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0" w:after="0"/>
        <w:jc w:val="center"/>
        <w:rPr>
          <w:rFonts w:ascii="Times New Roman" w:hAnsi="Times New Roman" w:cs="Times New Roman"/>
          <w:b/>
          <w:b/>
          <w:bCs/>
          <w:sz w:val="40"/>
          <w:szCs w:val="40"/>
        </w:rPr>
      </w:pPr>
      <w:r>
        <w:rPr>
          <w:rFonts w:cs="Times New Roman" w:ascii="Times New Roman" w:hAnsi="Times New Roman"/>
          <w:b/>
          <w:bCs/>
          <w:sz w:val="40"/>
          <w:szCs w:val="40"/>
        </w:rPr>
        <w:t>ВАДИМ ОХОТНИКОВ</w:t>
      </w:r>
    </w:p>
    <w:p>
      <w:pPr>
        <w:pStyle w:val="Normal"/>
        <w:widowControl/>
        <w:spacing w:before="600" w:after="600"/>
        <w:jc w:val="center"/>
        <w:rPr>
          <w:rFonts w:ascii="Times New Roman" w:hAnsi="Times New Roman" w:cs="Times New Roman"/>
          <w:b/>
          <w:b/>
          <w:bCs/>
          <w:sz w:val="23"/>
          <w:szCs w:val="27"/>
        </w:rPr>
      </w:pPr>
      <w:r>
        <w:rPr>
          <w:rFonts w:cs="Times New Roman" w:ascii="Times New Roman" w:hAnsi="Times New Roman"/>
          <w:b/>
          <w:bCs/>
          <w:sz w:val="23"/>
          <w:szCs w:val="27"/>
        </w:rPr>
        <w:drawing>
          <wp:inline distT="0" distB="0" distL="0" distR="0">
            <wp:extent cx="2048510" cy="21577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8" t="-17" r="-18" b="-17"/>
                    <a:stretch>
                      <a:fillRect/>
                    </a:stretch>
                  </pic:blipFill>
                  <pic:spPr bwMode="auto">
                    <a:xfrm>
                      <a:off x="0" y="0"/>
                      <a:ext cx="2048510" cy="2157730"/>
                    </a:xfrm>
                    <a:prstGeom prst="rect">
                      <a:avLst/>
                    </a:prstGeom>
                  </pic:spPr>
                </pic:pic>
              </a:graphicData>
            </a:graphic>
          </wp:inline>
        </w:drawing>
      </w:r>
    </w:p>
    <w:p>
      <w:pPr>
        <w:pStyle w:val="Normal"/>
        <w:widowControl/>
        <w:spacing w:before="0" w:after="4800"/>
        <w:jc w:val="center"/>
        <w:rPr>
          <w:rFonts w:ascii="Times New Roman" w:hAnsi="Times New Roman" w:cs="Times New Roman"/>
          <w:sz w:val="18"/>
          <w:szCs w:val="18"/>
        </w:rPr>
      </w:pPr>
      <w:r>
        <w:rPr>
          <w:rFonts w:cs="Times New Roman" w:ascii="Times New Roman" w:hAnsi="Times New Roman"/>
          <w:sz w:val="18"/>
          <w:szCs w:val="18"/>
        </w:rPr>
        <w:t>научно-фантастическая повесть</w:t>
      </w:r>
    </w:p>
    <w:p>
      <w:pPr>
        <w:pStyle w:val="Normal"/>
        <w:widowControl/>
        <w:spacing w:before="0" w:after="240"/>
        <w:jc w:val="center"/>
        <w:rPr>
          <w:rFonts w:ascii="Times New Roman" w:hAnsi="Times New Roman" w:cs="Times New Roman"/>
          <w:sz w:val="20"/>
        </w:rPr>
      </w:pPr>
      <w:r>
        <w:rPr>
          <w:rFonts w:cs="Times New Roman" w:ascii="Times New Roman" w:hAnsi="Times New Roman"/>
          <w:sz w:val="20"/>
        </w:rPr>
        <w:drawing>
          <wp:inline distT="0" distB="0" distL="0" distR="0">
            <wp:extent cx="638810" cy="2355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0" t="-82" r="-30" b="-82"/>
                    <a:stretch>
                      <a:fillRect/>
                    </a:stretch>
                  </pic:blipFill>
                  <pic:spPr bwMode="auto">
                    <a:xfrm>
                      <a:off x="0" y="0"/>
                      <a:ext cx="638810" cy="235585"/>
                    </a:xfrm>
                    <a:prstGeom prst="rect">
                      <a:avLst/>
                    </a:prstGeom>
                  </pic:spPr>
                </pic:pic>
              </a:graphicData>
            </a:graphic>
          </wp:inline>
        </w:drawing>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ВСЕСОЮЗНОЕ УЧЕБНО-ПЕДАГОГИЧЕСКОЕ-ИЗДАТЕЛЬСТВО</w:t>
      </w:r>
    </w:p>
    <w:p>
      <w:pPr>
        <w:pStyle w:val="Normal"/>
        <w:widowControl/>
        <w:jc w:val="center"/>
        <w:rPr/>
      </w:pPr>
      <w:r>
        <w:rPr>
          <w:rFonts w:cs="Times New Roman" w:ascii="Times New Roman" w:hAnsi="Times New Roman"/>
          <w:sz w:val="16"/>
          <w:szCs w:val="16"/>
        </w:rPr>
        <w:t>ТРУДРЕЗЕРВИЗДАТ МОСКВА 1953</w:t>
      </w:r>
      <w:r>
        <w:br w:type="page"/>
      </w:r>
    </w:p>
    <w:p>
      <w:pPr>
        <w:pStyle w:val="Normal"/>
        <w:keepNext w:val="true"/>
        <w:widowControl/>
        <w:spacing w:before="1800" w:after="360"/>
        <w:jc w:val="center"/>
        <w:rPr>
          <w:rFonts w:ascii="Times New Roman" w:hAnsi="Times New Roman" w:cs="Times New Roman"/>
          <w:sz w:val="22"/>
          <w:szCs w:val="22"/>
        </w:rPr>
      </w:pPr>
      <w:r>
        <w:rPr>
          <w:rFonts w:cs="Times New Roman" w:ascii="Times New Roman" w:hAnsi="Times New Roman"/>
          <w:sz w:val="22"/>
          <w:szCs w:val="22"/>
        </w:rPr>
        <w:t>Глава перв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СОКАЯ дверь в кабинет начальника конструкторского бюро, как показалось Семену Бурыкину, открылась необычайно тихо.</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вообще решительно во всем Семену чудилась какая-то зловещая настороженность. Как перед бурей. Взять хотя бы секретаря начальника Елену Павловну, светловолосую девушку с часиками на руке. Вместо того, чтобы встретить его добродушной улыбкой и громким восклицанием вроде: “Добрый день, товарищ Бурыкин– Мурыкин!” или: “Привет молодому поколению рабочего класса!”, она только мельком взглянула на Семена, невнятно пробормотала “здравствуйте” и принялась переставлять на столе пишущую машинку с такой сосредоточенностью, словно это была не машинка, а какая-нибудь посудина из стекла, наполненная до краев драгоценной жидкост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Из кабинета начальника до Семена доносился приглушенный разговор, тихий и сдержанный. Казалось, что там договариваются о чем-то недобром. А когда в дверях показалось усатое лицо мастера Ивана Никаноровича Греся и он взглянул на Семена строгим взглядом, уже никаких сомнений не оста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ж, заходи, — не спуская глаз с Семена, проговорил мастер таким тоном, будто предупреждал: “Попробуй только не зайти! Натворил — изволь бриться-стричься! Увиливать неч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абинет начальника конструкторского бюро Семен входил впервые. А как он мечтал увидеть эту комна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Еще бы! Ведь в ней работал знаменитый инженер-изобретатель, выдумщик новых, необыкновенных машин! Вероятно, чтобы лучше работалось такому заслуженному изобретателю, как Александр Андреевич Дуплов, ему созданы особые условия! Семену казалось, что кабинет инженера должен быть обставлен не так, как у всех. Как именно — он не знал, но иногда ему мерещилось что-то вроде оранжереи, устланной коврами, в которых утопает нога, а среди цветов — сложнейшие приборы и аппараты с блестящими кнопками и рукоят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 разочарованию Семена, рабочий кабинет изобретателя оказался самым обыкновенным. Он даже походил немного кабинет директора ремесленного училища: большой письменный стол, заваленный чертежами и книгами, несколько мягких кресел, два шкафа с книгами. На полу действительно лежал мягкий ковер, но ни цветов, ни каких-либо особых аппаратов в комнате не было. Правда, в углу, рядом с письменным столом, стоял какой-то шкаф с никелированными рукоятками и белыми кружками электроизмерительных приборов на черно-муаровой стенке, но вид этого аппарата не представлялся Семену необычным. Ему показалось забавным, что на стене, за письменным столом висит обыкновенная классная дос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Точно, как у нас в классе…” — вспомн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кинувшись на спинку кресла, за столом сидел инженер Дуплов в той самой синей рабочей куртке, в которой он иногда проходил по цехам и с любопытством смотрел на Семена, остановившегося в нерешительности посреди комнаты. Только ли с любопытством? Семен еще раз исподлобья взглянул на инженера. Не написано ли на его смуглом лице с большими, умными глазами негодов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 будто бы нет… Взгляд инженера спокойно скользит по вошедшему, словно измеряя рост или проверяя, достаточно ли опрятно сидит форменный костю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Так вот, Александр Андреевич, — каким-то проникновенным и глухим голосом, словно сообщая тайну, начал мастер Гресь, наклонившись к начальнику. — Чертеж детали я ему вручил и напутствовал, как полагается. И насчет допусков пояснил — на всякий случай, хотя допуски были указаны в чертеже, согласно ОСТ… Потом я его спрашивал: “Есть у тебя, Семен, какие-нибудь хотя бы малейшие сомнения?” “Нет, — отвечает. — Все я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объясни, наконец, что это за дикая фантазия пришла тебе в голову? Как смел так поступить! Знаешь ли ты, что такое чертеж, когда на нем стоит подпись главного инженера и главного конструктора? А ты что сдел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тел попробовать,. Конечно, я виноват… — нерешительно начал было Семен, потупившись и озабоченно разглядывая свои ботинки, начищенные, в связи с вызовом к начальнику конструкторского бюро, до ослепительного блеска. Но мастер нетерпеливо махнул рукой и перебил язви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пробовать, попробовать! Да какое ты имеешь право пробовать, а тем более принимать самостоятельные решения при наличии чертежа, утвержденного начальством! Разве тебе поручили сделать что-нибудь сложное? Обыкновенная планка с тремя отверстиями! Не что иное, как рычаг, передающий поступательное движение от одной детали механизма к другой. А ты самовольно исказил смысл этой простой вещи и начал делать изогнутую планку, похожую на куриную лапу. Зачем? 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думал, она лучше будет работать… А потом… Я же в неурочное врем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шь ты, какой умник! Лучше… Рационализация, брат, дело очень хорошее, сам этим занимаюсь и всемерно поддерживаю. Но должен быть соответствующий порядок! Надумал что-нибудь — заяви в бюро по рацпредложениям. По всем правилам. А то — самовольнич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стер вынул из кармана носовой платок и принялся вытирать им свою лысину, поглядывая при этом на инженера и словно спрашивая: “Ну, как? Довольно его отчитывать? Или ещ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прос ясен, Иван Никанорович. Можете идти, — сказал инженер, чуть наклонив голо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пойд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рыкина я хочу задержать, — проговорил инженер, искоса поглядывая на мальчик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чно, конечно, Александр Андреевич! Если у вас есть время, то побеседуйте с ним. Внушите ему по-отечески, чтобы он не самовольничал. Ведь парень в общем толковый и руки золотые, — забеспокоился Гресь, неловко поднимаясь с крес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мастер вышел из кабинета своей немного переваливающейся походкой и за ним с глухим стуком закрылась массивная дверь, Семен заметил, что начальник конструкторского бюро смотрит на него, стараясь сдержать улыб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же это ты! — весело сказал он мальч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изогнутой планкой не будет заклинивания, ручаюсь вам, товарищ инженер, — приободрившись, пробормот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почему же не пришел и не сказал об этом мне? Зачем, не посоветовавшись, начал изготовление детали, не существующей в чертеж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вами посоветоваться? — удивленно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со мной! Или с масте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думал, что это будет неудобно… Чего это какой-то там ученик ремесленного училища лезет с советами… Оно, конечно, я нехорошо поступил. Но как-то так получилось… Дай, думаю, сделаю по-своему. Когда машину соберут и будут испытывать, то внимания, наверно, не обратят, что передаточная планка сделана иначе. Если она будет хорошо работать, конечно… А работать она должна замеча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и, подожди, — перебил инженер, внимательно приглядываясь к Семену. — Да чего же ты стоишь! Подходи и садись. Значит ты хотел сделать, чтобы было лучше, так сказать, тайком. Правильно я тебя понимаю?</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4">
            <wp:simplePos x="0" y="0"/>
            <wp:positionH relativeFrom="column">
              <wp:posOffset>3507105</wp:posOffset>
            </wp:positionH>
            <wp:positionV relativeFrom="paragraph">
              <wp:posOffset>96520</wp:posOffset>
            </wp:positionV>
            <wp:extent cx="2580005" cy="3288665"/>
            <wp:effectExtent l="0" t="0" r="0" b="0"/>
            <wp:wrapTight wrapText="bothSides">
              <wp:wrapPolygon edited="0">
                <wp:start x="-59" y="0"/>
                <wp:lineTo x="-59" y="21552"/>
                <wp:lineTo x="21599" y="21552"/>
                <wp:lineTo x="21599" y="0"/>
                <wp:lineTo x="-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8" r="-10" b="-8"/>
                    <a:stretch>
                      <a:fillRect/>
                    </a:stretch>
                  </pic:blipFill>
                  <pic:spPr bwMode="auto">
                    <a:xfrm>
                      <a:off x="0" y="0"/>
                      <a:ext cx="2580005" cy="3288665"/>
                    </a:xfrm>
                    <a:prstGeom prst="rect">
                      <a:avLst/>
                    </a:prstGeom>
                  </pic:spPr>
                </pic:pic>
              </a:graphicData>
            </a:graphic>
          </wp:anchor>
        </w:drawing>
      </w:r>
      <w:r>
        <w:rPr>
          <w:rFonts w:cs="Times New Roman" w:ascii="Times New Roman" w:hAnsi="Times New Roman"/>
          <w:sz w:val="20"/>
        </w:rPr>
        <w:t xml:space="preserve">— </w:t>
      </w:r>
      <w:r>
        <w:rPr>
          <w:rFonts w:cs="Times New Roman" w:ascii="Times New Roman" w:hAnsi="Times New Roman"/>
          <w:sz w:val="20"/>
        </w:rPr>
        <w:t>Получается так, — глухо проговорил Семен, уса</w:t>
        <w:softHyphen/>
        <w:t>жи</w:t>
        <w:softHyphen/>
        <w:t>ва</w:t>
        <w:softHyphen/>
        <w:t>ясь на самый кончик мягкого крес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скажи, что ты имел в виду, делая изогнутую план</w:t>
        <w:softHyphen/>
        <w:t>ку, — попросил инженер, пододвигая к Семену лист чис</w:t>
        <w:softHyphen/>
        <w:t>той бумаги и большой, тщательно отточенный карандаш, ко</w:t>
        <w:softHyphen/>
        <w:t>то</w:t>
        <w:softHyphen/>
        <w:t>рый с одной стороны писал красным, а с другой — синим цве</w:t>
        <w:softHyphen/>
        <w:t>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а охватило волнение. Ему, ученику ре</w:t>
        <w:softHyphen/>
        <w:t>мес</w:t>
        <w:softHyphen/>
        <w:t>лен</w:t>
        <w:softHyphen/>
        <w:t>но</w:t>
        <w:softHyphen/>
        <w:t>го училища, приходится объяснять свою идею инжене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 не какому-нибудь инженеру, а Александру Ан</w:t>
        <w:softHyphen/>
        <w:t>дре</w:t>
        <w:softHyphen/>
        <w:t>е</w:t>
        <w:softHyphen/>
        <w:t>ви</w:t>
        <w:softHyphen/>
        <w:t>чу Дуплову, тому самому, который создает такие чудесные, ум</w:t>
        <w:softHyphen/>
        <w:t>ные машины, автоматы, действующие от одного при</w:t>
        <w:softHyphen/>
        <w:t>кос</w:t>
        <w:softHyphen/>
        <w:t>но</w:t>
        <w:softHyphen/>
        <w:t>ве</w:t>
        <w:softHyphen/>
        <w:t>ния человеческих ру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а планка должна толкать вот этот рычаг… — на</w:t>
        <w:softHyphen/>
        <w:t>чал Семен, дрожащей рукой выводя на бумаге полукруг. — Здесь вот стоит собачка… Она не пускает планку обратно, по</w:t>
        <w:softHyphen/>
        <w:t>ка вот этот шпенек не выйдет изнутр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тарался говорить как можно короче. Но по</w:t>
        <w:softHyphen/>
        <w:t>че</w:t>
        <w:softHyphen/>
        <w:t>му-то выходило так, что надо было повторять уже сказанное. Крас</w:t>
        <w:softHyphen/>
        <w:t>ный кончик карандаша, к ужасу Семена, сломался и приш</w:t>
        <w:softHyphen/>
        <w:t>лось писать си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А красным выходило как-то убедительнее. Синий цвет не такой яркий, что ли…” — пронеслось в голове Семе</w:t>
        <w:softHyphen/>
        <w:t>на, ког</w:t>
        <w:softHyphen/>
        <w:t>да он дорисовывал рычаг, придуманный им сам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т здесь стоит такая маленькая пружинка. Помнишь? — вдруг оживился инженер, до сих пор молча слушавший сбивчивое объяснение Семена. — Ты прав, предполагая, что планка, предусмотренная нашим чертежом, может заклиниваться. Но так происходило бы в случае отсутствия этой пружинки. Согласен? — и инженер принялся дорисовывать на чертеже новые подроб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сколько быстрых движений карандаша инженера окончательно смутили Семена. Ему вдруг стало ясно, что совсем не обязательна изогнутая планка. Маленькая пружинка решает все дело крайне просто. И как это он не учел наличия пружинки? И зачем вообще полез не в свое дело! Конечно, он опозорил себя и своих товарищей по ремесленному училищу, прибывших вместе с ним в распоряжение особого конструкторского бюро на практ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арушение трудовой дисциплины…” — подумал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умал, как лучше… А про пружинку забыл, товарищ инженер… — не зная, куда девать свои руки, казавшиеся теперь длинными и неуклюжими, забормотал Семен. — И вообще поступок мой из ряда вон выходящий. Конечно, начал я делать эту деталь в неурочное время, после работы, но все-таки без согласия мастера, так сказать, начальника цеха… Не подумайте только, что у нас все ребята такие… — продолжал он оправдываться, не отрывая глаз от листа бумаги. — У нас ребята дисциплинированные и работники хорошие: наше ремесленное училище известное. Это на меня, как говорится, нашло затмение… Мне всегда хочется все по-своему сделать, как лучше, изобретать, рационализировать… Вот и получи лось. Не утерпел. Вы уж прости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днял глаза и замер от удивления. Инженер смотрел на него не только не строго, но даже как-то особенно ласко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 время хочется, говоришь, изобретать и выдумывать что-нибудь новое? — тихо спроси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чется… Очень хочется… —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дверь отворилась, и в кабинет торопливо вошла Елена Павловна. Вид у нее был крайне озабоченны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лександр Андреевич! — обратилась она полушепотом, тревожно поглядывая на Семена — Только что звонили с третьего опытного участ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утешительная сводка? — переби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вушка наклонилась к самому уху инженера и зашептала что-то совсем тихо, продолжая коситься на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 чем говорила Елена Павловна, Семен разобрать не мог. Но ему стало ясно, что речь идет о какой-то неожиданной неприятности. Лицо Александра Андреевича стало хмурым и обеспокоенны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же это так могло случиться? Очень странно… — тихо произнес Дуплов, быстро поднимаясь с кресла. — Очень странно… Очень странно… — продолжал он, нервно роясь в кармане своего пиджака. — Немедленно соедините меня с третьим участком, как только оттуда позвонят. Очень стра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девушка вышла, шурша подолом своего шелкового платья, и за нею глухо хлопнула массивная дверь, Дуплов снова сел в крес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на чем мы остановились? — спросил он, рассеянно поглядев в окно. — Ах да, насчет планки… Так вот какое дело, Семен: во всей этой истории меня больше всего огорчает, что ты так скоро сдался… Стоило мне только указать на эту самую пружинку, как ты немедленно согласился, что затеянная тобой рационализация совсем никуда не годится! Почему же ты не споришь со мной? 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вами спорить? Да что вы, Александр Андре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орить со мною никому не запрещ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Лицо Семена расплылось в широчайшую улыбку. Вот так история! Мало того, что знаменитый изобретатель теряет время на разговоры с ним, учеником ремесленного училища, ему еще предлагают спор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если так уж хотите. — начал Семен робко, снова пододвигая к себе лист бумаги, исчерченный красными и синими линиями. — Предположим, что вот эта пружинка давит сюда… Это ж верно? Она, конечно, отжимает планку. А разве при большом отклонении планки тоже так будет? Пружинка-то перекосится! Ведь вер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рно, — подтвердил инжен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видите! — продолжал Семен с увлечением. — А если планку сделать изогнутой в этом месте… Тут-то нагрузки на подшипник не будет даже при самом сильном отклонении! Значит меньше вероятности, что ее заест! А потом, мы с вами, Александр Андреевич, можем установить еще такую скобку… Эх, чтоб теб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лнуясь, Семен с силой надавил на карандаш, и синий кончик сломался с тихим треском. Семен принялся, глазами искать новый карандаш и уже было протянул руку к бокалу с перь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сно! Ясно, Семен! Мне уже все понятно! — предупредил его намерение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же так? Я ведь еще не все нарисовал! — удив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 в схеме дело! Мне ясно… ну, как бы тебе сказать… Ясно, одним словом, что ты такой, как нужно. Техническая сметка у тебя есть, фантазия — также. И последнее, очень важное для изобретателя качество — страстность и упорство — налицо, — улыбаясь проговори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мое предложение вам пригодилось? — дрожащим от волнения голосом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ответа не последовало. Раздался звонкий щелчок дверного замка, и в кабинет снова вошла Елена Павловна. Семен обратил внимание на то, что в ее руках находился какой-то металлический предмет, очень похожий на никелированный электрический утюг. От него чуть ли не до самого пола свисал черный провод со штепсельной вилкой на конц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 обеспокоенно спроси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 еще не звонили. А это вам передали из седьмой лаборатории, — проговорила Елена Павловна, осторожно опуская на письменный стол утюгообразный прибор.</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молча взял в руки утюг, внимательно его осмотрел, а затем быстрым движением руки воткнул болтающуюся на конце провода вилку в розетку на металлическом шкафе. Вслед за этим щелкнул выключатель, и в круглом окошечке, обрамленном широким никелированным ободком, вспыхнула красная сигнальная лампоч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Если бы это действительно был обыкновенный утюг, то Александр Андреевич не поставил бы его прямо на письменный стол, без подставки. Сразу сукно прожжет”… — решил про себя Семен, наблюдая за действиями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ие-то дела, брат… — протянул Дуплов, когда Елена Павловна вышла из кабине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мое предложение вам пригодилось? — повторил Семен свой вопрос. — Я вот решил так… — хотел он продолжать, не дождавшись ответа, не в это время вдруг почувствовал нечто очень странное, заставившее его оборвать свою речь на полуслове. Лежавший на столе кулак Семена, в котором все еще был зажат сломанный карандаш… Нет, это было совершенно невероятно! Семен даже заглянул под стол в поисках какого-нибудь нагревательного прибора, ну, предположим, электрической плитки или рефлектора! Отчего бы это поверхность письменного стола, покрытая добротным красным сукном, вдруг стала горячей? Семен ясно чувствовал, что от сукна идет тепло и разливается по всей руке от кулака до ключицы!</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это знач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 спуская удивленных глаз с инженера, Семен прикоснулся к столу левой рукой. Ему даже как будто немного обожгло кончики пальцев. Семен снова заглянул под стол, но кроме плетеной корзины для бумажного мусора ничего не увид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Увлеченный этим загадочным явлением, Семен даже не заметил, как инженер встал с кресла, медленно обогнул стол и, подойдя к Семену, положил руку ему на плеч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прашиваешь, пригодится ли нам твое предложение? — промолвил он, дружески похлопывая Семена по плечу. — Нет, дорогой. Не пригодится, к сожален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же! Ведь трения будет меньше! — встрепенулся Семен, сразу забыв про стол, странным образом излучающий теп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мог ты в данном случае придумать что-либо полезное. Согласись, дружище! Ведь тебе совсем неизвестно, для чего служит деталь, которую ты собрался видоизменять и совершенствовать. А она — только часть машины, в которой, как и во всякой машине, все должно быть согласовано до конца, — ответил инженер.</w:t>
      </w:r>
    </w:p>
    <w:p>
      <w:pPr>
        <w:pStyle w:val="Normal"/>
        <w:widowControl/>
        <w:ind w:firstLine="567"/>
        <w:jc w:val="both"/>
        <w:rPr/>
      </w:pPr>
      <w:r>
        <w:rPr>
          <w:rFonts w:cs="Times New Roman" w:ascii="Times New Roman" w:hAnsi="Times New Roman"/>
          <w:sz w:val="20"/>
        </w:rPr>
        <w:t>Семену в этот момент показалось, что какой-то груз опустился ему на сердце и придавил так, что оно стало биться медленнее. Только что все оборачивалось так хорошо, и вдруг…</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не огорчайся! — произнес инженер примирительно, поняв настроение своего гостя. — В жизни всякое бывает — и радости, и неприятности. Нужно во всех случаях проявлять мужество и сохранять присутствие духа, а не вешать нос на квин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Это он про меня” — со стыдом подумал Семен и решил заверить инженера, что вовсе не собирается вешать но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Дуплов, не дав ему раскрыть рта, неожиданно предлож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чешь, будем с тобой дружить, 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ак же, товарищ главный инженер? — с трудом проговорил Семен. — Мне дружить с в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почему бы тебе со мной не дружить? Я, например, с тобой дружить согласен. И думаю, что это будет интересно нам обо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заерзал на своем месте и уставился на инженера глазами, полными удивления. Что это? Посмеяться что ли собрался над ним прославленный на всю страну изобретатель? Как будто бы нет. Не похоже. Лицо Александра Андреевича было отечески добрым и ласков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же следа хитрой улыбки не ви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 конечно… — смущенно пробормот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 что ему предлагал сам известный изобретатель Дуплов, тот самый Дуплов, портрет которого вырезан из газеты и сейчас лежит в кармане Семена вместе с комсомольским билетом, казалось невероят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овно спохватившись, инженер быстро поднес к глазам свои ручные часы и тотчас же стал внимательно присматриваться к стрелке измерительного прибора на шкафе. Семен тоже повернул голову и увидел, что стрелка покачивается рывками, словно кто-то, балуясь, подталкивает ее пальц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ти четырнадцать ампер при частоте двадцать тысяч периодов в секунду. Неплохо. Молодцы… — пробормотал Душюв про себя, подним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лько теперь Семен вспомнил про странное явле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слушавшись инженера, он даже не заметил, что и пол уже стал горячим! Конечно, даже ступни через подошвы ботинок ощущают теп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ександр Андреевич! Кажется, это самое… Пожар? Пол горячий, а письменный стол уже давно…проговорил Семен, стараясь скрыть охватившее его волн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словно в подтверждение его слов дверь в кабинет с шумом распахнулась, и на пороге появилась Елена Павлов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ександр Андреевич! — тревожно воскликнула о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же говорил, что пожар! — заволновался Семен. — Что тут спасать самое ценное? — продолжал он, хватая со стола в охапку рулон с чертеж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 его удивлению, Александр Андреевич только молча подал знак рукой, предлагая не шуметь, и быстро снял с аппарата телефонную труб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уплов слушает… Добрый день, Сергей Петрович… Значит, говорите, только ходовая часть?.. Так… Так… Очень странно… — голос Дуплова звучал совершенно спокойно.</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Вот так штука. Значит мне все это показалось…”думал Семен, не зная, положить ли обратно чертежи.</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кончив разговор, инженер попросил секретаря подойти к столу. Казалось, он совершенно забыл о присутствии в кабинете ученика ремесленного училища, все еще продолжавшего стоять в нерешительности с рулоном чертежей в руках. Углубившись в блокнот, Дуплов принялся вслух перечислять имена начальников цехов, инженеров, конструкторов, мастеров и рабочих, которых Елена Павловна должна была пригласить завт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угунцева вы вызывали на пять тридцать. По поводу объекта ЗР-2. Вы не забыли, Александр Андреевич? — напомнила Елена Павлов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Еще Соколов должен информировать меня о ходе работ по КЛ-34! — сказа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 Семена доносились непонятные слова-шифры машин и разработок: ВС-18, БЖК-28. Их было много. Перечислялись фамилии конструкторов, инженеров, начальников цехов, мастеров. За всем этим таился огромный размах большого научно-исследовательского учреждения, в кабинете руководителя которого находился Семен. Тем белее странным казалось ему, что знаменитый инженер, время которого было дороже золота, нашел нужным разговаривать с ним, никому не известным учеником ремесленного училища и даже предлагал свою дружб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мне идти, что ли? — спросил Семен, выбрав момент, когда инженер и его секретарь на минуту умолк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Иди. Сегодня, к сожалению, я не могу уделить тебе больше ни одной минуты, — ответил Дуплов, подняв глаза на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же… насчет этого самого… Ну — пожара! Ведь пол-то горяч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улыбнулся. Выйдя из-за стола, он подошел к Семену и, положив руку на его плечо, про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стоящий изобретатель должен обладать не только наблюдательностью, но и умением делать правильные выводы из своих наблюдений. Я мог бы объяснить тебе все в трех словах. Но не сделаю этого нарочно. Понимаешь? В следующий раз я подскажу тебе кое-что, но объяснение ты должен будешь найти сам. Сейчас же запомни только одно слово: ЗВУК. То, что ты заметил у меня в кабинете, связано со звуком. А теперь — иди и дума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медленно положил на стол чертежи, исподлобья посмотрел на Елену Павловну, которая, как показалось ему, очень уж насмешливо улыбалась, и попрощавшись, пошел к выходу, мучительно соображая, какое отношение может иметь звук к нагреванию письменного стола и по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вы с ним тут затеяли? — спросила Елена Павловна, когда за Семеном закрылась дверь. — Чуть ли не полчаса разговарив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начит полчаса! — с улыбкой проговорил инженер, усаживаясь в кресло. — Придется ему уделить еще значительно больше времени. И я это сделаю обяза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вас его не так уж много! Ничего не понимаю… — проговорила Елена Павловна, явно недовольная, что ее начальник теряет время на разговор с мало интересным посетител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посмотрел на нее внимательно, на минуту задумался и ответ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ло в том, что я люблю таких ребят. Понимаете? И страстно хочу, чтобы таких, как Бурыкин, было у нас побольше! Конечно, я очень перегружен, Елена Павловна: не мне вам говорить об этом. Но несмотря на это, представьте себе, буду заниматься с ним. Да! Непременно буду уделять ему время! Буду потому, что это мой долг.</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у вас такие важные дела!.. И так мало време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правда, Елена Павловна, но парнишке я обязан помочь, как помогали в свое время мне самому. — Дуплов на мгновение задумался и продолжал: — Я, например, очень обязан одному профессору — он много сделал для того, чтобы воспитать во мне качества настоящего изобретателя, упорного искателя нового в технике, не боящегося трудностей и неудач. Профессор уделял мне много времени, хотя это и не входило в его прямые обязанности. Он поверил в меня, в мои способности и достиг своего: я стал тем, чем являюсь сейчас. Теперь — долг за мной. Общественный долг коммуниста, если хотите… Я об этом уже давненько подумывал. Вы поним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почему именно этот ученик ремесленного училища?.. Разве вы не могли выбрать себе более достойного ученика из числа наших сотрудников, людей с высшим образованием? — удивилась Елена Павлов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порю с вами: среди сотрудников нашего ОКБ много талантливых людей. Даже очень много! — согласился Дуплов. — Но Бурыкин почему-то больше всех мне пришелся по душе. Чувствую, что это как раз тот человек, который мне нуж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ы же его почти не знаете! Он совсем недавно приехал к нам, — не сдавалась секретарша.</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молча протянул руку к черному шкафу и щелкнул выключателем. В окошке, обрамленном никелированным ободком, медленно погасла красная сигнальная лампоч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ыбак рыбака видит издалека, Елена Павловна, — шутливым тоном ответил инженер, внимательно приглядываясь к никелированному утюгу, стоящему на столе. — А кроме того, — продолжал он уже серьезно, — об этом ученике ремесленного училища говорил мне секретарь нашей комсомольской организации: он к нему уже успел присмотреться. Мастер Гресь тоже поделился своими наблюдениями. И наконец, я получил личное и довольно длинное письмо от директора ремесленного училища, откуда Бурыкин прибыл к нам на практ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Елена Павловна пожала плечами, словно давая попять, что главный инженер ОКБ волен в данном случае поступать, так, как ему заблагорассудится. За дверьми уже слышались голоса людей, собравшихся на очередное техническое совещание, и продолжать разговор на эту тему было неудобно.</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втор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была беспокойная ноч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задолго до того, когда юным практикантам полагалось ложиться спать, разразилась гроза. Могучий ливень барабанил в оконные стекла, озаряемые вспышками молний, а грозовые разряды громыхали так близко, что казалось, какой-то великан сорвал железную крышу и трясет ее в воздухе перед самыми окн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ервый разделся и, улегшись, укрылся с головой одеялом. Ему очень хотелось остаться одному, все передумать и дать себе отчет в случившем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ребята, товарищи по общежитию, не разделяли его настроения. Гроза подействовала на них возбуждающе, и они дурачились, отпуская разные шутки то по поводу молнии, то по поводу грома, и, видимо, не скоро собирались угомон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обще с товарищами сегодня у Семена получилось не совсем складно. После окончания работы Ваня Быков, Сережа Чердаков и Шурик Пышной окружили его в полутемном коридоре и с нетерпеливым любопытством расспрашивали о том, что именно произошло в кабинете главного инженера. Неужели Дуплов, такой занятой человек, счел нужным сам “отчитывать” мальчика за самовольное изготовление детали, не существующей в чертежах. Семен отмалчивался. А что он мог ответить? Сказать, что знаменитый изобретатель предлагал ему свою дружбу? Подумают, что хвастается! Засмеют! Да и удобно ли говорить такие вещи? Если, предположим, Александр Андреевич узнает об этом, то наверное подумает, что он болтун, не умеет держать язык за зубами. Тут надо все взвесить. Разве рассказать для начала про то, как он обнаружил в кабинете “пожар”? И Семен, постояв немного в нерешительности, произн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лавный инженер говорил со мной относительно предложения. С этой самой планкой. И объяснил, почему предложение не годи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это и мастер мог объяснить! — недоверчиво вставил Шурик Пыш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гал за самовольничание? — строгим, не допускающим возражения тоном спросил Степан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это и мастер мог обругать! — снова иронически замет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что-то хитришь, Семен! — недовольно пробасил Кириллин, заметив смущение товар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м, в кабинете, произошла такая история… — неуверенно начал Семен. — Прикоснулся я рукой к письменному столу, а он горячий. Пол — тоже! Огня нигде нет! А главный инженер объяснил мне, что это… от зв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ямо какие-то чудеса… Выражаясь научно, фантасмагория. Для чего это понадобилось главному ин</w:t>
        <w:softHyphen/>
        <w:t>же</w:t>
        <w:softHyphen/>
        <w:t>неру нагревать свой письменный стол в летнее время и демонстрировать это перед тобой? — хитро улыбаясь, спрос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ворю вам, что был горячий! Что же, я врать буду? — обиделся Семен. — Обыкновенный стол: деревянный, с красным сукном… а прикоснуться к нему нельзя — жж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итришь, Семен! Хитришь и сказки рассказываешь. А положение дела скрываешь. Не хочешь поделиться с товарищами? Разве мы этого не видим? Зря ты загордился. Идемте ребята! Ну его! — произнес Чердаков, трогаясь с мес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Семен, ты что-то того, не договариваешь. Но надо надеяться, что со временем ты придешь в себя. Видно тебе здорово влетело, — проговорил Ваня Быков, уходя вслед за Чердаков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смотрел вслед уходящим товарищам и только поморщился от незаслуженной оби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ямо из цеха он направился в техническую библиотеку и долго рылся там в каталоге, просматривая карточки на букву “З”. Ему хотелось выбрать какую-нибудь книгу о зву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ричем тут звук? Какое отношение может иметь звук к нагреванию? Да и звука никакого не было слышно!” — мучительно думал Семен, перебирая картонные карточки с мудреными названиями, вроде: “Звуковая интерференция и ее практическое применение” или “Звукоанализаторы как элементы акустической аппарату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конец, он выбрал себе научно-популярную книжку “Звук в природе и в технике” и тут же в зале углубился в чт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общежитие Семен вернулся поздно. Ребята встретили его не очень приветливо. Они делали вид, что не заметили его прихода. Но как только Семен разделся и улегся в кровать, Сережа Чердаков, зачинщик всех шуток, подошел к кровати Семена и схватил за край одея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варищи, граждане! — закричал он, поднимая над головой одеяло и размахивая им. — Прошу внимательно осмотреть нашего изобретателя при вспышке молний. Именно в данную минуту легко можно заметить, что он изобретает машину для улавливания атмосферного электричества. От него даже озоном немножко пах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вь, Сережка, — по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ениальный изобретатель Семен Бурыкин просит не мешать ему думать над своим новым изобретением, а также над тем, как с помощью чертежа обыкновенного болта сделать реактивный самолет! — не унимался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К шалуну подошел Ваня Быков, коренастый серьезный мальчик с плотно сжатыми губами и выдающимся волевым подбородком, сосед Семена по крова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кругляй свои шутки-прибаутки и закрой Семку с головой, как было, — внушительно проговорил о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жалуйста! — с деланной радостью ответил Чердаков и принялся тщательно укрывать Семена, приговаривая: — Спи, паинька, баиньки-баиньки, не простудись, дорогуша, как бы тебе не надуло в уши и мечтай про изобретения — за мое почт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крати свои глупые насмешки! Семен еще свое покажет. Будет знаменитым изобретателем, вспомнишь мои слова, — процедил сквозь зубы Быков, осторожным движением отстраняя Чердакова от крова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 удивился Чердаков, ставший сразу серьезным. — Изобретателем будет? Это что же, на лбу у него написано? Мало ли чего он хочет! Я, например, хочу быть знаменитым художником, а все складывается так, что буду токарем по метал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лбу у тебя написано, что быть тебе токарем только по хлебу, — ответ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ну! Эти шутки ты брось! Я, например, сегодня вместо восемнадцати втулок сложнейшей конфигурации двадцать три сдал, и ни одной не забраковали, — похвалился Чердаков. — Не то, что некоторые изобретатели, изготовляющие загогулину вместо детали, положенной по чертежу, — продолжал он, выходя на середину комнаты и смешно раскланиваясь в сторону накрытого с головой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того, чтобы быть настоящим изобретателем, нужно все-таки высшее техническое образование, — заметил Шура Пышной, как обычно, нараспев, тоненьким и нежным голосом. — Высшую математику надо знать на зубок, чтобы уметь все рассчитывать. А нам, грешным, если к тому имеются наклонности… рационализаторами разве… — закончил он, зев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то верно! — обрадовался Чердаков. — Прав Шурка! Наше дело маленькое. Предложить, например, пользоваться двумя резцами вместо одного! Как-нибудь похитрее зажать обрабатываемую деталь в патроне! Инструменты поудобнее разложить возле рабочего места! Рационализация — одним, словом! А Семен все мечтает, фантазирует, какие-то необыкновенные машины собирается выдумывать и, обратите внимание, ребята, ко всем лезет со своими фантазиями! Знаете, когда он больше всего меня рассмешил? Рисует в тетрадке какую-то башню. Что это? — спрашиваю. Хочу, говорит, придумать такую станцию, которая бы улавливала атмосферное электричество и с помощью его освещала город и приводила в движение станки на заводах. Вот чуда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он к тебе лез со своим проектом, а ты к нему приставал с вопросами, — хмуро встав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ему говорю, — продолжал Чердаков, — почему ты, Семен, не обращаешь внимание на обыкновенных кошек? Ежели их гладить, то они тоже излучают электричество! Сам видел неоднократно! В темноте из-под руки искры сыплются. Придумай специальное приспособление, к которому можно было бы привязывать кота за хвост! Твоих знаний вполне хватит. — можешь спроектировать подобную электростанцию! Нужно сделать очень простое устройство, основанное на свойстве кота кричать и вырываться! Ну что тебе стоит сконструировать токособирательную щетку? Кот будет об нее тереться, пытаясь освободиться, и все в порядке! Как, ребята, проект? Стоящ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Шурик громко расхохотался. Семен перевернулся на другой бок, попробовал сосредоточиться, но сквозь байковое одеяло было слышно, как расходившийся Сергей продолж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зачем было поступать в ремесленное, если мечтаешь изобретать и делать открытия. Каждое образование имеет свое точное назнач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режа! А, Сережа! А разве из рабочих большие изобретатели не выходили? — примирительным тоном спросил Шурик Пышной, который уже успел раздеться и сидел на кровати, поджав под себя ноги по-турец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буркнул Бы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эээ… сказал тоже! — вскипел Чердаков. — Тут дело не обходилось без самообразования. Изобретатель из рабочих сам добывал себе недостающие знания. Бился, как рыба об лед. Это в дореволюционное время так было. А у нас теперь для каждого пути ко всем образованиям открыты! Изобретателем хочешь быть? Ученым? Исследователем? Учись, пожалуйста, по соответствующему курсу. А раз в ремесленное пришел — баста — квалифицированным рабочим будешь. Ну, может быть, рационализатором производ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Сейчас Шурка Пышной согласится с доводами Чердакова”, — подумал Семен. И действительно, услышал певучий голос Шур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месленное училище, конечно, готовит квалифицированных рабочих, а не научных сотрудников, инженеров или, предположим, профессо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Шурик Пышной, полный и светловолосый мальчик, очень редко имел свое собственное мнение и быстро менял его в зависимости от обстоятельст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по-моему, ребята, если у человека есть призвание быть изобретателем, выдумщиком новых машин, и твердость характера у него имеется, то он станет им независимо от того, где он учился и на кого учился, — пробасил Быков, подходя к окну. — По-моему, самое главное — это сила внутри человека, та, что заставляет его бороться, добиваться своего. Какое, например, образование было у Ползунова, а он паровой двигатель изобрел. Так что образование, по-моему, — дело наживное. Семен свое возьмет… Будет дальше уч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ерно. Семен может своего добиться, потому как… — начал было Пышной, укладываясь в постель, но тут же добавил неуверенно: — Только как он дальше учиться будет? Ведь по окончании ремесленного ему в обязательном порядке придется работать на заводе четыре го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работать и учиться разве нельзя? — возмутился Быков. — Сколько рабочих у нас ежегодно Сталинской премией награждают за изобретения! Да у нас ведь многие рабочие вечерами уча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овсем рядом прокатился громовой удар. Задребезжало стек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о! Силища какая! Это тебе не кошку натирать… — провозглас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 начал Быков, выходя на середину комнаты. — Может быть, Семену надо как-нибудь помочь выкрутиться из истории с изготовлением детали. Начудил он — это верно, но сделал он это не из-за хулиганства или от лени, а хотел показать свою выдум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усть не показывает, что он умнее всех! — с жаром отозвался Чердаков. — Прославиться захотел! Пусть, мол, все знают, какой такой Семен Бурыкин у нас изобретатель!.. Самому инженеру Дуплову нос утер! Надо думать, что инженер ему указал, как следует себя ве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медленно поднялся на постели и медленно нашел глазами Чердакова. Чувствовалось, что он на что-то решился. Ребята притихли. Стал отчетливо слышен шум дождя и скрип ставни, раскачиваемой вет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и обиделся… — нерешительно начал Чердаков. — Неприятно стало, когда напомнили о том, как инженер его отчиты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ушай, Сережа, — начал Семен внезапно охрипшим голосом. — Никому я не думал нос утереть. Я прошу тебя, когда говоришь об инженере Александре Андреевиче, таких слов, как “нос утер”, применять вообще не смей… Слыш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ему расскажешь? — огрызнулся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сказывать не буду, а могу стукнуть. И крепко.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тебя это непохоже. Никогда ты забиякой не бы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ворю, стукну, не сдержус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н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тебе и 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действительно “прославишься”, — законч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омнате снова воцарилась тишина. Гроза стиха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Гром погромыхивал вдалеке. Семен некоторое время продолжал неподвижно сидеть, положив руки на колени и наклонив голову. Через некоторое время, натягивая одеяло, он заговорил уже миролюбивым тон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я решил немного видоизменить эту самую деталь, то, поверь, Сережа, не думал о славе. Это ты зря говор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оридоре послышались торопливые шаги. В дверях появился высокий широкоплечий юноша. На его широких скулах играл румянец.</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не спите, ребята? — полушепотом проговорил он, отряхивая свою насквозь промокшую фуражку. — Няньки вам не хватает, что ли? Уложить неко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Кириллин, где так долго ходишь? Тебе сторож, может быть, нужен? — в тон ему тоже шепотом спрос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ут дискуссия разгорелась насчет Семена, — сказал Шурик Пышной, зевая и потягиваясь в пост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так, — продолжал Кириллин все тем же полушепотом. — С Семеном — дело забавное. Семка! Ты сп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ит, спит, — ответил за Семена Быков. — Сейчас его, Степа, трогать не нужно. Он немного не в духе. Завтра утром поговори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ут дело сложное… — продолжал Кириллин еще тише. — Ведь мы все Семена знаем прекрасно. Дисциплинированный. Требовательный к себе. И вдруг такое… Надо будет разобраться как следует. Зря в обиду, конечно, не дадим. Выруч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его выручишь, когда он считает себя изобретателем не хуже Дуплова? — прошептал Чердаков, будто бы он верил, что Семен спит и не слышит происходящего разгов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слушаем объяснение… Обсудим… — пробубнил Кириллин, с трудом стягивая отсыревшую от дождя рубашку. — Вообще, ребята, нам нельзя забывать, что Семен не с последнего года обучения, как мы с вами. Как бы он нас не подвел с этой самой деталью, на которую теперь все обращают особое внимание. Согласны? Нам придется проследить за этим делом. Ну, а если надо будет помочь? Согласны? В сущности, работы всего на два часа, не больш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конечно… — со вздохом согласился Чердаков. — Как бы Семен опять не начудил. От такого изобретателя всего можно ожидать. Разве вот что с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еще подумаю, коне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начали укладыв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ть, спать… — прошептал Кириллин, направляясь босиком к выключателю, чтобы погасить св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 только комната погрузилась в темноту, Семен открыл глаза. Наконец-то он может сам обо всем подум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 любил этот момент, когда гасла яркая лампа, висевшая под самым потолком, и в комнате оставался только сумеречный свет от окон, через которые проникали лучи уличных фонарей. Удивительно хорошо мечталось в этой обстанов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годня трудно было сосредоточиться. Неспокойно вел себя сосед слева, Шурка Пышной. Он вообще часто бормочет во сне, а иногда отчетливо выговаривает даже целые фразы, с кем-то спорит, на чем-то настаивает. Сегодня Пышной то и дело переворачивался с боку на бок и упорно повторял одно и то же: “Двенадцатимиллиметровый метчик не годи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чему-то не спалось и соседу справа, Ване Быко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лышал, как он долго вздыхал, поправлял подушку и, наконец, обратился к нему шепо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пишь,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омолчал. Однако Иван прекрасно понимал, что Семен не спи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попасть на одну из великих строек коммунизма, конечно, было бы лучше… — зашептал он, словно продолжая прерванный разговор. — Я понимаю, что тут народ тоже важным делом занимается. Но все, знаешь, не то… Придумывают разные новые машины, испытывают их, переделывают иногда, говорят, по десять раз, возятся, возятся… Другое дело на стройках!.. Если, например, я работаю помощником монтажника какого-нибудь экскаватора или бульдозера, то уж будьте спокойны: как заработала машина, так любо смотреть… Когда ковш зачерпнет землю, — знай, что маленькая часть канала уже готова. И ты к этому делу руки приложил. А потом вода по каналу побежит; от нее все кругом зацветет. Или на монтаже гидроэлектростанции работать!.. Тоже дело живое! Непосредственное, как говорится! На передовой линии фронта находится… Не люблю я, Семен, в тылу воевать: не по мне это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сем же быть на фронте. Надо кому-нибудь и в тылу, — прошепт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шь ты… Ишь ты какой… — вдруг громко забормотал Шурик Пышной, а спустя некоторое время громко добавил: — Мо-ло-дец!</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 тебе относится или ко мне? Непонятно, что он хочет сказать, — удивился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я. Слушай… — осторожно начал Семен. — Ну неужели ты не понимаешь… Очень нужно, чтобы у нас было как можно больше совершенных машин: гигантских экскаваторов, земснарядов, гидромониторов, электрических тракторов… чтобы быстрее коммунизм построить. Руками что ли каналы рыть! Сколько тогда людей понадобилось бы! Ведь совсем недавно у нас не было всех этих машин, ты вспомни, Ваня! А теперь — сам знаешь… Правда же? И, по-моему, очень неправильно думать, что техника достигла предела! Именно теперь, когда идут великие стройки. — От волнения голос Семена прерывался. — Я вот, например, уверен, что теперь надо выдумывать все новые и новые машины, еще более совершенные, еще более хитрые. Иначе — отстанем. А жизнь-то идет вперед, требует… Соглас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ен. Только ты тише говори. Ребят разбуд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доволен, что нас послали на практику именно сюда… Тут новые машины выдумывают и строят… Дело очень серьезное… — теперь уже совсем шепотом продолж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се верно… Только обидно, что во всей этой работе мы с тобой, Семен, как бы тебе сказать… мельчайшие помощнички, что ли… Совсем незаметные никому! Занимаемся, можно сказать, самой незначительной работой в тылу. Вот возьми хотя бы деталь, которую я обрабатывал два прошлых дня. Что это за деталь? Для чего она? Мастер не объясняет: экспериментальная, говорит, Для опыта необходима! А опыт — дело известное: попробуют, попробуют, не подойдет — выбросят на свалку. Вон у нас на заднем дворе сколько всякой чертовщины ржавеет. Нет, что ни говори, не по душе мне эт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прав ты, Ваня, совершенно неправ! — неожиданно громко произнес Семен. И словно в ответ на его возглас послышалось ворчание спящего Шурки Пышного: — Заворачивайте свои гайки, ребята… Две тарелки супа съел и больше ничего не хо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вай в самом деле “завернем свои гайки”, — поворачиваясь набок, прошептал Быков. — Еще разбудим кого-нибудь. Спать давно</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треть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вернулся на правый бок и укутался одеялом. Но спать не хотелось. Прислушиваясь к затихающему шуму дождя, ив стал вспоминать свое детство, деревню, отца — колхозного тракторис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Хорошая речка протекает у нас… — думал он. — Вода прозрачная, течение быстрое, рыбы много, дно у берега песчаное, а над рекой вербы стоят. Хорошо прыгать в воду с этих верб…”.</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помнил Семен, как строил с ребятами небольшую плотину, отводившую часть воды в вырытую канавку. Маленькая струйка воды, журча, бежала по канавке к сараю, стоявшему на берегу реки. Здесь Семен соорудил из дерева мельничное колесо. “Турбина” — с гордостью называли ее ребята. Турбина вращалась на своей деревянной оси, а приводила в движение “динамо” — магнето от старого трактора. Тонкая проволочная обмотка у магнето, по совету отца, была заменена более толстой. К удивлению всего колхоза, в котором в то время еще не было электрического освещения, в избе тракториста Бурыкина загорелась крохотная электрическая лампоч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ного народу приходило посмотреть на маленькую гидроэлектростанцию, построенную сыном тракториста, и большинство не верило, что все это сделал двенадцатилетний мальч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Семена необычайные технические способности. Их нужно развивать. Он и по арифметике — первый, — сказал отцу школьный учитель и подарил Семену переплетенный комплект научно-популярного журнала.</w:t>
      </w:r>
    </w:p>
    <w:p>
      <w:pPr>
        <w:pStyle w:val="Normal"/>
        <w:widowControl/>
        <w:ind w:firstLine="567"/>
        <w:jc w:val="both"/>
        <w:rPr/>
      </w:pPr>
      <w:r>
        <w:rPr>
          <w:rFonts w:cs="Times New Roman" w:ascii="Times New Roman" w:hAnsi="Times New Roman"/>
          <w:sz w:val="20"/>
        </w:rPr>
        <w:t>Вспомнилось еще Семену, как под его руководством ребята мастерили паровую машину. Особенно трудно было изготовить цилиндр из охотничьего патрона. Поршень отливался из свинца, а материалом для плавки послужила горсть дроби. Паровой котел, в котором должна была кипеть и бурлить вода, заменяла ребятам большая консервная банка. Семен отчетливо вспомнил, что на банке была нарисована серебристая длинная рыба с широко раскрытым р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машина заработала и маленький маховичок, также отлитый из свинца и насаженный на вязальную спицу, закрутился с бешеной скоростью, радости конструктора не было границ. Но неожиданно тонкостенная консервная банка треснула, и из отверстия со свистом вырвался горячий пар. Конструктору обварило руку, а его два помощника смертельно перепугали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д тем, как строить машины, надо научиться их рассчитывать, — строго говорил врач, перевязывая руку Семена. — Какое, например, давление пара в атмосферах ты запроектировал в своем кот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знаю, — пролепетал Семен, стараясь скрыть бо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то! — сказал врач. — Есть такая наука. Называется сопротивлением материалов, или сокращенно — “сопроматом”. Знал бы ты ее, так и рассчитал бы, выдержит котел давление пара или нет. — Он посмотрел на огорченное лицо своего пациента и, подобрев, заключил: — Учиться тебе надо, дружок, и обязательно по технической специальности. Получится замечательный инженер. Ты парень с характером. Своего добьешься! Я ведь вижу, как ты сейчас скрыть от меня хочешь, что тебе больно! Молодец!</w:t>
      </w:r>
    </w:p>
    <w:p>
      <w:pPr>
        <w:pStyle w:val="Normal"/>
        <w:widowControl/>
        <w:ind w:firstLine="567"/>
        <w:jc w:val="both"/>
        <w:rPr/>
      </w:pPr>
      <w:r>
        <w:rPr>
          <w:rFonts w:cs="Times New Roman" w:ascii="Times New Roman" w:hAnsi="Times New Roman"/>
          <w:sz w:val="20"/>
        </w:rPr>
        <w:t>Но наиболее яркие воспоминания Семена были связаны с мечтой о создании совершенно необыкновенной машины. Она должна была выглядеть очень простой с виду, но ее появление освободило бы все тракторы, все паровозы, все электростанции и все двигатели от необходимости расходовать топливо. Ни бензина, ни угля, ни дров, ни торфа не нужно будет двигателям, если только ему, Семену, удастся осуществить свой замечательный замысел. А почему не удастся?. Ведь все так просто! Даже смешно, как это механики раньше не додумали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Для воплощения этой мечты в ход были пущены все те же консервные банки с нарисованными на них рыб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Две круглые — одна большого размера, а другая поменьше — насаживались рядом на одну ось, словно два колеса — большое и маленькое. На деревянной доске с деревянными же подставками укреплялись две пары таких свободно вращающихся устройств друг против друга. При этом большое колесо одной пары находилось напротив маленького колеса второй пары. Два бесконечных ремня соединяли колеса между соб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счет был необычайно прост. Предположим, большое колесо первой пары приводится в движение ру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мень передаст вращение маленькому колесу второй пары и, конечно (Семен это точно знал), маленькое колесо должно завертеться быстрее. Ведь всем известно, что при ременной передаче от большого колеса к маленькому — маленькое начинает вращаться быстрее! А рядом с маленьким, на одной оси, прочно прикреплено большое, которое, конечно, будет вращаться с той же скоростью, что и маленькое, поскольку оно находится на одной оси. Теперь остается надеть бесконечный ремень на большое колесо второй пары, и пусть оно вращает маленькое колесо первой пары. Скорость еще больше увеличится! Первая пара завертится еще быстрее! Увеличенная скорость передается второй паре в еще более увеличенном виде! Так и будут колеса вращать друг друга, все время набирая скорость. Получится двигатель, не требующий для своей работы никакого топлива.</w:t>
      </w:r>
    </w:p>
    <w:p>
      <w:pPr>
        <w:pStyle w:val="Normal"/>
        <w:widowControl/>
        <w:ind w:firstLine="567"/>
        <w:jc w:val="both"/>
        <w:rPr/>
      </w:pPr>
      <w:r>
        <w:rPr>
          <w:rFonts w:cs="Times New Roman" w:ascii="Times New Roman" w:hAnsi="Times New Roman"/>
          <w:sz w:val="20"/>
        </w:rPr>
        <w:t>Семен был очень удивлен, когда несложный механизм отказался работать. Сколько ни старался мальчик, ремни буксовали, несмотря на тугую подтяжку, и совершенно стерли изображение рыб на банках. Колеса упорно не хотели вращ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лго бродил Семен в одиночестве по лесу, размышляя о причинах неудачи. Один раз даже чуть не заблудился и вернулся домой так поздно, что ему влетело от матери. Наконец, он решил, что причина неудач лежит в исполнении механизма. Действительно! Консервные банки — то есть колеса — были насажены на деревянные оси неточно. Они болтались при вращении; как говорят механики, — “били”. Качались также и деревянные стойки, на которых покоились оси. Разве может машина работать при таких ненормальных условиях!</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следующий день Семен собрал ораву малышей, своих безропотных помощников, и объявил, что задумал строить новый, более простой механизм. Теперь основной деталью было старое колесо от телеги. Оно тщательно очищалось от грязи и укреплялось на ось от брички так, чтобы могло свободно вращаться. К ободу колеса привязывались веревками деревянные планки, на концах которых находились грузила: увесистые обломки кирпич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счет был и на этот раз несложен. Кирпичи должны были перевешивать колесо с одной стороны и заставлять его таким образом вращаться. Когда же кирпичи попадали на другую сторону колеса, то они свешивались на деревянных планках в сторону и потом, поднимаясь вместе с ободом колеса вверх, совсем немного тормозили движение. Стоило лишь кирпичам очутиться на прежней стороне колеса, как они, перевалившись на планках, начинали тянуть обод опять вниз и, таким образом, своей тяжестью ускорять вращ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начале машина упорно отказывалась работать. Кирпичные грузила со скрежетом переваливались, как им и полагалось, но колесо, сделав пять–шесть оборотов после того, как его запускали руками, медленно останавливалось. И только один раз оно заработало как следует… Но случилось это при не совсем обычных обстоятельств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Среди товарищей Семена был шустрый и хитрый мальчуган, носивший редкое имя Нил. Именем этим он очень гордился и уверял, что его дедушка, служивший матросом, во время своих многочисленных путешествий посетил необыкновенную страну, Египет. В этой стране круглый год жарко, по деревням, так же как у нас куры, ходят страусы, а в реке, называемой Нилом (в честь нее якобы и получил мальчик свое редкое имя), плавают крокодилы — большие ящерицы, которых матросы приучили нападать на всех, кто не носит матросской формы.</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жды Нил разыскал приунывшего изобретателя и, хитро улыбаясь, заявил, что колесо неожиданно начало вертеться само по себе и все еще вертится, не останавливаясь. Взволнованный Семен бросился к своему сооружению. Темный сарай, заваленный дровами и сеном, показался ему теперь сказочным дворцом. В углу грохотало и поскрипывало его колесо. С восхищением смотрел он на это чудо техники, созданное собственными ру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частливый изобретатель пулей выскочил из сар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Ему хотелось немедленно позвать кого-либо из взрослых, чтобы они засвидетельствовали событие, знаменующее переворот в техни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ец в это время работал в поле, а матери не было дома. Мальчик мигом перемахнул через забор и помчался кратчайшим путем к беленькому домику школы, окруженному высокими тополями. По счастливой случайности учитель оказался дома, и вместе с ним сидел на веранде и пил чай сам председатель колхоза. Оба они с удивлением выслушали несвязное объяснение Семена и, поразмыслив немного, согласились посмотреть на его изобрет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 что ты нам рассказываешь, — говорил по дороге учитель, — есть не что иное, как “вечный двигатель”, машина, работающая без источника энергии. Такую машину построить нельзя. Это стало ясно с тех пор, как наш великий русский ученый, сын крестьянина, Михайло Васильевич Ломоносов открыл замечательный закон природы — закон сохранения энергии. Много столетий тысячи изобретателей во всем мире пытались построить вечный двигатель. И всегда эти попытки кончались неудач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построил! Все дело в таких грузиках из кирпичей… они переваливаются и крутят колесо… К нему можно будет приделать шкив и… пожалуйста! Молотилку будет крутить, веялку и мельницу, наверное… — задыхаясь от волнения, настаив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ерю, — возражал учитель. — Вероятно произошла какая-нибудь ошиб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дороге к председателю и учителю присоединилось несколько колхозников. Один из них, седой старик с длинной клюкой, узнав в чем дело, тут же выразил уверенность, что Семен все может придумать, поскольку у него такая светлая голова, каких он, старый человек, не встречал за всю свою жиз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ходя через калитку во двор, Семен заметил, как Нил и еще два мальчугана наперегонки бросились к сараю, весело подпрыгивая и издавая радостные возглас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 утерпев, помчался за ними и Семен. Его беспокоила мысль, не остановилось ли колесо и не зря ли он пригласил таких почтенных людей посмотреть, как работает его “вечный двигатель”.</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5">
            <wp:simplePos x="0" y="0"/>
            <wp:positionH relativeFrom="column">
              <wp:posOffset>-20955</wp:posOffset>
            </wp:positionH>
            <wp:positionV relativeFrom="paragraph">
              <wp:posOffset>58420</wp:posOffset>
            </wp:positionV>
            <wp:extent cx="2580005" cy="3256915"/>
            <wp:effectExtent l="0" t="0" r="0" b="0"/>
            <wp:wrapTight wrapText="bothSides">
              <wp:wrapPolygon edited="0">
                <wp:start x="-62" y="0"/>
                <wp:lineTo x="-62" y="21548"/>
                <wp:lineTo x="21600" y="21548"/>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9" r="-11" b="-9"/>
                    <a:stretch>
                      <a:fillRect/>
                    </a:stretch>
                  </pic:blipFill>
                  <pic:spPr bwMode="auto">
                    <a:xfrm>
                      <a:off x="0" y="0"/>
                      <a:ext cx="2580005" cy="3256915"/>
                    </a:xfrm>
                    <a:prstGeom prst="rect">
                      <a:avLst/>
                    </a:prstGeom>
                  </pic:spPr>
                </pic:pic>
              </a:graphicData>
            </a:graphic>
          </wp:anchor>
        </w:drawing>
      </w:r>
      <w:r>
        <w:rPr>
          <w:rFonts w:cs="Times New Roman" w:ascii="Times New Roman" w:hAnsi="Times New Roman"/>
          <w:sz w:val="20"/>
        </w:rPr>
        <w:t>Сомнения, казалось, были напрасны. Колесо вращалось, как ни в чем не бывало. Даже быстрее, чем раньше. Рядом стоял Нил и, приплясывая на одной ноге, приговаривал: “Вертится! Вертится! Верти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Гости вошли в темный сарай после яркого сол</w:t>
        <w:softHyphen/>
        <w:t>неч</w:t>
        <w:softHyphen/>
        <w:t>но</w:t>
        <w:softHyphen/>
        <w:t>го света и не сразу могли рассмотреть, что тут происход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просто удивительно! — заявил председатель колхоза, наконец, увидевший колесо с кирпичными грузилами, вращающееся без всякой причины. — Просто чудо какое-то! Как же э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По-моему, тут не чудо, а какой-то фокус, — холодно за</w:t>
        <w:softHyphen/>
        <w:t>метил учитель и принялся тщательно осматривать изо</w:t>
        <w:softHyphen/>
        <w:t>бре</w:t>
        <w:softHyphen/>
        <w:t>те</w:t>
        <w:softHyphen/>
        <w:t>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Все дело в этих переваливающихся кирпичах… — на</w:t>
        <w:softHyphen/>
        <w:t>чал было объяснять Семен, ко его прервало восклицание учи</w:t>
        <w:softHyphen/>
        <w:t>теля: — А это кто такой? Ну-ка, вылезай отту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гда, к удивлению Семена, из укромного и не</w:t>
        <w:softHyphen/>
        <w:t>за</w:t>
        <w:softHyphen/>
        <w:t>мет</w:t>
        <w:softHyphen/>
        <w:t>но</w:t>
        <w:softHyphen/>
        <w:t>го снаружи уголка под телегой вылез один из его помощников, крайне смущенный и весь в пы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Это меня Нил научил, чтобы я колесо вот этой па</w:t>
        <w:softHyphen/>
        <w:t>лоч</w:t>
        <w:softHyphen/>
        <w:t>кой подталкивал незаметно… — сказал он, ухмыляясь и счи</w:t>
        <w:softHyphen/>
        <w:t>тая, невидимому, что шутка, придуманная его товарищем, дол</w:t>
        <w:softHyphen/>
        <w:t>жна радовать всех.</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не радовался. Он готов был сгореть от сты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Семен, — подбодрил несчастного изобретателя председатель колхоза, догадавшийся о его ду</w:t>
        <w:softHyphen/>
        <w:t>шев</w:t>
        <w:softHyphen/>
        <w:t>ных переживаниях. — Ты нас не обманул, так как, конечно, не знал, что над тобой подшутили. Где этот самый Н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озорник уже успел заблаговременно скры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иться, Семен, надо. Хорошо учиться! С твоей любовью к технике и твоим упорством из тебя замечательный инженер получится! — сказал на прощанье учитель.</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четвер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ПОМНИЛ Семен, как на следующий день, рано утром, стараясь никому не попадаться на глаза, он ушел вниз по течению реки, захватив с собой удочку. Ему хотелось наедине как следует разобраться во всем. Почему же колесо не хочет вертеться? Конечно, раз учитель говорит, что есть такой закон природы, не позволяющий строить эти самые “вечные двигатели”, то тут уж ничего не поделаешь. Значит нельзя. Очень трудно было все-таки поверить, что колесо с переваливающимися кирпичами не может вертеться само по себе. Ведь все казалось так прос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и знакомое место. Тут река, заросшая с обеих сторон тенистым лесом, разливается особенно широ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Здесь редко кто бывает. Тихо. Только птицы щебечут на все лады, да кукушка нет-нет да начнет отсчитывать свое протяжное “ку-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на этот раз у места, излюбленного Семеном, на толстых корнях, спускающихся с глинистого обрыва прямо в воду, сидел мальчик в красивой форменной фуражке и черной блузе с блестящими на солнце пуговицами. Семен хотел незаметно пройти мимо и поискать себе другое место, но незнакомец обратился к не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ички есть? Небось кур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у спичек, и я не курю, — ответил Семен, останавлив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решь, наверное, — хмуро заметил незнакомец.</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разве куришь? — спросил Семен после некоторого размышл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 удивился мальч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и деревня же тут, как посмотрю я на тебя… — продолжал он насмешливо. — Да ты, что! Первый раз видишь ученика ремесленно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дел. Только разговаривать не приходилось, — призна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простительно, — начал незнакомец, теперь уже примирительным тоном. — А то у нас в городе за такие вопросы знаешь что делают? За оскорбление мундира! Запомни раз навсегда: ученик ремесленного учи</w:t>
        <w:softHyphen/>
        <w:t>лища не должен курить. Понятно? Знаешь, что такое ремесленное училище? Не знаешь? То-то. Это, брат, такое… Это, брат, такое почетное… Да чего же ты стоишь? Садись! — закончил он, так и не подобрав подходящего слова для выражения высокого значения ремесленно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ел рядом и стал внимательно осматривать фуражку своего собеседника. На ней красовался замечательный значок — молоток и разводной ключ — инструменты, из которых первый, а именно — молоток, у Семена был, а о втором — разводном ключе, он только мечт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равится? — спросил незнакомец, заметив восхищенный взгляд Семена. — Тогда вот… возьми в руки да посмотри как следу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С этими словами он снял с головы свою фуражку и подал ее Сем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ачем тебе понадобилась спичка, раз ты не куришь? — спросил Семен, глядя в лидо своего собеседника, выражающее задор перед деревенским мальчиком, не удостоенным чести носить форму ученика ремесленного училищ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плавок отремонтировать надо. Вообще можно какую-нибудь палочку подвязать, но со спичкой это удобнее сделать. Более технично бу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ты к нам поп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 тете в гости приехал. Отпуск получил на десять дней. Послезавтра уезжаю. У нас, брат, строго в ремесленн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тем он начал рассказывать о своем училище. Семен подозревал, что его новый знакомый иногда перехватывал через край, слишком хвастался, но делал он это с таким вдохновением и азартом, что слушать его было при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Из того, что говорил приезжий, выходило: важнее ремесленного училища нет в нашей стране учебного завед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кончивший ремесленное училище пользуется таким почетом, какой ни одному инженеру не снился. Ин</w:t>
        <w:softHyphen/>
        <w:t>женеры и техники ничего не могут сделать без квалифицированных мастеров, а бывают такие мастера, к которым за советом приходят не только инженеры, но и знаменитые ученые.</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же рассказчик начал описывать мастерские и учебные комнаты училища, у Семена захватило дух. Перед его умственным взором поплыли светлые, сплошь застекленные залы, полные чудесных станков и необыкновенных маш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ть такой токарный станок ДИП, — с увлечением говорил рассказчик, на которого вид Семена, сидевшего с полуоткрытым от восхищения ртом, действовал возбуждающим образом. — Ты, конечно, не знаешь, что такое ДИП? Это, если расшифровать по буквам, означает — догнать и перегнать. Станок немного устаревшей. Оно и понятно. Лозунг догнать и перегнать иностранную технику появился давно. Ну и станок тогда назвали на основании этого лозунга. Теперь мы перегоняем иностранную технику на полный ход… (при этом рассказчик сделал ударение на слове “мы” и небрежно махнул рукой, словно давая понять, что именно благодаря их училищу запросто перегоняется иностранная техника и он к этому делу имеет непосредственное отнош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йчас у нас есть такие станки, полуавтоматы, что только стой да кнопки нажимай! Нажмешь одну кнопку — произойдет замена резца! Другую нажмешь — готовая деталь из патрона вывалив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я захочу сам построить какую-нибудь машину по собственной выдумке, то — разрешается? — спросил Семен, вспоминая про свою неудачу с коле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делай одолжение! — важно заявил ученик ремесленного училища. — У нас даже комната такая есть! Называется кабинетом изобретателя! Ребята там все время что-либо мастерят, выдумывают разные штуки. Даже кружок изобретателей создан.</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заявление окончательно покорило сердце Семена. Может быть, окажись в его руках станки и соответствующий инструмент, да научись он как следует обращаться с этим инструментом, он бы сумел все-таки осуществить свою идею “вечного двигателя” или по крайней мере, построить какую-нибудь другую машину, вроде этой?.. — Эти мысли пронеслись в голове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рудно попасть в ремесленное?.. — спросил Семен, затаив дыха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мотря кому, — с важностью ответил ученик. — Если заметят, что ни на что не способен, — ни за что не примут. А если подаешь надежды, если увидят, что из тебя можно сделать, предположим, квалифицированного слесаря или токаря — тогда пожалуйста: общежитием обеспечат, форменный костюм и шинель выдадут. Питание трехразовое в день, в баню водят каждую неделю, одним словом, все, что полагается по зако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не слышал, на инженера там у вас не учат? — спросил на всякий случай Семен, вспомнив многочисленные и настоятельные советы — учиться обязательно на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ы чудак какой! — возмутился новый знакомый. — Допустим, ты закончишь десятилетку и станешь учиться в каком-нибудь институте на инженера. Так что ж из тебя получится! Только инженер! Своими-то руками ты ничего сделать как следует не сможешь! То ли дело, если окончишь ремесленное! Тогда — пожалуйста! Поступай на какой-нибудь заочный факультет и занимайся себе без отрыва от производства! Окончишь факультет, сдашь экзамены и получишь диплом инженера, за мое почтение! Во какой из тебя инженер получится! И инженер, и механик. Я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Для Семена все стало ясно. Ясно стало, например, что теперь цель его жизни заключается в том, чтобы как можно скорее поступить в ремесленное училище.</w:t>
      </w:r>
    </w:p>
    <w:p>
      <w:pPr>
        <w:pStyle w:val="Normal"/>
        <w:widowControl/>
        <w:ind w:firstLine="567"/>
        <w:jc w:val="both"/>
        <w:rPr/>
      </w:pPr>
      <w:r>
        <w:rPr>
          <w:rFonts w:cs="Times New Roman" w:ascii="Times New Roman" w:hAnsi="Times New Roman"/>
          <w:sz w:val="20"/>
        </w:rPr>
        <w:t>Там он сразу столкнется с инструментами, станками и машинами! Какое же может быть сомнение, когда так хочется мастерить, придумывать и строить новые механизмы…</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и еще долго сидели на берегу реки, совсем забыв про рыбную ловлю. Семен несколько раз пытался рассказать ученику ремесленного училища про свои удачные и неудачные изобретения, про то, как он почти без всяких инструментов мастерит разные машины, но его собеседник при всяком удобном и неудобном случае переводил разговор на свое ремесленное. Видно, он был убежденным и неугомонным патриотом свое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солнце поднялось высоко и у берега уже не осталось тени, где можно было бы укрыться, новый знакомый вспомнил, что уже пора домой. Семену вдруг стало жалко расставаться с этим задорным мальчуганом. Ему показалось, что вместе с ним исчезнет и его мечта — мечта поступить в ремесленное и ходить в таком же красивом костюме с блестящими пуговицами, на которых были выдавлены инструменты: молоток и разводной клю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тебя звать? — вдруг спохват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олай. По фамилии Краснореченский. А тебя ка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мен Бурыкин, — ответил Семен, протягивая ру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ж, Бурыкин! Будем знакомы, — произнес Николай и тут же покровительственно добавил: — Так в ремесленное поступай обязательно. A пока что — всего хорош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он зашагал вдоль берега какой-то четкой и уверенной походкой, означавшей, по всей вероятности, что этот человек знает себе пену, что его место в жизни уже определено и не должно у кого-либо вызывать каких-нибудь сомнен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ля! — окликнул Семен удаляющегося мальчика. — У меня к тебе просьб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ая? — послышался удивленный вопр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не сможешь поговорить в своем ремесленном… Насчет этого… Ну, одним словом, чтобы меня обязательно приняли! Понимаешь? Скажи, что встретил, мол, такого в колхозе… Ну, скажи, что он и машины любит и с некоторыми инструментами уже обращаться умеет. Сможешь это с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ы чудак какой! — еще больше удивился Никола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начит не смож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иколай постоял некоторое время в раздумье, прикидывая, как тут быть. Затем неторопливой походкой вернулся к своему новому знакомому и, дружески похлопав его по плечу,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прасно, чудак, волнуешься. О том, что тебя примут — могу даже поручиться. Вот тебе моя рука! Я, брат, сразу по лицу вижу, с кем имею дело! Да ты не грусти! Знаешь, что? Хочешь я подарю тебе на память?.. У меня как раз лишняя име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Николай, порывшись в кармане, извлек оттуда новенькую, блестящую форменную пуговицу ремесленного училищ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 возьми. Только не вздумай пришивать раньше времени. Это, брат, строго преследуется по закону. Понимаешь? Форма ремесленного училища — это ведь знаешь, что такое? Это, брат, такое… Это такое почет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рнувшись домой, Семен сейчас же заговорил о поступлении в ремесленное училище. Вначале отец встретил эту затею довольно холодно. Слишком много ему приходилось слышать похвал относительно необычайных способностей сына, слишком свыкся он с мыслью о том, что Семену предстоит будущее талантливого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идя непреклонное упорство мальчика, тракторист решил, что насиловать волю сына в отношении выбора профессии нельзя, и соглас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ыть рабочим в нашей стране — дело очень почетное. Иной мастер на заводе выше инженера ставится. Примеров сколько хотите, — сказа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вот, наконец, Семен — ученик шестьсот тридцать восьмого ремесленного училища в районном городе Сущеры. Сбылась его мечта, возникшая так неожиданно и овладевшая им с такой силой. Он ходит в опрятном форменном костюме, которым гордится и который считает самым красивым в мире. Он слушает объяснения учителей, с азартом и вдохновением работает в хорошо оборудованных мастерских.</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 один из примерных и способных учеников. И преподаватели и ученики были уверены, что ему необыкновенно легко дается теория, а еще легче практ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это только казалось со стороны. Семен настойчиво учился и временами ему бывало очень тру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все свободное время мальчик отдавал занятиям в “комнате изобретателя”, где ребята мастерили различные модели машин и всевозможные хитрые приспособления, придуманные ими самими. Тут Семен построил интересный радиоприемник с кнопочной настройкой, конструкция которого восхищала не только ребят, неискушенных в радиотехнике, но и старых заядлых радиолюбителей. Гордостью всего коллектива юных изобретателей был аппарат из целлулоида для записи звука на граммофонные диски. Его также смастерил Семен и его товарищи!</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втором году учебы его приняли в комсомол. Выступая на памятном комсомольском собрании перед товарищами, которые должны были за него голосовать, Бурыкин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ещаю быть примерным комсомольцем. Обещаю овладевать своей профессией механика как можно лучше и стать не простым механиком, а рационализатором и изобретателем. Потому что теперь, когда мы строим коммунизм, не только инженеры, но и все рабочие думают над усовершенствованием производства и добиваются больших успехов в труде.</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м понравилось это выступление, и они встретили его бурными аплодисмент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сной того же года среди ребят прошел слух, что пять лучших учеников последнего года обучения будут направлены летом на практику в мастерские особого конструкторского бюро, где строятся и испытываются новые машины. Этот слух глубоко взволновал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Увидеть то место, где изобретатели строят новые машины, где рождается новая техника! Неужели ему, Семену, не удастся туда попа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Желание поехать на практику овладело Семеном с огромной силой. Он не мог думать ни о чем, кроме это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жды он явился к директору ремесленного училища и, заикаясь от волнения, изложил ему свою прось</w:t>
        <w:softHyphen/>
        <w:t>бу. Это ничего, что он не подходит под категорию учеников последнего года обучения. Он не опозорит чести своего училища. Он будет не хуже, чем старшеклассн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м новые машины выдумывают… говорят ребята… Мне обязательно надо посмотреть, как это они выдумывают! — настаивал Семен, умоляюще глядя на директора, который, как ему казалось, улыбался необычайно хит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Директор объяснил Семену, что в разнарядке министерства сказано ясно: откомандировать на практику пять учеников последнего года обучения, и нарушать это распоряжение он никак не может. Но мальчик твердо стоял на своем, уверяя директора, что будет работать не хуже старшеклассни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стойчивость Семена, наконец, покорила директ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ученик ушел, в кабинет был вызван заведующий учебной част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аа! Уже был орленок здесь! — воскликнул он, услышав от директора о настойчивой просьбе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это прозвал его орленком? — со вздохом осведомился директор. — Почему его не назвали, например, тигренком или львенком! Вот он сейчас буквально впился мне в глотку! Отправляй его на практику в особое конструкторское бюро вместе со старшеклассниками, да и только! Чувствую, что не отстанет пока не добьется сво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тает! Летает, представьте себе! — ответил заведующий учебной частью. — Все изобретает что-то! Да этак с фантазией! Вообще, есть кое-что дельное. Прямо скажем, — не по своему возрасту летает! И назвали его орленком после того, как Бурыкин придумал небольшое приспособление, упрощающее заточку резцов. Очень способный парен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с которыми Семену предстояло вместе ехать на практику в особое конструкторское бюро, весть о назначении в их группу ученика третьего года обучения встретили по-разно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мотри ты мне! — внушительно пробасил Степан Кириллин, для убедительности хватая Семена за ворот гимнастерки и тряся его. — Знаю, что работаешь ты неплохо, ко если хоть малейшую тень наведешь на училище, — не жалуйся, что еще маленьк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чешь там предложить какое-нибудь изобретение? Ну что ж! Пожалуйста! — сказал Сергей Чердаков- любитель рифмованных шуток и прибауток, которые он сочинял мгновенно, но не всегда “впопад”.</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онимаю тебя, Семен, — глядя куда-то в сторону, уныло произнес Шурик Пышной. — Ведь самому трудно будет работать с нами наравне… Неужели ты действительно думаешь там тоже изобретать? Там же профессиональные изобретатели работают, которые этому делу особо обучались. А ты кто? Чуда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рад за тебя, Семен, — проговорил Ваня Быков. — Для тебя это место самое подходящее. А я бы лично с большим удовольствием поехал не в это самое ОКБ, а на одну из великих строек коммунизма: говорят, тоже будут посы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 Сущер до места назначения ребятам пришлось ехать по железной дороге. Впрочем, путешествие не было продолжительным: около четырех часов. На станции ребят встретил мастер Иван Никанорович Гресь. Опознав учеников ремесленного училища по форменной одежде, он подошел к ним и крик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довые резервы? В мастерские конструкторского приех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Услышав утвердительный ответ, он проверил приехавших подростков по спискам, внимательно вглядываясь в каждого. Когда эта процедура была закончена, мастер усадил ребят на дощатые скамейки в кузове грузовика и, отказавшись от предложения шофера сесть в кабину, с трудом перевалился за борт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ный вперед! — крикну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Грузовик быстро пересек пригород, резко свернул в сторону и почти сразу очутился среди густого и прохладного ле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посмотрю на вас, ребятки, — заговорил Иван Никанорович добродушным, вибрирующим от тряски грузовика голосом. — До чего же вы красиво наряжены! Пуговицы блестят… Бляха на поясе форменная. Кокарда над головой… А интересно знать: что у вас в голове? Тоже блеск е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ть кое-что, — важно ответил Сережа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вестно вам, например, что такое кронцирку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онциркуль, товарищ мастер, — начал Ваня Быков, — представляет из себя старинный измерительный инструмент, в настоящее время редко применяем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олее удобным инструментом является штангенциркуль, — добавил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шь ты! Какие профессоры! — обрадовался Иван Никанорович, — интересно будет еще посмотреть, что у вас за руки… Как это в вашей песне по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и руки, руки молоды-и-ее… Руками зо-лоты-ми назовет… — пропел Сережа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ажите, а над какими изобретениями работают в вашем конструкторском бюро? — спросил Семен, пристально глядя на маст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 удивился Иван Никанорович. — А тебе что до этого, собственно говоря? Тут у нас, знаешь, дело такое, что иногда даже я плохо понимаю, какая машина разрабатыв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это “разрабатывается”? — осведомился Шурик, не понимавший смысл этого с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вот! — укоризненно сказал мастер. — Видать не до полного блеска начищена ваша голова… Небось, думаете, изобрести какую-нибудь новую машину, — раз, два и готово! Конструктор начертил, а мы сделали и иди себе, механизм, гуляй по стране! Нет, милые мои, совсем не так дело-то делается! Испытания различные проходят, всякие проверки, опыты, доделки, переделки, а все это вместе называется разработкой.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ам приходилось выдумывать какую-нибудь новую машину? — снова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 опять удивился Иван Никанорович. — Разве это мое дело! Что ты, милый! Конечно, никому не запрещено, да ведь не так-то оно просто, как ты думаешь… Для этого в нашем конструкторском бюро существуют специальные люди: инженеры-конструкторы. А главным над ними является Александр Андреевич Дуплов. Слышали про такого или, может, в газетах чит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Грузовик выехал из леса и теперь уже мчался вдоль берега довольно широкой речки. Лесная чаща, словно стена, стояла справа от дороги. На противоположной стороне, за речкой, виднелось по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я… конечно, поработав немного у вас и приглядевшись, придумаю какую-нибудь машину, то… можно будет обратиться к товарищу Дуплову? — смущаясь, снова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этот раз Иван Никанорович удивился настолько, что даже его усы зашевелилис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то? — переспросил он удивленно. — Ты машину придумаешь! А разреши-ка спросить: есть у тебя высшее техническое образование? А? Или, может быть, ты многолетним практическим опытом располагаешь? A может, тебя сразу зачислить начальником какого-нибудь отдела? А? Не стесняйся — говори! Тогда ты каждый день будешь видеть главного инженера товарища Дуплова! Так сказать, в силу своего служебного полож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арик явно рассердился на ученика, и ребята решили его успокои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у нас, знаете, помешан на изобретениях. Только и думает про разные новые машины, — словно извиняясь за своего товарища, проговорил Степан Кириллин и тут же, немного подумав, добавил: — Вообще-то это неплох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он среди нас один такой. Другие ребята и вот я, в частности, изобретениями не увлекаемся, — вставил Шурик Пыш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пожалуйста! Увлекайтесь сколько хотите, — заявил мастер. — Если к этому есть наклонность, так отчего ж не увлекаться? Только во всем надо знать порядок и чувствовать свое место. Вот, к примеру, где вы теперь будете работать? В известном на всю страну Особом конструкторском бюро, где собраны лучшие инженеры-изобретатели. Предположим, играют на футбольном поле известные на всю страну футбольные команды. Народ на трибуне! Шум, крик — все очень довольны соревнованием. И вдруг бы вышел из числа зрителей какой-то гражданин и заявил капитану одной из команд: “Хочу играть вместе с вами!” — “Что такое? Кто ты такой?” — спрашивает капитан. — “Очень просто… Считаю, что играть я умею и потому к вам обращаюсь с категорическим требованием”, — отвечает этот самый товарищ.</w:t>
      </w:r>
    </w:p>
    <w:p>
      <w:pPr>
        <w:pStyle w:val="Normal"/>
        <w:widowControl/>
        <w:ind w:firstLine="567"/>
        <w:jc w:val="both"/>
        <w:rPr>
          <w:rFonts w:ascii="Times New Roman" w:hAnsi="Times New Roman" w:cs="Times New Roman"/>
          <w:sz w:val="20"/>
        </w:rPr>
      </w:pPr>
      <w:r>
        <w:rPr>
          <w:rFonts w:cs="Times New Roman" w:ascii="Times New Roman" w:hAnsi="Times New Roman"/>
          <w:sz w:val="20"/>
        </w:rPr>
        <w:t>Иван Никанорович покрутил усы, испытующе посмотрел на Семена и, убедившись, что он слушает внимательно, продолж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вот и с тобой получится. Играть в футбол у нас умеет любой мальчишка, а на центральных стадионах играют все-таки самые лучшие игроки, специально обученные. И неудобно каждому мальчишке требовать, чтобы его приняли в профессиональную команду. Засмеют! Такая же картина, по-моему, получится, если ты станешь предлагать свои услуги товарищу Дуплову. Неудобно даже отнимать у главного инженера драгоценное вре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Семен! — примирительно сказал Шурик. — Вернешься в училище и опять все свободные часы будешь проводить в комнате изобретателя… — Обращаясь к мастеру, он продолжал: — Знаете, Семен этим изобретательством здорово увлекается. Модели самолета с махающими крыльями строил, затем какую-то мельницу без жерновов, потом приспособление для заточки резц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приспособление оказалось дельным, — добавил Ваня Быков. — У нас пользовались им в мастерских. Описание и чертеж были посланы в министерство с сопроводительной бумажкой за подписью директ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шь ты какой! — добродушно проговорил мастер, теперь уже благосклонно поглядывая на Семена. — Насчет разных приспособлений, упрощающих работу, и у нас будет тебе где развернуться. А насчет изобретения новых машин, вроде тех, что разрабатываются в конструкторском бюро, не знаю. Дело тонк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ожиданно внимание мальчиков было привлечено очень странным зрелищем. На противоположном берегу реки, среди поля, быстро двигалась странная маш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а немного напоминала по форме вытянутую в длину черепаху. На верху этого сооружения находилось что-то вроде капитанского мостика с перил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и замерли от удивления. Вокруг машины поднимались высокие столбы земли. Казалось, что стальная черепаха расковыривает поле своими лапами и разбрасывает комья земли во все сторо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й! Что это такое? Смотрите, ребята! Смотрите! — закричал Семен, вскакивая со скамейки. Затем уцепился руками за борт грузовика и, стоя, продолжал: — Товарищ мастер! Это не из нашего конструкторского бюро? Это, наверное, пробуют новую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сиди ты! Свалишься вниз, а мне отвечать за тебя прид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это же, наверное, какое-нибудь новое изобретение! — не унимался Семен, словно недоумевал, как можно беспокоиться о таком пустяке, как падение с грузовика, когда перед глазами — чудо! Новая машина! Изобрет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ядь, неугомонный! — крикнул, совсем потеряв терпение, Иван Никанорович. Он схватил Семена сзади за пояс и усадил на скамей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рыкин! — строго проговорил Кириллин. — Тебе ли напоминать о дисциплине! Позоришь нас всех!</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грузовик мчался дальше. Асфальтированная дорога теперь шла уже возле самой реки; расширяющейся в этом месте. Впереди показались белые каменные строения. Вдруг внимание ребят привлекла маленькая моторная лодка с красным флажком, развевавшимся на ветру, которая мчалась по реке. Они не успели налюбоваться лодкой, как увидели совсем недалеко от берега нечто куда более интересное. Это был… пароход — не пароход. Баржа — не баржа. Скорее это походило на какое-то сказочное морское чудовище. Впереди, как и полагается всякому чудовищу, находилась поблескивающая на солнце голова. Она со скрипом и скрежетом, которого не смог заглушить даже шум автомашины, открывала огромную пасть. Чудовище разгонялось в воде, оскалив пасть, и врезалось ею в глиняный берег реки, затем, проглотив глину и стиснув пасть, отплывало от берега, чтобы разогнаться еще раз и снова впиться в берег.</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 машиной сзади, словно хвост, тянулась толстая и гибкая труба. Она, невидимому, держалась на воде с помощью поплавков, растянувшихся вдоль трубы, как бусы на нит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ге, ребята! — вскричал Сережа Чердаков. — Этак она весь берег съест! Посмотрите, сколько уже отгрыз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Иван Никанорович! Объясните! — взволнова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скакивать и свисать с борта не будешь? — хмуро осведомился маст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не бу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брат, такая машина, что только держись. В последней проверочной стадии находится. Очень возможно, что скоро пойдет на великие стройки коммунизма.</w:t>
      </w:r>
    </w:p>
    <w:p>
      <w:pPr>
        <w:pStyle w:val="Normal"/>
        <w:widowControl/>
        <w:ind w:firstLine="567"/>
        <w:jc w:val="both"/>
        <w:rPr/>
      </w:pPr>
      <w:r>
        <w:rPr>
          <w:rFonts w:cs="Times New Roman" w:ascii="Times New Roman" w:hAnsi="Times New Roman"/>
          <w:sz w:val="20"/>
        </w:rPr>
        <w:t>Подобное объяснение, конечно, не вполне удовлетворило Семена. Но переспрашивать было некогда. Недалеко от шоссе с пронзительным жужжанием ползло что-то похожее на гусеничный трактор. Странно было видеть на тракторе несколько ажурных радиомачт с изоляторами и антеннами…</w:t>
      </w:r>
    </w:p>
    <w:p>
      <w:pPr>
        <w:pStyle w:val="Normal"/>
        <w:widowControl/>
        <w:ind w:firstLine="567"/>
        <w:jc w:val="both"/>
        <w:rPr/>
      </w:pPr>
      <w:r>
        <w:rPr>
          <w:rFonts w:cs="Times New Roman" w:ascii="Times New Roman" w:hAnsi="Times New Roman"/>
          <w:sz w:val="20"/>
        </w:rPr>
        <w:t>Сильно застучало сердце Семена. Как-то даже трудно стало дышать. Чудеса! Чудеса на каждом шагу! И он, Семен, едет в это царство чудес, где создаются новые невиданные механизмы и необыкновенные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Хотелось снова задать вопрос усатому мастеру, но вместо этого, глубоко вздохнув, Семен восторженно произн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 чего же тут хорошо у вас, Иван Никанор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интересно, — доба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бавно… — выдавил Сережа Чердаков, оглядываясь по сторон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ребята! — вмещался Ваня Быков. — Суть дела не в том, интересно здесь или нет, а в том, насколько мы будем полезны этому до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большую пользу человек приносит там, где ему работать интересно, — рассудительно заметил Сте</w:t>
        <w:softHyphen/>
        <w:t>пан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шина остановилась перед высокими воротами, кованными из толстых квадратных прутьев. Из будки вышел вахтер и просмотрел какие-то бумажки у Ивана Никаноровича. К удивлению Семена, вахтер не пошел, как обычно, открывать ворота, он только взмахнул рукой — и они сразу же быстро и бесшумно распахнулись, словно их открыла какая-то невидимая р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ак фокус! — не удержался от восклицания Сережа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 ты фокус! — почему-то обиделся Иван Никанорович. — Явление вполне естественное. Телемеханика и автоматика… Неужели ты думаешь, что конструкторское бюро, которое занимается разработкой разных автоматических машин, не может позволить себе такого удобства, как самооткрывающиеся воро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Быстро поворачивая голову то направо, то налево, Семен старался получше рассмотреть территорию конструкторского бюро, по которой медленно проезжал грузовик. Это был огромный тенистый парк с прямыми и широкими аллеями, посыпанными золотистым песком. Кое-где, как и полагается во всяком благоустроенном парке, виднелись клумбы с цветами. На зеленых крышах ослепительно белых зданий (как заметил Семен, самые большие были в четыре этажа) высились различные радиоантенны и какие-то ажурные вышки, и это напоминало о том, что здесь не место для гуляния, а нечто более серьезное. Вот возле маленького домика стоят три металлические башни, а на верху их устроены толстые, блестящие на солнце, серебряные цилиндры. Вот огромная машина с длинным хоботом, состоящим из выпуклых стальных колец. Машина стоит посреди полянки, а ее огромный хобот поднялся вверх и изогнулся над плоской крышей двухэтажного здания. А дальше — что-то совсем смеш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виду как будто трактор, но гусениц нет. Вместо них четыре ступни с широчайшими подошвами из стали. Неподалёку, прямо на земле лежит яйцевидный стальной цилиндр, сияющий, словно его только что натерли полировочной пастой. У более широкой части цилиндра виднеются “зубы” — ряд стальных резцов, а сзади — могучие плавники, как у рыб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Смотрите! — вдруг радостно кричит Семен, вскакивая с места. — Смотрите, это же подземная лодка! Машина, в которой можно путешествовать под землей, как в воде на подводной лодке! Помните, мы читали книжку? На ее обложке была нарисована в точности такая же машина! Товарищ Гресь! Правда же, это подземная лод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сиди ты! Ну лодка! Действительно подземная… Подумаешь, невидаль! Этот образец как раз устаревший. Она у нас усовершенствуется по самому последнему слову техники. Вот если бы ты последнюю модель увидел — тогда другое дело: есть чем восхищаться, — деловито проговорил мастер, зорко следя за тем, как бы не в меру пылкий юноша не свалился за борт машины, как раз поворачивающей очень кру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же когда ребят привели в общежитие — просторную и светлую комнату — и предложили устраиваться, Семен не мог успокоиться. Ему хотелось как можно скорее выйти в парк. Он то и дело подходил к окнам, раздвигал широкие кремовые шторы и глядел во двор, прислушиваясь к спору товарищей, переставлявших кровати и тумбочки по собственному вкусу.</w:t>
      </w:r>
    </w:p>
    <w:p>
      <w:pPr>
        <w:pStyle w:val="Normal"/>
        <w:widowControl/>
        <w:ind w:firstLine="567"/>
        <w:jc w:val="both"/>
        <w:rPr>
          <w:rFonts w:ascii="Times New Roman" w:hAnsi="Times New Roman" w:cs="Times New Roman"/>
          <w:sz w:val="20"/>
        </w:rPr>
      </w:pPr>
      <w:r>
        <w:rPr>
          <w:rFonts w:cs="Times New Roman" w:ascii="Times New Roman" w:hAnsi="Times New Roman"/>
          <w:sz w:val="20"/>
        </w:rPr>
        <w:t>Много интересного, захватывающего дух, пришлось увидеть Семену и тогда, когда он приступил к работе в мастерских. Но первый день навсегда остался у него в памяти как самый праздничный, солнечный, радостный.</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пя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оснулся рано и сразу же вспомнил о всех происшествиях вчерашнего дня: о разговоре с главным инженером, о странном явлении с нагреванием письменного стола и о том, как обиделись на него товарищи, поняв, что он от них что-то скрыв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ридется объяснить им все, как есть”, — решил Семен, поднимаясь с пост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еще спали. Только кровать Сергея Чердакова была пуста и прибрана самым тщательным образ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уда это он так рано мог уйти?” — подум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араясь не шуметь, он быстро оделся, умылся и вышел во двор. Он часто вставал раньше положенного времени, чтобы до завтрака побродить немного по парку или посидеть на скамейке, раздумывая о событиях, происшедших накану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Его встретило чудесное утро. От вчерашней грозы не осталось и следа. На небе не было ни единого облач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село щебетали птицы, беззаботно прыгавшие по веткам, еще мокрым от дождя и потому казавшимися необычайно чистыми и опрятны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дленно прохаживаясь по песчаной аллее, вдоль которой росли могучие клены, Семен неожиданно заметил, что на полянке стоит тот самый трактор с четырьмя лапами вместо гусениц, который он так и не успел в день приезда рассмотреть как следу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свернул с дорожки и, раздвигая ветви, начал пробираться к полянке кратчайшим пут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а-а! Здравствуй, здравствуй! С добрым утром, — вдруг послышался знакомый голос. — Да ты, я вижу, ранняя птиц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спыхнул от неожиданности. Возле шагающего трактора стоял Александр Андреевич Дуплов, одетый в синий рабочий комбинез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го же ты остановился, как вкопанный? — продолжал инженер. — Вот и хорошо, что мы снова встретились. Вчера ведь нам помешали поговорить как следу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дравствуйте; Александр Андреевич… — пробормотал Семен. — Я вот гулял, а потом вижу — машина… А вас я не вид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бы увидел, то не подошел б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твердо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заложил руки за спину и начал ходить вперед и назад. Семен заметил, что лицо его стало сосредоточен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то, брат… — забормотал инженер как бы про себя. — Такие-то дела… Раннее утро — вещь замечательная. Поутру самые лучшие мысли в голову приходят… Не помню точно, кто это сказал, кажется, Гёте: “Я научился работать по утрам, чтобы снимать сливки всего дня, а остальное время использовать для приготовления творога”. Хорошо сказано, прав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согласился Семен. Он был очень смущен и никак не мог придумать, куда девать свои ру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язательно старайся по утрам думать о самом важном, на свежую голову… — продолжал между тем инженер, не глядя на своего собеседн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я пойду, чтобы вам не мешать… —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уже сделал шаг, так как был совершенно уверен, что инженер хочет побыть один. Но, к его изумлению, Александр Андреевич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мне нисколько не мешаешь. Наоборот. Я поджидаю тут одного человека. И пока он не подойдет, я даже прошу тебя побыть немного со мной. Ид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дет, — робко ответил Семен. — Только зачем я вам нуж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подошел к мальчику, взял его под руку и, увлекая за собой, за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ты будешь изобретателем, не слишком надейся на уединение. Некоторым кажется, что только наедине лучше думается. Это, конечно, бывает. Но еще лучше, когда рядом с тобой человек, с которым можно поспорить, который может подсказать, помочь советом. Вдвоем думается лучше. Вот мы сейчас решаем задачу особого применения ультразвука. Представляешь, что это так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честно ответил Семен, шагая рядом с Дупловым. Он все еще не пришел в себя от смущ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рно, знать тебе пока и неоткуда… — сказал инженер и умолк, погрузившись в свои мыс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чему вы, Александр Андреевич, все время повторяете, что я… буду изобретателем? — вдруг расхрабрившись,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улыбаясь, посмотрел на своего собеседника и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будешь! Для меня это совершенно ясно! Мне кажется, что голова у тебя устроена прямо-таки специально для изобретательской и конструкторской деятельности. У тебя есть страсть ко всему новому в технике, ты любознателен, ты обладаешь прекрасными свойствами комбинационного мышл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е знал значения слов: “свойство комбинационного мышления” и решил про себя, что это, вероятно, способность комбинировать в голове разные части, из которых получается какая-нибудь новая маш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посмотрел на ручные часы, почему-то вздохнул и продолжал, увлекая Семена вперед.</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люблю молодежь, проявляющую с ранних лет задатки изобретателей. Когда общаешься с ней, то на душе становится как-то теплее. Вот ты, например… Ведь мы с тобой будем дружить? Я тебе уже это предлагал, но ты так мне толком и не ответил — соглас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от Ивана Никаноровича я понял, что вы совершенно недоступный, — вспомнил Семен. — Он даже говорил, что вы, Александр Андреевич, вроде как профессиональный футболист, а я, значит, — мальчишка, гоняющий мяч по дво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акое? — удивился инженер. — Я никогда не был футболистом. В теннис немного играю. Откуда он взял, что я, футболис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он к примеру говорил! — забеспокоился Семен. — Как этому самому мальчишке неудобно проситься в профессиональную команду, так и мне нельзя обращаться к вам, к известному изобретате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в чем дело! — наконец поня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у меня в голове очень много проектов. Даже сейчас могу рассказать… — совсем расхрабрился Семен и уже соображал, о чем бы таком, самом важном, рассказать в первую очеред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Александр Андреевич понял намерение своего юного друга и постарался иго предупред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какое дело, Сережа, — нача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ережа, а Семен. Сережкой у нас зовут Чердакова. Он ничего не изобретает, а только шутки все время отпускает по моему адресу, — поправ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 пожалуйста… Так вот что, Семен, — продолжал инженер. — О твоих проектах мы еще успеем поговорить. А сейчас давай лучше поговорим о другом. Ты догадался, отчего письменный стол в моем кабинете показался горяч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это мне показалось? — удивленно промолв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бы тебе сказать… Отчасти это тебе показалось, а на самом деле была, конечно, причина. Не могло же тебе показаться ни с того, ни с сего! Помнишь, я тебе подсказал одно слово: звук! Ты думал над тем, какое отношение имеет звук к тому, что ты заметил у меня в кабин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умал. Даже очень много думал. И в библиотеку вчера ходил. Там я начал читать книжку, которая называется “Звук в природе и технике”. Только мне не верится, будто все это, что мне как вы говорите, “показалось”, происходило от звука. Разве от него что-нибудь может нагреться? Да и звука ведь никакого не было слышно! —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разве все звуки, существующие в природе, слышит человеческое ухо? — спросил Александр Андреевич, внимательно приглядываясь к своему собеседн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се. Очень высокого тона, конечно, не слышит, —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то оно и есть, Семен, — заметил инженер. — А звук, брат, дело серьезное. Многие даже не догадываются, какие интересные штуки можно делать в технике, используя звук: думают, что звук — это только человеческая речь и музыка… Очень жаль, что я не смогу в ближайшее время показать тебе одну машину. Она, мой друг, творит просто чудеса именно с помощью зв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остановился и снова с беспокойством посмотрел на свои час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ой аккуратный человек, а опаздывает. Просто не похоже на Леонида Карповича! Все математики обычно очень аккуратны, а он в особенности, — проговорил он, внимательно глядя на дорогу, идущую от полянки к белому трехэтажному здан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самое последнее дело, когда человек опаздывает, — сурово зам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то ёкнуло у Семена под самым сердцем от его собственных слов. Только сейчас он сообразил, что за разговором совершенно забыл о времени. Его оставалось мало до начала работы. А еще надо было позавтрак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Бегом и то едва-едва успеешь! Но как же можно прервать такой интересный разговор с Александром Андреевичем Дуплов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 этих тревожных мыслей глаза Семена широко открылись и выразили ужас. Это заметил Дуплов и с беспокойством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с тобо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ходить над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послышались торопливые шаги. Семен оглянулся: по песчаной дорожке шел высокий и худой человек в очках. Казалось, что человек не только идет, но и беспрерывно здоровается — его корпус при каждом шаге чуть наклонялся. Чувствовалось, что человек чем-то очень недоволен, но старается это скры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онид Карпович! Здравствуйте! — закричал инженер, обращаясь к вновь пришедшему. — Что случ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шу простить, Александр Андреевич. Задержка произошла из-за механика, который должен вместе с нами ехать к объекту ЗР-2. Мы условились с ним встретиться в проходной, а его, представьте себе, там не оказалось! Может быть, он уже уехал на испытательную площадку, не дождавшись меня? К величайшему моему прискорбию, я подошел к проходной на семь с половиной минут позже, — немного картавя, сказал подошедш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еще история! Как же нам ехать без механика? А если он туда не попал? Придется взять кого-нибудь другого, — нахмурившись, проговори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я пойду, Александр Андреевич, — переминаясь с ноги на ногу и с тоской поглядывая то на инженера, то на Леонида Карповича,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и! — вдруг спохватился Дуплов. — Пожалуй… — продолжал он задумчиво, прикидывая что-то в уме. — Пожалуй, я могу освободить тебя на сегодня от работы в мастерской. Пойдешь со мной к месту испытания объекта ЗР-2. Там тебе найдется небольшая работенка, да и признаться… расставаться мне с тобой жал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Тяжесть, давившая сердце Семена, сразу скатилась куда-то вниз, и оно забилось быстро-быстро. Но оставался еще один нерешенный вопр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могу, — опустив глаза, печально проговорил Семен. — Я бы с удовольствием, но никак нельз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ехать со мной не можешь? Это почему же? — удивленно спроси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жде всего, простите, вы не являетесь моим непосредственным начальником. Без разрешения Ивана Никаноровича я не имею права отлучиться с работы. А во-вторых, планку эту самую… что я начудил… изготовить надо к двенадцати час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окончательно начинаешь мне нравиться! — весело произнес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тут же вынул из кармана блокнот, быстро набросал карандашом несколько строк, вырвал хрустящий под пальцами листок и протянул его Сем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был личный бланк инженера. Сверху находился напечатанный красивыми буквами штамп: ГЛАВНЫЙ ИНЖЕНЕР ОСОБОГО КОНСТРУКТОРСКОГО БЮРО А.А.ДУПЛОВ. Ниже было написано карандашом что-то неразборчивое. Только слова “Начальнику мастерской тов. И.Н.Гресь…” Семен разобрал без труда. Дальше следовало как будто бы: “Прошу отпустить с работы Семена Бурыкина” и уже ясно: “…он мне необход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ланку сделают и без тебя, — сказал инженер, решив, невидимому, что Семен уже все прочит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мне сбегать что ли к мастеру? Я это мигом… — предлож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Мы сделаем иначе. Зачем тебе зря носиться, — ответил инженер, пристально вглядываясь вдаль. — Вон, видишь, идет девушка в сиреневом платье? Это сотрудница планового отдела. Подойди к ней и Скажи, что я очень прошу передать бумажку заведующему мастерской. Ей все равно приходится видеть Ивана Никаноровича каждое ут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бросился догонять сотрудницу планового отдела. В его руке был важный докумен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а бумажка от самого Александра Андреевича Дуплова… Тут насчет меня написано… Главный инженер просит вас передать товарищу Гресю… — задыхаясь от быстрого бега, проговорил Семен, поровнявшись с девуш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К его удивлению, сиреневая девушка только мельком взглянула на исторический, по мнению Семена, документ, небрежно засунула его в свою крохотную сумочку и, проговори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меня просто испугали! Прошу больше так не делать… — медленно пошла своей дорог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Бегом возвращаясь на полянку, Семен еще раз оглянулся на удаляющуюся сотрудницу планового отде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жет быть, хоть теперь она полюбопытствует и прочтет замечательный документ, на котором изобретатель Дуплов собственноручно вывел имя Семена? Нет. Девушка продолжала идти спокойно и медленно, совершенно забыв о своей сумочке, которая болталась на длинном и узком ремешке, переброшенном через левее плеч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случившееся Семен считал необычайным происшествием и уже мечтал, как со временем он будет рассказывать о сегодняшнем утре своим товарищам. Между тем самое необычное и даже до некоторой степени таинственное предстояло ему еще вперед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за шес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ИВАН Никанорович Гресь остановился перед рабочим столом и замер от удивления. То, что он увидел, было настолько неожиданным, что он даже прошепт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ая-то чертовщ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же так поразило старого маст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пришел сегодня в мастерскую не как обычно, за четверть часа до начала работы, а несколько раньше. Для этого было много причин. Сегодня с середины дня предстояло заняться сборкой узла Б-28- очень важной части ответственной экспериментальной машины. Необходимо было просмотреть детали, изготовленные бригадой, оставленной работать на ночь, проверить исправность всех необходимых инструментов и продумать наилучший порядок рабо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Больше всего почему-то беспокоила Ивана Никаноровича деталь 2836. В сущности говоря, это очень простая и мелкая деталь. Всего-навсего небольшая соединительная планка — хорошему слесарю работы на час. Но не подведет ли ученик ремесленного училища Семен Бурыкин? Сможет ли он изготовить порученную ему деталь за четыре–пять часов времени, остающегося до начала сборки? Вообще работает он как будто быстро. А вдруг подведет! И опять что-нибудь выки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Быть может поручить эту деталь кому-нибудь другому, более взрослому?” — думал Иван Никанорович, входя в цех и хозяйским оком окидывая длинный ряд верстаков. Мастер снова задумался над поступком Семена Бурыкина. Иван Никанорович вчера был страшно возмущен неслыханным в его практике происшеств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годня что-то вроде раскаяния мучило Ивана Никаноровича, человека доброго и снисходительного. Может быть не следовало рассказывать Дуплову о проступке парнишки, в общем неплохого, трудолюбивого и исполнительного?</w:t>
      </w:r>
    </w:p>
    <w:p>
      <w:pPr>
        <w:pStyle w:val="Normal"/>
        <w:widowControl/>
        <w:ind w:firstLine="567"/>
        <w:jc w:val="both"/>
        <w:rPr/>
      </w:pPr>
      <w:r>
        <w:rPr>
          <w:rFonts w:cs="Times New Roman" w:ascii="Times New Roman" w:hAnsi="Times New Roman"/>
          <w:sz w:val="20"/>
        </w:rPr>
        <w:t>Но все получилось как-то само собой… Инженер стал расспрашивать о работе и жизни учеников ремесленного училища, прибывших на практику, ну и пришлось мастеру рассказать обо всех по очереди, в том числе и о Бурык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Узнав о самовольном поступке юного изобретателя, который Иван Никанорович оценил как недопустимое нарушение трудовой дисциплины, инженер к удивлению старого мастера нисколько не рассердился. Наоборот, Дуплов внимательно стал расспрашивать о Бурыкине, совершившем такую странную выходку. Как он выглядит? Сколько ему лет? Какие еще “странности” замечены за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амому Ивану Никаноровичу инженер Дуплов тоже казался в какой-то степени человеком со странност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любил, например, переодевшись в рабочий комбинезон, работать у станка, как обыкновенный токарь. Мастер помнил случай, когда однажды во время испытания машина застряла в болоте и ее вытащили оттуда такой грязной, что на нее даже противно было смотреть, а инженер вооружился лопатой и принялся очищать грязь вместе с чернорабочими. Подобные действия Дуплов почему-то называл “отдыхом”, уверяя всех, что голова лучше всего отдыхает во время физического тру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и в истории с Бурыкиным инженер поступал как-то странно. По мнению Ивана Никаноровича, ему не следовало даже обращать внимания на такой пустяк, как недомыслие ученика ремесленного училища. Известно, что время такого человека, как Александр Андреевич Дуплов, стоит дорого! А он чуть ли не четверть часа расспрашивает про какого-то там Семена Бурыкина и при этом что-то прикидывает в ум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том, вызвав к себе в кабинет провинившегося мальчика, инженер поступил странно! Вместо того, чтобы помочь ему, мастеру, и отчитать Семена, инженер молчал. И наконец — оставил зачем-то Семена Бурыкина у себя. О чем они там говорили после ухода мастера?</w:t>
      </w:r>
    </w:p>
    <w:p>
      <w:pPr>
        <w:pStyle w:val="Normal"/>
        <w:widowControl/>
        <w:ind w:firstLine="567"/>
        <w:jc w:val="both"/>
        <w:rPr/>
      </w:pPr>
      <w:r>
        <w:rPr>
          <w:rFonts w:cs="Times New Roman" w:ascii="Times New Roman" w:hAnsi="Times New Roman"/>
          <w:sz w:val="20"/>
        </w:rPr>
        <w:t>Все эти мысли проносились в голове Ивана Никаноровича, когда он с изумлением смотрел на верстак Семена. На видном месте, рядом с рихтовальной доской, находился чертеж злополучной детали, из-за которой вчера разгорелась вся эта история. Но не чертеж удивлял старого мастера. Дело в том, что на нем лежала и сама деталь, изготовленная на этот раз точно и аккура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коре еще одно обстоятельство обеспокоило Ивана Никаноровича. Все рабочие находились на своих местах, а Семена не бы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 появился Семен и тогда, когда гулко пронесся под застекленной крышей механического цеха серебристый звон часов, отсчитывающих восемь ударов, а вслед за этим зажужжали электромоторы, загудели станки и весь цех наполнился сложной гармонией звуков.</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седьм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Семен возвратился к шагающему тягачу, инженер Дуплов и математик Чугунцев были настолько увлечены разговором, что, казалось, совершенно не обратили внимания на ею приход. Медленно прохаживаясь возле машины, они о чем-то горячо спорили. Инженер говорил с увлечением, громким голосом. Речь Чугунцева была удивительно ровной. Ни одной фразы, ни одного слова он не произносил тоном выше или ниже. Лицо его при этом все время оставалось сухим и недоволь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износя слово “машина”, Чугунцев слишком долго тянул букву “а” и делал ударение на букве “и”, выговаривая ее очень явстве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есимпатичный какой-то, — решил про себя Семен. — И почему он беспрерывно сыплет какими-то мудреными слова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эфициент сцепления гусениц при идентичной почве, — говорил математик, — независимо от эластичного прогиба всегда равнозначен модулю упругости, который мы с в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ите! Подождите! Прошу прощения… — вдруг спохватился инженер. — Семен! Подойди поближ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косился на математика и сделал два шага к маш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мен! Тебе приходилось лазить по рвам и оврагам? — спросил Дуплов. — Представь себе степь или поле, сплошь изрытое рвами. Ты идешь по этому полю и тянешь за собой маленькую тележку с каким-нибудь грузом, не слишком тяжелым, таким, что и на руки его можно взять. Если нужно перейти поле поскорее, что ты предпочтешь: тащить груз в тележке через овраги и рытвины или перемахнуть с ним, взвалив его на сп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спину, конечно. С тележкой только намучаешься. Если бы по дороге, тогда другое дело, — ответил Семен, не задумываяс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лександр Андреевич. Это несерьезно… — монотонно проговорил математик, покачивая головой, что, по-видимому, должно было окрашивать его фразы оттенком укоризны. — Гусеница — это не колесо. Условный угол между касательной и окружност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имаю вас, Леонид Карпович, с полуслова! Но вы, конечно, согласитесь, что любую гусеницу на тракторе или тягаче можно уподобить колесу большого размера. По проходимости маленькая гусеница заменит огромное колесо, но даже огромная гусеница не может сравниться по проходимости с шагающим устройством. Высокопроходимые машины будущего должны быть шагающи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ывают тракторы с такими широченными гусеницами, что просто… во-о-о! — решил вмешаться Семен, показывая руками размер гусениц.</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и, мальчик. Нехорошо вмешиваться в разговор взрослых, когда тебя не просят, — спокойным голосом проговорил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Улыбка сползла с лица Семена. Он в одно мгновение пережил глубочайшее разочарование. Казалось, ин</w:t>
        <w:softHyphen/>
        <w:t>женер дал ему повод считать себя почти равным среди равных И вдруг ему напомнили, что он всего-навсего “мальч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решил, что более неприятного человека, чем этот сухой математик, не может быть на св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пор между тем продолжался. Много Семен не мог понять, но общее представление о характере разногласий он все-таки получил. Приблизительно оно сводилось к следующе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Особое конструкторское бюро разрабатывает машину для передвижения по песку, по болотам, по полю, изрытому оврагами и рвами. Проходимость этой машины должна быть больше, чем у гусеничного трактора. У нее четыре ноги с широчайшими металлическими ступнями, которые она передвигает наподобие животного, и ей не страшны никакие неровности на земле. Зачем нужна такая машина, судить было трудно. Но Семен сам догадался: прежде всего, чтобы переносить всякие грузы через болота и пески. Ведь такая машина очень пригодится на стройках каналов и при осушении бол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Семен знал о шагающих экскаваторах, который работают на великих стройках коммунизма. Но из статей в научно-популярном журнале ему было известно, что у шагающего экскаватора только две “ноги”.</w:t>
      </w:r>
    </w:p>
    <w:p>
      <w:pPr>
        <w:pStyle w:val="Normal"/>
        <w:widowControl/>
        <w:ind w:firstLine="567"/>
        <w:jc w:val="both"/>
        <w:rPr/>
      </w:pPr>
      <w:r>
        <w:rPr>
          <w:rFonts w:cs="Times New Roman" w:ascii="Times New Roman" w:hAnsi="Times New Roman"/>
          <w:sz w:val="20"/>
        </w:rPr>
        <w:t>С их помощью экскаватор приподнимается над землей, передвигается на несколько метров вперед и снова ложится на “брюхо”. И так шаг за шагом. Машина же, о которой спорили Дуплов и Чугунцев, по-видимому, построена на другом принципе. Она “ходит” в буквальном смысле этого слова. Ходит, подражая движениям четвероногого животно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зговор шел о причинах каких-то неполадок, выявленных при испытаниях. Математик связывал неполадки с принципиальными особенностями механизма и, как понял Семен, считал идею создания подобной машины не особенно удачной. Инженер же, наоборот, доказывал, что дело в каком-то просчете во время конструиров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а то и дело подходили к механизму, нагибались, чтобы удобнее было заглянуть под машину, что-то записывали в блокноты и снова начинали спор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глощенные своими вычислениями, они не заметили, как на полянку пришел человек в кожаном шлеме. Семен с любопытством смотрел на человека, который показался ему похожим на танкиста. Заметив, что увлеченные спором инженер и математик не обращают на него никакого внимания, пришедший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вствуйте! Явился точно в назначенное вре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удесно! — обрадовался инженер. — Прошу вас сесть на коня и прогарцевать на нем. Только, пожалуйста, как можно ближе от нас!</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ообразил, что, это водитель. И действительно, человек в кожаном шлеме быстро забрался на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следующую минуту раздалось жужжание стартера, как у грузовика, когда его заводят, затем приглушенный шум мот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сматривайся, Семен, как будут передвигаться ноги. Не заметишь ли чего-нибудь такого… Одним словом, мне интересно знать твое мнение, — послышался голос Дуп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хотел было спросить, что именно “такое” он должен заметить, но было уже поздно. Машина зашагала, плавно опуская и поднимая свои широченные ступ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Удивительное это было зрелище! Теперь, когда машина бежала, делая круги по полянке, она еще больше напоминала животное, но какое именно, сообразить было трудно. Стальные, поблескивающие на солнце ноги изгибались на шарнирах, ступни бесшумно выпрямлялись, скользили вперед и уверенно опускались на зем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вномерное движение ног было каким-то своеобраз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Его нельзя было сравнить с работой ног какого-либо известного животного. Это были особые, экономные и скупые движения, математически рассчитанные челове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У Семена захватило дух, “Эх!.. Если бы это увидели ребята! — билась в голове назойливая мысль. — Ну, хоть бы Ванька Быков… А Сережка Чердаков, вероятно, стал бы острить что-нибудь насчет хвоста, которого 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сль эта была настолько неотвязной, что на минуту ему показалось, будто ребята здесь, стоят рядом и смотрят, а инженера и математика 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бывшись, он вдруг закричал радостным и звонким голосом и бросился бежать рядом с маши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учше лошади ходит! Во-о-о-оо!</w:t>
      </w:r>
    </w:p>
    <w:p>
      <w:pPr>
        <w:pStyle w:val="Normal"/>
        <w:widowControl/>
        <w:ind w:firstLine="567"/>
        <w:jc w:val="both"/>
        <w:rPr/>
      </w:pPr>
      <w:r>
        <w:rPr>
          <w:rFonts w:cs="Times New Roman" w:ascii="Times New Roman" w:hAnsi="Times New Roman"/>
          <w:sz w:val="20"/>
        </w:rPr>
        <w:t>Конечно, он не стал бы вести себя так, если бы не забылся на минуту! В присутствии сухопарого математика, назвавшего его “мальчиком”, ни за что!.. Но так уж вышло…</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6">
            <wp:simplePos x="0" y="0"/>
            <wp:positionH relativeFrom="column">
              <wp:posOffset>-20955</wp:posOffset>
            </wp:positionH>
            <wp:positionV relativeFrom="paragraph">
              <wp:posOffset>102235</wp:posOffset>
            </wp:positionV>
            <wp:extent cx="2691765" cy="3429000"/>
            <wp:effectExtent l="0" t="0" r="0" b="0"/>
            <wp:wrapTight wrapText="bothSides">
              <wp:wrapPolygon edited="0">
                <wp:start x="-61" y="0"/>
                <wp:lineTo x="-61" y="21550"/>
                <wp:lineTo x="21600" y="21550"/>
                <wp:lineTo x="21600" y="0"/>
                <wp:lineTo x="-6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8" r="-11" b="-8"/>
                    <a:stretch>
                      <a:fillRect/>
                    </a:stretch>
                  </pic:blipFill>
                  <pic:spPr bwMode="auto">
                    <a:xfrm>
                      <a:off x="0" y="0"/>
                      <a:ext cx="2691765" cy="3429000"/>
                    </a:xfrm>
                    <a:prstGeom prst="rect">
                      <a:avLst/>
                    </a:prstGeom>
                  </pic:spPr>
                </pic:pic>
              </a:graphicData>
            </a:graphic>
          </wp:anchor>
        </w:drawing>
      </w:r>
      <w:r>
        <w:rPr>
          <w:rFonts w:cs="Times New Roman" w:ascii="Times New Roman" w:hAnsi="Times New Roman"/>
          <w:sz w:val="20"/>
        </w:rPr>
        <w:t>Неожиданно Семен вспомнил о просьбе инженера по</w:t>
        <w:softHyphen/>
        <w:t>на</w:t>
        <w:softHyphen/>
        <w:t>блюдать за металлическими ногами, “не заметит ли он ч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начале ему казалось, что ноги работают, как им и по</w:t>
        <w:softHyphen/>
        <w:softHyphen/>
        <w:t>ла</w:t>
        <w:softHyphen/>
        <w:t>га</w:t>
        <w:softHyphen/>
        <w:t>ет</w:t>
        <w:softHyphen/>
        <w:t>ся, — лучшего желать нечего. Но на втором круге Се</w:t>
        <w:softHyphen/>
        <w:t>мен заметил нечто, с его точки зрения не совсем пра</w:t>
        <w:softHyphen/>
        <w:t>виль</w:t>
        <w:softHyphen/>
        <w:t>ное. Ему показалось, что ступня передней пары ног, опус</w:t>
        <w:softHyphen/>
        <w:t>тив</w:t>
        <w:softHyphen/>
        <w:t>шись на траву, вместо того что</w:t>
        <w:softHyphen/>
        <w:t>бы сразу стать твердо, не</w:t>
        <w:softHyphen/>
        <w:t>ко</w:t>
        <w:softHyphen/>
        <w:t>торое, самое незначительное время скользит по траве впе</w:t>
        <w:softHyphen/>
        <w:t>ред. Элементарная логика и чутье механика под</w:t>
        <w:softHyphen/>
        <w:softHyphen/>
        <w:t>сказывали маль</w:t>
        <w:softHyphen/>
        <w:t>чику, что такое движение излишне: оно при</w:t>
        <w:softHyphen/>
        <w:t>тор</w:t>
        <w:softHyphen/>
        <w:t>ма</w:t>
        <w:softHyphen/>
        <w:t>жи</w:t>
        <w:softHyphen/>
        <w:t>вает машину и, следовательно, вызывает лишний расход энер</w:t>
        <w:softHyphen/>
        <w:softHyphen/>
        <w:t>г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бы быть точным в своих наблюдениях, Семен не по</w:t>
        <w:softHyphen/>
        <w:softHyphen/>
        <w:t>ле</w:t>
        <w:softHyphen/>
        <w:t>нил</w:t>
        <w:softHyphen/>
        <w:t>ся пробежать еще один круг. При этом он приблизился к ша</w:t>
        <w:softHyphen/>
        <w:t>гающей машине настолько, что даже получил за</w:t>
        <w:softHyphen/>
        <w:t>ме</w:t>
        <w:softHyphen/>
        <w:t>чание водите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давит тебя лапой! Чего ты притираешься? От</w:t>
        <w:softHyphen/>
        <w:t>ста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беспокоился и инженер. Он принялся громко звать Се</w:t>
        <w:softHyphen/>
        <w:softHyphen/>
        <w:t>ме</w:t>
        <w:softHyphen/>
        <w:t>на, предлагая ему прекратить соревнование в беге с ма</w:t>
        <w:softHyphen/>
        <w:t>ши</w:t>
        <w:softHyphen/>
        <w:t>ной. Да и бес</w:t>
        <w:softHyphen/>
        <w:t>полезно было теперь это соревнование. Вид</w:t>
        <w:softHyphen/>
        <w:t>но, водитель, по</w:t>
        <w:softHyphen/>
        <w:softHyphen/>
        <w:t>лу</w:t>
        <w:softHyphen/>
        <w:t>чив соответствующее указание, дал сво</w:t>
        <w:softHyphen/>
        <w:t>ему “стальному ко</w:t>
        <w:softHyphen/>
        <w:t>ню” боль</w:t>
        <w:softHyphen/>
        <w:t>шую скор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шина быстро засеменила ногами и понеслась по по</w:t>
        <w:softHyphen/>
        <w:t>ля</w:t>
        <w:softHyphen/>
        <w:t>не, раз</w:t>
        <w:softHyphen/>
        <w:t>вивая на ровном участке скорость мчащегося автомоби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етил… Александр Андреевич… Заметил! — задыхаясь от быстрого бега, проговорил Семен, подходя к инжене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амет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Елозит… Передней ногой по траве елоз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это “елозит”? Ну-ка объяс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пустился на колени и со всего размаху ударил ладонью по трав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о ступня… — весело, еще задыхаясь, говорил он. — Вот она стала… Ей, конечно, надо твердо держаться на земле, чтобы продвигать машину вперед, а она… самую малость в противоположную сторону двигается. Вот так… Вот так… — при этом Семен задвигал ладонью по траве, наглядно демонстрируя, как именно ведет себя непокорная дета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это проверил или, может быть, тебе показалось? — забеспокоился Александр Андре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чно! Елоз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уверен, дорогой, что это тебе показалось, — вмешался математик. — Александр Андреевич! — продолжал он. — Почему мы должны считаться с субъективными наблюдениями ремесленника, когда у нас объективные данные! Производилась же замедленная киносъемка! Рапид-съемка! И при тщательном, визуальном исследовании кадров никакого отрицательного скольжения или, как выразился наш молодой друг, “елозения” не бы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тем, что Семена назвали “мальчиком”, было что-то неприятное, но протестовать против этого было без</w:t>
        <w:softHyphen/>
        <w:t>полезно. На самом деле, рост у него маленький, на вид неказист. Но то, что математик назвал его “ремесленником”, было не только оскорбительно, но и неправильно по смыс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Семен не выдержал. Он поднялся с травы, отряхнул штаны и сказал, стараясь, не выдать волн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те, товарищ профессор. Называть “ремесленником” ученика ремесленного училища — нехорошо. Ремесленники — это разные кустари-одиноч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Леонид Карпович. Семен прав, — поддержал мальчика инженер и подал рукой знак водителю, чтобы тот остановил шагающую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аком случае, милый, прошу меня извинить, — сказал математик, обращаясь к Семену и пытаясь при этом изобразить на своем лице улыбку. — Больше называть тебя ремесленником не буду. А что касается твоих наблюдений относительно этого самого “елозения”, то с достоверностью этого факта согласиться не могу. Тебе, конечно, этого не понять, но есть такая кинокамера, называется “Рапид”. С ее помощью можно исследовать самые быстрые движения. Даже полет пули. Вот с помощью этого аппарата мы и проверили в свое время, как ведут себя ступни но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онид Карпович! — заговорил вдруг радостно инженер. — Признаться, когда я просил Семена понаблюдать за движением ног, то не придавал этому большого значения. Просто думал, что это будет для него интересно. А ведь Семен, кажется, подсказал нам кое-что! Может быть, коэфициент полезного действия машин низок именно из-за явления, замеченного Семеном? Вы будете снова ссылаться на рапид-съемку, произведенную сразу после постройки машины? Так я понял вас? Я согласен с Вами, что кинокамера — самый точный и объективный наблюдатель. Но какая мысль напрашивается сама собой? Сразу по изготовлении машины ступни ног передвигались правильно, и кинокамера это зарегистрировала. А с течением времени, пока шли различные испытания, почему-то очень быстро износились фигурные обоймы, управляющие движением ног, и впоследствии, когда мы приступили к проверке коэфициента полезного действия машины, оказалось, что он значительно ниже запроектированного! Ведь это же так прос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м-м… Возможно… — угрюмо протянул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дам распоряжение еще раз заснять на киноленту движение ступней, разобрать масляный картер, в котором находятся фигурные обоймы, — сказал инженер. — Придется их переконструировать. А Семену Бурыкину, — инженер повернул голову к Семену, — выразим благодарн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сибо… Да я ничего такого не сделал… — смут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еперь времени терять не будем, — продолжал инженер. — Вы, Леонид Карпович, идите с Семеном к проходной и садитесь в мою машину. А я на минутку забегу к себе, чтобы дать распоряжение, и мы сразу же поед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Разве вы не видите, какой это ценный помощ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показалось, что Леонид Карпович поморщился. А может быть, это ему только показалось? С лица математика не сходило недовольное выраж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Чугунцев и Семен направились по тенистой аллее к проходной будке. Леонид Карпович шел первым, а Семен, стремясь быть вежливым, чуточку сзади. Утренний солнечный свет, по-видимому, был неприятен Леониду Карповичу, и он старался все время находиться в те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наоборот, всегда нравилось ходить по солнечной стороне. А сегодня мальчику казалось, что солнце светит как-то особенно празднично. И птицы щебечут как-то весело, звон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ешь, я ведь тоже мог на тебя обидеться, — неожиданно произнес монотонным голосом Леонид Карпович, не поворачивая головы к Семену. — Ты назвал меня профессором, а я не профессор, а кандидат математических нау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простите, — ответил Семен, стараясь сообразить, что такое кандидат математических наук и почетнее ли это профессора, или 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асфальтированной площадке возле проходной стоял новенький ЗИМ. Поверхность кузова была так отполирована, что Семен увидел в ней свое отражение, как в зеркале. Многое бы дал он теперь за то, чтобы его товарищи посмотрели, как он, ученик ремесленного училища, садится в такую шикарную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ександр Андреевич пришел минут через деся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Шофер нажал пусковую кнопку стартера, и машина тронулась, увозя Семена навстречу новым событиям этого дня, полного необыкновенных приключений.</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восьм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КА машина бежала по асфальтированной дороге вдоль речки, инженер и “кандидат” (так Семен мысленно называл теперь Леонида Карповича) разговаривали о совершенно непонятных вещах. Слова Дуплова были Семену кое-как понятны. Что же касается речи математика, то она по-прежнему изобиловала очень мудреными выражени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молчал и, высунувшись из окна, подставлял лицо ветру. Александр Андреевич, казалось, совсем забыл о его существовании. Только когда машина свернула с асфальта и, переваливаясь, стала медленно пробираться по узкой лесной дороге, инженер заговорил с Семен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дишь, как неприятно ездить на колесах по плохим дорог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зусловно. Качает, — кратко резюмиров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с шагающими машинами ездить по таким дорогам будет удобн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споткн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ом то и дело, что не споткнется, — возразил инженер. — У нас разработано очень простое автоматическое устройство, которое регулирует поднятие и опускание каждой ноги в зависимости от места, на которое она ступает. Понятно? Представь себе, что по дороге встретилось углубление. В этом случае нога, ступающая в это углубление, как бы удлиняется благодаря изменению изгиба колена, и вся машина продолжает движение на прежнем уровне. Даже не колыхнется! А если встретится холмик, нога поднимется выше. Понятно? Возле каждой ноги сделано специальное автоматическое устройство с фотоэлементом — электрическим глазом, который прекрасно “видит” профиль дороги и подает электрическую команду, как действовать той или другой ноге.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тно, — подтвердил Семен. — Такую машину, конечно, ни с колесной, ни с гусеничной не сравн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ебе известно, кто изобрел гусеничный тракто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едор Абрамович Блинов, волжский крестьянин, живший еще в царской России, —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шагающую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мут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верное… Вы? — наконец проговорил он, настороженно глядя на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брат, — рассмеялся Александр Андреевич, — коллектив нашего ОКБ и, в частности, я только усовершенствовали эту машину. Довели ее, так сказать, до современного уровня техники, применив автоматику и телемеханику. А изобрел ее замечательный русский механик и математик Чебышев. В математическом отделении Академии наук до сих пор хранится модель шагающей машины Чебышева. Она даже действующая. По полу может шаг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ершенно верно. Первый шагающий механизм изобрел Пафнутий Львович Чебышев в середине девятнадцатого века. Ему также принадлежит первое научное обоснование шарнирно-рычажных механизмов, — монотонно, словно читая скучную лекцию, подтвердил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живился. Ему очень хотелось сказать инженеру, что неплохо бы изобрести еще такую машину, которая бы не только ходила, но и прыгала через рвы, словно собака или лошадь. Но ЗИМ подъехал к речке и остановился возле сооружения, напоминающего приста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сунувшись из окна, Семен заметил, что рядом с пристанью плавает та самая “зубастая” машина, отгрызающая берег, которую он видел, когда ехал в ОКБ со станц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йди, да посмотри как следует! — предложил Семену инженер, вылезая из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е замедлил воспользоваться предложен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а машина предназначена для расширения русла реки, — говорил инженер, когда они вместе шли к пристани. — Тебе, наверное, известно, что существует плавающая машина, называемая земснарядом. Она так же предназначается для расширения русла реки или канала. У нее есть мощные гидромониторы, с помощью которых сильная струя воды размывает берег. Работа нашей экспериментальной машины основана, брат, на другом принципе. Видишь, какая у нее впереди стальная пасть? Машина разгоняется и вгрызается этой пастью в берег, отгрызает его, проглатывает и снова разгоняется Разрыхленная почва, перемешанная с водой, отправляется в указанное место по трубам.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уже видел, как она работает. Когда со станции ехал, видел, — сообщ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постой здесь, — сказал инженер, указывая на пристань, — пока мы вернемся. Инженер и математик ушли в небольшой домик, стоявший неподалеку от берега и долго не возвращали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волю налюбовался зубастым плавающим механизмом. Вскоре к мальчику подошла женщина в белом халате и, осведомившись, тот ли он самый ученик ремесленного училища, который приехал с главным инженером, предложила ему пойти в столовую и пообедать. Это было как нельзя более кстати. Ведь он так и не успел позавтрак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рнувшись из столовой, Семен снова принялся осматривать плавающую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Ничего она работает? — деловито спросил он у проходившего мимо рабочего в высоких резиновых сапогах и брезентовом плаще.</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бочий с удивлением посмотрел на неизвестно откуда появившегося ученика ремесленного училища, но все же остановился и ответ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аловаться не приходится. Работает похлеще, чем земснаряд. Знаешь, что такое земснаряд?</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ю, — приняв независимую позу и стараясь говорить басом,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коре на берегу появились инженер и математик. Они пригласили Семена сесть в З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равилась тебе зубастая машина? — спросил инженер, когда они снова катились по лесной дорож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бавная. Только она обязательно должна быть очень тяжелой. Чтобы после разгона как можно сильнее врезалась в берег, —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ершенно верно! — почему-то обрадовался Леонид Карпович. — Мысль правильная! Масса машины действительно служит аккумулятором кинетической энергии! А сейчас, Семен, ты увидишь нечто другое. Я бы сказал, более интересное, чем эта машина. Скажи пожалуйста, вот ты книгу читал о звуке, я помню… Ответь мне подробнее, как ты представляешь, что такое звук и какими свойствами он облад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звук — это колебание воздух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овсем точное у тебя представление о звуке, — улыбнулся инженер. — Почему ты говоришь только о воздухе! Разве звук не может возникать и распространяться в воде, в металле, в дереве и, наконец, в земле? Прекрасно может! В твердой среде он даже быстрее распространяется и идет дальше. В старину, например, был такой способ определять приближение вражеской конницы: приложат ухо к земле и слушают. Конницы еще не видно и топот лошадиных копыт еще не доносится по воздуху, а через землю слышно. — Он замолк на мгновение, потом спросил: — А что такое звуковой резонанс, зн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ю! — обрадовался Семен своей осведомленности. — Это если, например, дрожит струна и, следовательно, издает при этом звук, то другая струна, настроенная на этот же тон, отзовется. Тоже, значит, начнет колеб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очень складно ты объясняешь, но в общем правильно, — согласился инженер. — К этому надо еще прибавить, что не только струны или какие-нибудь другие детали музыкальных инструментов способны резонировать. Ведь каждый предмет обладает собственной, совершенно определенной частотой звучания! Любой упругий материал обладает способностью отзываться на звук, если только этот звук подобрать в резонанс с его собственной частотой. Соглас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ен, — поспешил заверить инженера Семей, с интересом слушавший его с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ударить, предположим, — продолжал Дуплов, — по короткой железной трубе, то она издаст один звук, а если по длинной — то другой. Замечал ты э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 коротко ответил Семен, боясь прервать объясн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если подобрать звук, в точности соответствующий тому, какой издает данный предмет, то он от этого звука начнет дрожать, словно по нему чем-нибудь стукну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обрадовался Семен. — Я как-то наблюдал такой случай: под окном, что выходит из нашего кабинета изобретателя на двор, стоял грузовик. А водитель регулировал обороты мотора. Как только звук мотора совпадал с резонансом одного стекла, видно, не очень хорошо замазанного, так сразу оно начинало дребезжать, — хоть из комнаты беги. А как только мотор немного сбавлял обороты или наоборот увеличивал, то со стеклом все в порядке: тишина. Я сразу сообразил, что это от резонанса получ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лодец, — похвалил инженер. — В рассказанном случае ты проявил наблюдательность и сумел сделать правильные выводы. А теперь мне очень хочется, чтобы ты самостоятельно разобрался в явлении, которое ты наблюдал у меня в кабин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асчет нагрев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ут дело сложное, Александр Андреевич. Ведь звук все-таки не греет, а вы все намекаете насчет звука… — смутившись, пробормот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таки, как я погляжу, в ремесленном училище проходят физику в довольно широком объеме, — не то удивляясь, не то просто констатируя факт, произнес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ще как преподают! У нас физический кабинет, наверно, получше, чем при каком-нибудь инженерном факультете, — с гордостью проговорил Семен. И тут же, немного подумав, добавил: — Я еще с ребятами для него особый наглядный прибор сделал. Сам придум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й? — заинтересовался инжен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ля измерения силы звука. Только мне пришлось потом его разобрать из-за некоторых несознательных ребят. Они из него шутку для себя устрои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ну-ка расскажи, это должно быть очень интересная истор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ло было просто! — оживился Семен. — Я взял микрофон от обыкновенной телефонной трубки и соединил его с усилителем для проигрывания граммофонных пластинок. Затем, вместо громкоговорителя подключил вольтметр с большой такой стрелкой! Ну, вот, значит, как только скажешь слово перед микрофоном, так сразу стрелка отклоняется. Если тихо скажешь — немного отклоняется, всего на несколько делений. А если громко — то больш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же такой хороший прибор пришлось разобрать? Ведь он, несмотря на свою примитивность и недостаточную точность показаний, в общем, по своей принципиальной схеме выполнен правильно! — заинтересовался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от, начали приходить в наш кабинет ребята. Разрешите, говорят, товарищи изобретатели, измерить силу своего голоса! В начале все было чинно и благородно: каждый подходил к микрофону, что-либо говорил или кричал и смотрел при этом, на сколько делений передвигается стрелка. Рекорд все время ставил Степа Кириллин: у него голос как из бочки, очень низкого тона. Бывало, как рявкнет! Так стрелка сразу на самый конец измерительной шкалы отскакивает. А потом, видно, это развлечение ребятам приелось, ну и начали… Сережка Чердаков, например, стал проверять силу своего чихания. Натужится, да как чихнет! Нарочно, конечно! Шурик Пышной стал блеять по-бараньи. А один раз собралось человек десять и устроили кошачий концерт. Хотим, говорят, посмотреть, Семен, выдержит ли твой прибор подобное испытание? Не согнется ли стрел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прибор выдержал? — спросил инженер, улыбаяс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держать-то выдержал, да только на шум прибежал заведующий учебной частью, страшно рассердился и приказал мне спрятать прибор, чтобы больше не было подобных безобразий. Ну, я подумал, подумал и разобрал измеритель звука: как раз усилитель требовался для других опыт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Леонид Карпович, до сих пор слушавший Семена с невозмутимым выражением лица, вдруг разразился каким-то отрывистым хихикающим смехом. Семен, который почему-то был уверен, что этот человек не способен смеяться или улыбаться, в упор посмотрел на математика с нескрываемым удивлен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й! Не могу! Вот так история! Подумайте только! — невнятно выговаривал при этом Леонид Карпович. — Вот озорники! Представляю себе, как это все выглядело… А с другой стороны, их ведь и винить нельзя! Правда, Александр Андреевич? Ведь молодежь! Не могут же они в самом деле жить без шут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так и не понял, что особенно смешное нашел математик в его рассказе, но тут же подумал, что Леочид Карпович не такой уж плохой человек, каким показался в начале знаком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селое настроение математика Александр Андреевич, очевидно, разделял не в полной мере. Инженер только чуть улыб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такое ультразвук? Знаешь? — спросил он, когда математик закончил свою речь в защиту шут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ю. Это звук очень высокого тона. Настолько высокого, что его даже наше ухо не слышит, — уверенно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ими он обладает свойств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вот он не слышен… А так, кажется, больше ничего особенного, — на этот раз смут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льтразвук, брат, очень и очень интересная вещь. И не только интересная, но и полезная. Мы собираемся его широко использовать на благо народного хозяйства. В частности, в сельскохозяйственной индустрии, — задумчиво проговори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это! Звук? — удивился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Звук и ультразвук. А то, что ты наблюдал у меня в кабинете, было связано с ультразвуком. Вот теперь и догадывайся дальш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ведь звук же не гре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ты так думаешь? — спросил инженер. — Только что мы выяснили, что звук, а следовательно и ультразвук, может привести в колебание любой материал в случае резонанса. А там, где существуют механические колебания, возможно возникновение тепла. Ведь верно? Во время колебания упругого тела в нем обязательно происходит трение между частицами материала. Все дело в том, насколько сильны эти колебания и вызовут ли они достаточно заметное выделение тепла! А современная техника с помощью специальных электрических вибраторов располагает возможностью возбудить звуковые и ультразвуковые колебания такой силы, что некоторые, даже довольно прочные материалы, разрушаются! Важно только подобрать частоту звука, совпадающую в резонансе с частицами этого материа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же… — протянул Семен, заерзав от удивления. — Только, простите, Александр Андреевич, зачем все это? — продолжал он возбужденно. — Нам ведь не разрушать нужно, а наоборот, создавать, строить! Вы вот только что сами сказали, что собираетесь поставить звук и ультразвук на службу народному хозяйст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ильно, мой дорогой друг! Только строить! Только создавать! Других задач у нас нет. Но опять же я не отвечу тебе прямо, а заставлю немного поломать голову. Ты уж меня прости… Тебе известен, например, такой опыт: берется стакан, наполовину наполненный водой, а наполовину каким-либо жидким маслом. Сколько бы ты не взбалтывал содержимое стакана — все равно масло с водой не смешается. Через несколько минут все масло снова всплывет на поверхность, а вода останется внизу. Прав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язательно так произойдет в силу разнородности молекулярной структуры воды и масла, — сухо подтвердил математик, снова ставший очень серьез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онечно, — соглас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вот, дорогой, — продолжал инженер. — Представь себе, что мы опускаем в наш стакан мощный ультразвуковой вибратор — устройство, излучающее ультразвуковые колебания. Мельчайшая дрожь, словно буря, микроскопическими волнами начнет дробить масло и воду на мельчайшие частицы. Понимаешь? Разрушать жидкости! В течение нескольких секунд или минут, в зависимости от мощности вибратора, жидкости перемешаются между собой настолько прочно, что потом отделить их будет почти невозможно. Эта смесь может простоять в стакане многие месяцы, и масло так и не всплывет на поверхность. Получится очень прочная механическая смесь, состоящая из двух жидкостей, раздробленных ультразвуком на мельчайшие частицы вещест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ачем будет нужна такая смесь? — полюбопытствов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будет”, а уже теперь нужна, — поправил инженер. — То, о чем я тебе рассказываю, очень давно применяется, например, для производства искусственного молока, маргарина. Для составления специальных эмульсий. Это только один наглядный пример, из которого ты видишь, как разрушающее действие ультразвука используется в технике на благо народного хозяйств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о чего же это все интересно! — не выдержал Семен. — Я очень люблю разную такую аппаратуру… С приемниками люблю возиться, с радиолампами… Мы с ребятами однажды такой супер построили, что один моряк, старый радист, приходил смотреть! Очень хвал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которое время ехали молча. Семен повернулся к окну и стал наблюдать, как широкие ветки могучих сосен, чуть ли не касаясь машины, мелькали перед самыми стекл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онид Карпович! — вдруг заговорил инженер. — У нас в лаборатории номер пять работает, откровенно говоря, один довольно беспомощный лаборант. Он плохо справляется с изготовлением и сборкой электроакустических приборов, обыкновенного шурупа не может завинтить как следует в дерево! Что это за лаборант, если ему по малейшему пустяку приходится бегать в механическую мастерскую? И никакой технической выдумки у него нет. Стоит подумать: не перевести ли туда Семена? На таком ответственном участке работы изобретательные задатки парнишки могут очень пригодить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знаю, — ответил Леонид Карпович, — ремесленники… то есть, простите пожалуйста, — ученики ремесленного училища присланы к нам на практику в механическую мастерскую. Они, безусловно, должны работать в узких рамках своей будущей специальности. Иначе — какая же это практика! Не знаю, существует ли положение, так сказать, буква закона, разрешающая использовать практикантов именно таким образом, как вы предлагаете…</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Сухой все-таки этот “кандидат”, — с обидой подумал Семен. — Все у него “положение”, “буква закона”, “узкие рамки”… Сам он — узкая рам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можно будет узнать, а в крайнем случае списаться с директором училища, — сказа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ш директор знает, что я люблю изобретать и даже обещал мне помогать, — вмешался Семен, исподлобья поглядывая на “кандида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сам то ты хочешь, чтобы я перевел тебя в лабораторию? — спроси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тветил не сразу. Он вспомнил о своих товарищах. Удобно ли ответить, не посоветовавшись с ни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и хоть и подсмеиваются часто над его изобретательскими увлечениями, но все-таки друзья приехали вмес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можно будет мне не одному перейти, а вместе с Ваней Быковым? Да и остальные ребята у нас… ничего. Способные…</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посмотрел на Семена как-то рассеянно и ничего не ответил. Леонид Карпович попытался улыб</w:t>
        <w:softHyphen/>
        <w:t>ну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ткрыл было рот, чтобы задать инженеру следующий вопрос, но сделать этого не успел. То, что он увидел, было настолько удивительным, что он так и остался с открытым р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йствительно, было чему удивиться. Плавно покачиваясь на своих рессорах, ЗИМ уже выехал из лесу и, замедлив ход, двигался по открытому полю, прямо к странному механизму, стоявшему недалеко от лесной опушки. Если бы Семена попросили рассказать, как выглядит эта необыкновенная машина и что она напоминает, то он едва ли смог бы это сделать. В некотором отношении машина походила на танк. Гусеницы, даже башня, как у танка! Только из башни не торчит орудие, и танк этот какой-то приплюснутый, словно огромная черепаха, на спину которой прикрепили овальную башенку с круглыми окнами-иллюминаторами. А сзади и по бокам, словно неуклюжие лапы, торчат прижатые к земле какие-то продолговатые утю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Очень похожи на те, что я видел в кабинете Александра Андреевича, только тут они большие…” — вспомн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ка он сидел с полуоткрытым ртом, собираясь спросить инженера, что это за машина, ЗИМ резко затормозил и остановился. Александр Андреевич повернул голову к Семену и, хитро улыбаясь, про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и приехали! Тут, Семен, богатая пища для наблюдений и размышлений. Когда ты сообразишь, на каком принципе основана работа этой машины, расскажи мне. Помни только, что наш предыдущий разговор имеет к этой машине прямое отнош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иехавших встретил пожилой человек в черной кожаной куртке и в такой же кепке, с широким, блестевшим на солнце козырьком. Он сразу очень энергично заговорил, все время размахивая при этом большим разводным ключом, который держал в правой руке и орудовал им, словно дирижер палочкой. Поодаль стоял старик в брезентовом плаще, из-под которого виднелась форма охраны ОКБ.</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уфта сцепления шалит! — горячо объяснял инженеру человек в кожаной курт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же это так, Сергей Петрович? — удивился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очень просто! — продолжал объяснять Сергей Петрович, протягивая свой разводной ключ к гусеницам машины. — Сдает упорный подшипник! Мы с помощником Подвескиным уже разобрали коробку сцепления и установили это совершенно точно. Сейчас Подвескин поехал в ОКБ за новым подшипником. Вы его не встречали по дорог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обязательно исправить, Сергей Петрович! Завтра утром к нам может приехать представитель министерства, которому нужно показать машину. А в остальном все в порядке? — спроси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полном! Можно хоть сейчас запуст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показалось странным, что машину, которая не могла двигаться по полю, благодаря неисправности ходовой части, можно было “хоть сейчас запустить”. Но прислушиваться к дальнейшему разговору, из которого, быть может, удалось бы что-либо узнать, не приш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дленной и степенной походкой к Семену подошел сторож и спрос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начит, работать тут будешь? Не на место ли Васьки Подвескина? Подвескин-то, это значит помощник механика, Сергея Петровича, в общем неплохой работник. Это верно… Но только слишком воображает по своей глупости! Глуповат он немножко — это верно. Хотя, опять же тебе говорю, работать может неплохо. Вот недав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не удалось дослушать, что было недавно с Подвескиным, так как к нему подошел механик и обратился с вопр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шабрить баббитовую втулку мож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гу, —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не испорт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тараю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отверстия в держателе подшипника сможешь просверлить точно по размет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кивнул головой. Даже как-то обидно было доказывать, что такие простые вещи он уже давно может 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гей Петрович возвратился к Дуплову, о чем-то с ним посоветовался и тотчас же полез по маленькой железной лесенке, укрепленной вдоль овального бока машины. Через секунду он скрылся за маленькой дверью кабины. Вышел обратно он уже с деталями, о которых только что был разгово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йдем, я тебя провожу в нашу подсобную мастерскую. Это недалеко отсюда, — проговорил он, обращаясь к Сем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очень жаль было отходить от необыкновенной машины, но делать было нечего: работа — прежде вс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торопливо шагал, стараясь не отставать от механ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ргей Петрович! — прокричал им вдогонку инженер. — Не забудьте рассказать Семену о предупредительных сигналах! Возможно, нам придется запустить машину, как только вы вернете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разве не вернусь? — удив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вернешься! Мы же с тобой не прощались! Но возможно, что тебе придется задержаться в мастерской дольше, чем Сергею Петровичу. А как работает машина — увидишь обяза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и слова главного инженера Семен хорошо запомнил. Однако случилось так, что он не увидел, как рабо</w:t>
        <w:softHyphen/>
        <w:t>тает странная машина. Дальнейшие приключения помешали ему самым неожиданным образ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 опушки леса было близко, не более трех минут ходьбы. Шагая по земле, заросшей травой и мелкими колючими кустиками, они нечаянно спугнули по пути несколько маленьких птичек, быстро шмыгнувших вверх с веселым щебетание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дело вам тут гнездиться… — как бы про себя пробормотал Сергей Петрович. — Не понимаете, что участок испытательный и можете горя хват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машина их гнезда гусеницами передавит, —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что гусеницы! Если бы для птиц страшны были одни только стальные гусеницы. Тут, мой милый, дело посерьезнее. Слышал, что инженер говорил насчет предупредительных сигналов? Это, конечно, и тебя касается. Ты вот не сможешь взлететь на воздух… как эти пташки. Дело может обернуться плох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хотел расспросить механика поподробнее, но тот, обеспокоенный неполадкой с машиной и предстоящим исправлением, перебил его, упрекнув в излишнем любопытстве, и перевел разговор на другую тему. Он захотел выяснить, насколько квалифицирован подросток, присланный ему в помощь, и какую работу можно ему доверить. Семен вскоре снова попытался спросить механика, что это за машина, оставленная в поле и каково ее назначение. Сергей Петрович отмахнулся и на этот раз. По всей вероятности, главный инженер, заинтересованный в том, чтобы юный изобретатель разобрался в этом сам, дал механику соответствующие указ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ывается она ЗР-2. А больше про нее я тебе ничего рассказывать не буду. Дело секретное, — хитро улыбаясь, ответил Сергей Петрович на последнюю просьбу Семена. — Помни только, что если ты услышишь три продолжительных свистка, то к машине приближаться не следует. Наоборот: старайся отойти от нее как можно дальше, — добавил он, когда они уже подходили к лесной опушке.</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евя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РЕДИ небольшой полянки стоял одноэтажный дом дачного типа, огороженный невысоким забо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механик и Семен вошли в ворота, навстречу им с лаем бросились две собаки: одна черная и кудлатая, а вторая тоже черная, но с гладкой, лоснящейся шерсть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вои! — закричал Сергей Петрович. — Познакомьтесь с новым челове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обаки начали осторожно обнюхивать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а, лохматая, с одним подбитым глазом — Шарик. А эта, словно начищенная ваксой, — Жучка. Так сказать — помощники сторожа Ермолаича, который тут живет. Вообще, они не кусаются! Ты не боишься соба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твердо ответил Семен, протягивая руку к лохматому Шар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обаки очевидно решили, что такая фамильярность со стороны незнакомого мальчика еще преждевременна и, подозрительно оглядываясь, пошли под навес, стоящий рядом с сара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стерская, расположенная в двух комнатах, показалась Семену очень маленькой, но он заметил, что в ней находилось все необходимое для ремонта любой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у нас называется ПМР, то есть пункт мелкого ремонта. Такие пункты всюду разбросаны по испытательной территории. Построены они недавно по предложению одного слесаря и оправдали себя, я тебе скажу, в полной мере, — объяснил мастер, видя, что Семен с нерешительностью новичка оглядывает помещ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давно у нас?</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тветил на вопрос и тут же вкратце объяснил, как он сюда попал. Смуглое лицо механика, чуточку испачканное машинным маслом, внушало доверие. Звали механика, как уже было известно Семену, Сергеем Петровичем, а фамилия у него была хоть и несколько необычная, но зато легко запоминающаяся — Понедель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ак оно и получается, — недовольным голосом говорил Сергей Петрович, раскладывая принесенные детали на верстаке. — Ходовая часть машины — дело давно известное в технике. Мудрить тут было нечего. Поэтому силы конструкторов и были направлены на новые, еще неизвестные детали. А теперь эта самая ходовая часть вроде как бы мстит за невнимание к себе. Выходит, все детали, как самые новейшие и нигде не существующие, так и давно известные, требуют к себе одинакового уважения… Это конструкторы из пятого отдела подвели так Александра Андрееви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тыдились бы! Разве можно такого человека… — искренне возмутился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лександр Андреевич действительно золотой человек, — согласился Сергей Петрович, завинчиввя железную трубу в тиски. — Он ведь из рабочих. Говорят, специального инженерного образования у него нет, а всего достиг самообразованием. Поддержи-ка вот в этом месте… Человек он замечательный. Как коммунист — огромным авторитетом пользуется среди беспартийных… Теперь я буду керном ставить метку, а ты тем временем заправляй в дрель сверло три и четыре десятых миллиметра… Рационализаторов и разных изобретателей он любит… Ты штангель ищешь? Вон он, справа, возле рихтовальной доски… А тот, что приехал с Александром Андреевич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уже не слушал высказываний механика по поводу Леонида Карповича. Мысль о том, что знаменитый изобретатель Дуплов, главный инженер особого конструкторского бюро, не имеет специального инженерного образования, вначале как-то удивила его, а затем обеспокои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ак же это так? — думал Семен. — Не инженер, а главный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у него нет, этого самого… диплома? — спросил о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же без диплома? — рассудительно заметил Сергей Петрович. — Диплом есть! Александр Андреевич сделал много важных изобретений, сдал соответствующий экзамен и диплом получил, а до этого работал где-то механиком, вроде меня. В свободное время занимался самообразованием. Ну, конечно, — это не всякий может… Ударь-ка маленьким молоточком, вот зде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и я могу так?.. — невольно вырвалось у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гей Петрович снисходительно посмотрел на своего нового помощника и, не отвечая на его вопрос, продолж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не хочу сказать, что у нас инженеров теперь обучают плохо. Вот у меня сын всего только в прошлом году окончил Ленинградский политехнический. Замечательный инженер получился! Попробуй с ним поговори — все знает и во всей технике разбирается прекрасно. Сейчас в Донбассе на шахте работает и там им довольны — это мне точно даже из газет известно! Но, должен тебе сказать, хоть он и сын мне, а рядом его не поставлю с тем инженером, что прошел еще, как говорится, жизненную школу обыкновенного рабочего. Я не о практике говорю, которую на разных заводах проходят студенты. Нет! Ты поработай-ка со станками да с разными машинами! Вот это уж будет инженер — и теоретик и практик! Подожди, подожди! Что это ты дел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бы точнее просверлить отверстия, вот здесь зажмем ручными тисками, а тут подложим такую пластинку с метками. Я ее сейчас вырежу из кровельного желез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ханик отложил трехгранный напильник в сторону и, нахмурившись, полез в карман за портсигар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удришь ты что-то… — проговорил он, зажигая спичку. — Никто тебя не 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 жаром принялся доказывать, что придуманная им маленькая рационализация значительно ускорит работу. Ведь это же так просто! Имея под руками специальную пластинку, не нужно будет терять лишнего времени на разметку! Но механик смотрел на него неодобри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том, невольно улыбнувшись энтузиазму, с которым ученик ремесленного училища настаивает на своем, Сергей Петрович сдался и махнул руко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попробуй! Убедишься сам! Уж больно ты горяч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был уверен в своей правоте, но очень скоро, даже раньше чем ожидал опытный механик, мальчик понял, что его затея кончается крахом. Вырезанная самым тщательным образом из кровельного железа пластинка не прилегала, да и не могла прилегать плотно к детали сложной конфигурац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бы можно было ее изогнуть соответствующим образом… — наконец смущенно проговорил юный рационализатор, вопросительно поглядывая на Сергея Петрови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бы, да кабы! Разве сразу тебе не было ясно, что с прямой пластинкой ничего не выйдет? Не подставить под сверлильный! А как ты ее изогнешь? Я же говорил тебе! — ответил механик, бросая окурок в пепельницу.</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льше продолжали работать молча. Сергей Петрович, словно для того, чтобы наверстать упущенное время, делал все, как казалось Семену, подчеркнуто торопливо. Он быстро передвигался от верстака к сверлильному станку и обратно и не брал, а буквально “хватал” со стола нужные инструмен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Рассердился…” — пронеслось в голове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это было неверно. Сергей Петрович Понедельник от природы был ловок, проворен и не любил разговаривать, когда нужно было потораплив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живешь-то ты где? Может быть, тебе скучно по вечерам? Так ты приходи в гости ко мне. Познакомлю со своими ребятами: у меня дома сын, чуть постарше тебя, и дочь в плановом отделе ОКБ работает, сказал механик, когда уже решительно все было закончено, и он заворачивал тщательно промазанную солидолом муфту в обрывок газетной бума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благодарил Сергея Петровича за приглашение и спросил, где можно вымыть ру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 удивлению Семена механик не сразу ответил. Он постоял некоторое время в нерешительности, зачем-то искоса поглядывая на токарный станок и, наконец, словно пересилив себя, сказал: — Ты что, со мной идти хочешь? К машине? А что тебе там делать? Муфту я сам могу установ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ханику видно не хотелось расставаться с парнишкой и одному возвращаться к машине, но он был обязан как можно лучше использовать его для рабо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лавный инженер обещал показать мне машину, — возраз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ты ее еще увидишь! А я тебя честно должен спросить… (Сергей Петрович понизил голос и продолжал уже тоном заговорщика.) Не выручишь Ли ты меня в одном деле? Вон, в патроне токарного станка зажата латунная втулка… В ней нужно прорезать два паза. Чертеж имеется: на суппорте лежит. Тут дело такое… Точность нужна большая! Допуски в три треугольника поставлены. А ты, как я вижу, парнишка хоть и с фантазией, но аккуратный… Возьмешься? 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не знаю… Как с машиной получится. Главный инженер обещал показать… — говорил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ворю тебе, что машина от тебя не уйдет! — настаивал механик. — А деталь очень важная. Для машины же необходима! Каждую минуту может потребоваться! А может быть ты боишься, что не справишься с этой работой? Запорешь? Тогда так и скажи…</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ледние слова задели Семена за живое. Он не заметил, как механик, рассчитывавший на их магическое действие, хитро улыб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ремесленном нам еще не такие вещи приходилось делать. У нас учеба поставлена как следует, — буркну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вот и прекрасно! — обрадовался Сергей Петрович. — Так я пой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уже пошел к дверям, но, уловив печальный взгляд, каким его провожал Семен, добав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не грусти. Работы тут не больше чем на час, если только не затеешь, конечно, какой-нибудь “рационализации”. Как кончишь — приходи сам и приноси втулку к машине! Как к ней добраться, ты, наверно, помнишь. А я за это время муфту поставлю, так что к твоему приходу машина будет готова к действию. Только запри мастерскую: ключи в замке. А может быть, мой помощник тебя тут еще застанет, тогда приедешь с ним на мотоцик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 сказал Семен, подходя к токарному стан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К его удивлению механик не торопился уйти. Он остановился в дверях. Затем приблизился к Семену и, глядя на него, задумчиво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лучше было бы, если бы ты, Семен, дождался моего помощника и не подходил к машине один. Все-таки ты у нас человек новый. Может случ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может случиться? — спросил Семен, обеспокоенный тем, что Сергей Петрович на последних словах запнул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так, ничего особенно страшного… Вообще, запускать ее там не должны. Но на всякий случай напоминаю тебе еще раз: если услышишь три длинных свистка — старайся отбежать обратно хотя бы метров на двести. Успеть всегда можно. Только ни в коем случае не беги к машине! И в лес не беги. Понятно? А то был тут как-то случай: забрел один человек в самую глубину леса, черт знает ку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 предупреждения механика, говорившего вполголоса, на Семена повеяло чем-то таинственным. Ему снова очень захотелось расспросить, что это все значит. Что это за машина, которой надо остерегаться, убегая за двести мет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машина, которую вы тут испытываете, опасная в действии? Взрыв какой-нибудь может произойти? — спросил Семен нарочито спокойным тон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чем взрыв! Машина вполне проверенная, — кратко объяснил меха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еще раз попытался вызвать Сергея Петровича на более подробное объяснение, но механик, словно угадав его намерения, заторопился и, высказав еще несколько мелких наставлений относительно изготовления втулки, покинул мастерскую.</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резать две фигурные канавки в латунной детали было несложным делом. Быстро сообразив, как удобнее всего выполнить задание, Семен с жаром принялся за работу, чтобы побыстрее разделаться с поручением. Ему скорее хотелось увидеть машину. Таинственные предупреждающие свистки волновали его воображение. Что это за машина? Почему ее надо бояться и отбегать от нее? Может быть, инженер и механик решили подшутить над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 работой время бежало незаметно. Блестящая втулка с тщательно обработанными прорезами уже лежала на столе в совершенно готовом виде. Семен укладывал инструменты и убирал рабочее мес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адо быть упорным, настойчивым и смелым”, — думал Семен, вытирая ру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Его настроение вдруг стало воинственным. Оставшись на минуту без дела, он зашагал из угла в угол, не зная, куда приложить свои силы. Ему очень хотелось за что-нибудь взяться, но ничего подходящего не было. Вдруг издалека послышался приглушенный, но явно приближающийся треск мотоцикла. Через несколько минут мотор затарахтел совсем рядом, два раза “чихнул” и остановился. В дверях показался молодой, чуть курносый и долговязый парень, в кожаной, как у Сергея Петровича, кепке. Она была сдвинута набекрень и из-под нее торчал лихой вихор. По поведению вошедшего немедленно становилось очевидным, что этот совсем еще молодой парень старается изо всех сил, казаться более взрослым, чем он есть на самом де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что тут делаешь? — строго спросил вошедший чуть сипловатым гол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кратко объяснил, как и зачем он сюда попал, добавив в конце, что порученная ему деталь уже гот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ак!.. — снисходительно протянул обладатель вихра, вынимая из кармана металлический портсигар. — Кур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еникам ремесленного не полагается, — гордо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вестное дело! Ты меня извини, конечно, — там еще молокососы, — послышалась надменное замечание, сопровождаемое эффектным щелканием крышки портсигара. — Ну, будем знакомы! Меня зовут Василием Ермолаевичем. А для некоторых, конечно, постарше меня, просто Вася. Я старший помощник механика. Слышал про тако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очень хотелось сказать, что он уже имел удовольствие слышать от сторожа о помощнике механика Васе Подвескине. Но, вспомнив, что сторож не назвал Василия “старшим”, решил не портить отношения и промолч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ка, покажи, что ты тут натворил? — продолжал тем временем помощник, приближаясь к верстаку разболтанной поход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казал свою рабо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ж, неплохо, для твоего возраста, конечно, — похвалил Вася, выпуская такой огромный клуб дыма, что верстак скрылся под его пеленой. — Видно, кое-чему ты все-таки научился в этом самом твоем ремесленн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орожнее в выражениях! Наше училище считается одним из лучших, — неожиданно для Василия огрызну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умаешь! А задору ты тоже там научился? — нахмурив брови и понизив голос, спросил Ва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 задо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вот что… Тогда вот что… — начал свою речь помощник механика, но продолжать не смог, так как от дыма его начали душить приступы кашля. — Тогда… Вот что-ооо… Я попрошу тебя выпилить из семимиллиметрового железа вот эту деталь. Чертеж висит на стене… Вид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тоже нужно для машины? — спросил Семен, — Что за вопр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не сро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ебе какое дело! Рано еще рассуждать и перечить старш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е нужно доставить уже готовые детали к маш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илый мой! — весело сказал Вася, снова затягиваясь папиросой. — Раз тебя прислали сюда работать, так уж мне, старшему помощнику, изволь подчиняться беспрекословно. Я ведь говорил главному инженеру: невозможно, Александр Андреевич, при такой ответственнейшей работе обходиться единственным помощником! Надо обязательно прислать второго. Вот, видишь, так и получилось. А детали: ты не беспокойся, я сам мигом свезу на мотоцикле. У меня, дружище, мотор несколько усиленный — сам этого путем переделки добился. Этак сил под двадцать! Понимаешь, какая мощность? Так говоришь, главный инженер в по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ам, — сухо ответил Семен: перспектива оставаться в мастерской была ему не очень по душ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и хорошо! — заявил Вася, собирая обработанные Семеном детали. — Мне как раз необходимо с ним поговорить. Давненько мы с ним не встречались. Небось, обрадуется, увидев меня. Как-то раз подходит главный инженер, конечно, протягивает руку, и говор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именно сказал Александр Андреевич Подвескину, Семен так и не узнал. Вася разразился страшным кашлем. Горящая папироса при этом пулей вылетела у него изо рта и пронеслась над верстаком, рассыпая искры, словно раке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да ладно… Поеду… — проговорил Подвескин, отдышавшись… — До скорого свид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минуту за окном послышалось приглушенное фырканье, а затем удары, словно кто-то забарабанил палкой по пустой консервной банке, и Вася умчался на своем усиленном моторе, оставив в душе Семена горечь оби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окно мастерской виднелись густые ветви деревьев. Семену показалось, что они стали сильнее раскачиваться. Видно, подымался ветер. Да и солнце, в это время уже склонявшееся к горизонту, то и дело скрывалось за туч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е было бы дождя и грозы, как вчера вечером”, — подумал Семен с тревогой, боясь, что непогода помешает испытанию машины и ему так и не удастся повидать ее в действ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Еще около часа пришлось повозиться ему над выпиливанием очень сложной по форме железной пластин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от все закончено, приведено в порядок рабочее место, и тщательно вымыты руки. Тихо насвистывая какую-то бодрую мелодию, Семен запер дверь мастерской, положил ключ в условленное место и быстро зашагал по лесной дорог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олнце, светившее так ярко с утра, спряталось за темные тучи, уже покрывшие почти все небо. В лесу стало прохладно, сумрачно. По-видимому, снова собирался дождь. Семен вспомнил, что точно так же было вчера: с утра ясно, с середины дня появились облака, к вечеру хлынул грозовой дождь.</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ржа в руке фуражку, Семен шел быст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и маленькая прогалина, у которой нужно свернуть влево. Семен легко разыскал сравнительно узенькую дорогу, прорубленную среди могучих елей, и зашагал еще быстр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друг почти из-под самых ног мальчика выскочил заяц и помчался, странно подпрыгивая, сначала вдоль дороги, а затем метнулся в сторону, в лес. Заяц бежал с трудом, переваливаясь с боку на бок и волоча заднюю но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трудно было догадаться, что у животного повреждена задняя лапа. Когда Семен подошел к тому месту, где косой юркнул в лес, послышался непродолжительный шорох. Видно обессилевший заяц сделал несколько движений и теперь лежал неподви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сердце Семена шевельнулась жалость. Он очень любил животных. В детстве у него был ручной еж. Однажды Семен нашел упавшего из гнезда галчонка с вывихнутым крылом. Галчонок вырос и долго жил у мальчика в сарае. Мысль о том, что рядом находится раненое животное, быть может, умирающее с голоду, заставила Семена остановиться. Не отдавая себе отчета в том, что он будет сейчас делать с зайцем, он решил поймать его во что бы то ни стало. Положив на землю фуражку, чтобы освободить руки, Семен углубился в л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Три раза он подкрадывался к зайцу, но каждый раз животное выпрыгивало почти из под самых ног и скрывалось в густой траве. Семен ласково звал зверя, уговаривая его не бояться. Но заяц уходил все дальше в густую чащу.</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ыгнув вперед, Семен неожиданно почувствовал сильную боль в левой ноге. Только спустя несколько мгновений он сообразил, что нога застряла в ямке, которая была незаметна в густой трав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начале Семен даже не понял, что именно произошло. При малейшей попытке освободить ногу, он ощущал острую боль. Но что делать? Не сидеть же в лесу в таком странном, полусогнутом положе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здвигая руками густую и высокую траву, Семен начал детально изучать причину своего странного плена и, наконец, убедился, что дело обстоит совсем не так просто, как могло показаться вначале. С ним произошел один из тех, крайне редких случаев, о которых принято говорить: “Такое даже придумать тру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ямке находилось два довольно толстых оголенных корня. Надо же было случиться, чтобы нога угодила в развилку между ними! Во время прыжка корни немного спружинили, раздвинулись и тотчас же зажали но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Трудность положения усугублялась еще тем, что изогнуться, протиснуть руки в узкую ямку и достать ими природный капкан было почти невозможно. А раздвинуть корни больной ногой — нечего было и думать.</w:t>
      </w:r>
    </w:p>
    <w:p>
      <w:pPr>
        <w:pStyle w:val="Normal"/>
        <w:widowControl/>
        <w:ind w:firstLine="567"/>
        <w:jc w:val="both"/>
        <w:rPr/>
      </w:pPr>
      <w:r>
        <w:rPr>
          <w:rFonts w:cs="Times New Roman" w:ascii="Times New Roman" w:hAnsi="Times New Roman"/>
          <w:sz w:val="20"/>
        </w:rPr>
        <w:t>Резкая сверлящая боль появлялась сразу как только Семен начинал вытаскивать но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Мое положение хуже, чем у зайца… — мелькнуло в голове мальчика. — Он хоть немного передвигаться может… Зачем только я погнался за ним? Что теперь делать?..” Между тем раненый заяц, словно понимая, что ему уже не угрожает опасность, лег поблизости. Было ясно видно, как дрожат его уши и шевелятся ус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обрался позвать на помощь, но в эту же минуту по лесу прокатился продолжительный вибрирующий свисток. За ним второй, трет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помощь!!! — закричал Семен. — Товарищи!!!</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куда-то издалека послышалось слабое отражение его же собственного голо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Щи-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тем все стихло. А по лесу уже гуляли те самые, особые порывы ветра, изредка шевелящие верхушки деревьев, какие обычно бывают перед грозой и бурей. Семен собрался с силами и крикнул несколько раз подряд. Ему было видно, что раненый заяц почти не реагировал на крик. Он только высоко поднимал и опускал уши, не делая при этом ни малейшей попытки беж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друг Семен замер от неожиданности. Что это? Откуда-то, по всей вероятности из самой глубины земли, послышался глухой рокот. Не землетрясение ли? Рокот равномерный, похожий на звук гигантского контрабаса, когда по самой толстой струне беспрерывно водят смыч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Рядом затрещали ветки. Семен повернул голову и увидел, что животное…пытается вскочить на ноги. Преодолев боль, заяц с трудом поднялся, пошевелил ушами и, хромая, скрылся из глаз Семена. Бегство раненого зверя очень обеспокоило мальч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аяц не испугался моего крика, а гудящий звук, видимо, привел его в ужас, — лихорадочно думал Семен. — Значит в этом звуке есть “что-то”, заставляющее животное испытывать страх. Наверное, здесь, где производятся опыты с этой самой машиной (Семен уже твердо верил, что после сигнальных свистков машина пушена в ход), обитатели леса познакомились с ее действием и боятся странного гудения, за которым что-то должно последо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что-то” явно приближалось к Сем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Звук становился все более силь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 с трудом изогнувшись, прикоснулся рукой к толстому корню и отчетливо почувствовал, что дерево дрожит мелкой дрожью. Семену показалось, что ладонь, которой он сжимает корень, начинает нагрев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то-то” меняет свой голос. К рокоту гигантского контрабаса прибавляются новые звуки. Теперь слышится тягучий писк, неприятно сверлящий ухо. А вот появился звенящий пронзительный, все время меняющий тон звук. Некая гармония, странная и необычная: Но Семена беспокоили не столько звуки, сколько то, что нога, застрявшая между корнями, стала болезненно воспринимать это странное звучание. Она начала ныть, как больной зуб.</w:t>
      </w:r>
    </w:p>
    <w:p>
      <w:pPr>
        <w:pStyle w:val="Normal"/>
        <w:widowControl/>
        <w:ind w:firstLine="567"/>
        <w:jc w:val="both"/>
        <w:rPr>
          <w:rFonts w:ascii="Times New Roman" w:hAnsi="Times New Roman" w:cs="Times New Roman"/>
          <w:sz w:val="20"/>
        </w:rPr>
      </w:pPr>
      <w:r>
        <w:rPr>
          <w:rFonts w:cs="Times New Roman" w:ascii="Times New Roman" w:hAnsi="Times New Roman"/>
          <w:sz w:val="20"/>
        </w:rPr>
        <w:t>Вцепившись руками в толстый ствол орешника и стиснув зубы, Семен принялся освобождать ногу, твердо решив добиться этого во что бы то ни ста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овно перекликаясь с рокотом, порождаемым землей, с неба скатился громовой удар.</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чиналась гроз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Эх, фуражка-то моя осталась на дороге…” — почему-то вспомнил Семен, стирая ладонью первые капли теплого дождя, сползавшие по лицу вместе с каплями холодного пот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еся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 и вчера, в темные окна барабанил дождь. Раскаты грома слышались издалека, но все время усиливались. Гроза приближала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аня Быков стоял у окна, Шурик Пышной и Сережа Чердаков сидели на своих кроватях.</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епан Кириллин расхаживал по комнате, глубоко засунув руки в карма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нибудь более возмутительное… даже трудно представить, — говорил он хмуро. — Так опозорить наш коллектив… Опозорить свое ремесленное училищ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согласился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 то, дурак, попал впросак, — в рифму пробормота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какой просак? — строго спросил Степан, задерживаясь возле кровати Чердак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амый обыкновенный, не очень почтенный, — скороговоркой ответил Сергей, не глядя на Степа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мелешь! Неужели нельзя разговаривать по-человечески, без дурацких шуток, когда… вопрос серьезный! Решается судьба нашего товарища-комсомольца, может быть нужно ему помочь, а ты только зубы скал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это еще как сказать, ничего тебе неизвестно… — с обидой, в голосе и как-то вызывающе процедил сквозь зубы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епан постоял некоторое время, словно собираясь с мыслями, а затем махнул рукой, отошел от кровати и пробормотал угрюм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даже в цирковые клоуны не годишься… Клоун тоже в коллективе работает и у него должно быть чувство товарище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Куда же все-таки девался Семен? Не мог же он, в самом деле, сбежать? С ним что-нибудь серьезное произошло, — проговорил Быков, усаживаясь на подокон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епан прекратил хождение и уселся на кровать, подперев голову обеими руками. А Быков продолж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дь мы хорошо знаем Семена! Есть у него кое-какие странности, конечно, но в общем парень дисциплинированн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сциплинированный? — язвительно спросил Шурик. — А самовольное изменение детали — это дис</w:t>
        <w:softHyphen/>
        <w:t>циплинированн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это как раз мелочь. Делал в неурочное время. Изобретательский дух в нем взыграл, сот и все, — пробовал защищать своего друга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не явиться на работу и исчезнуть на целый день — это дисциплинированность? — не унимался Шурик, все более распаля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зражать против этого Быкову было нечего. Всем ясно, что подобный поступок не может совершить дисциплинированный уче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предпринимать какие-то меры, ребята, чтобы разыскать Семена, — со вздохом проговорил Кириллин. — Администрация обо всем знает и поиски начались, но этого мало. Мы сами, товарищи Семена, должны что-то предпринять. Только я не знаю, с чего нач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у минуту в комнату ввалился вахтер, весь мокрый от дождя, и, остановившись у дверей,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риходил? Не появля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хором ответили ребята, и вахтер скрылся за дверью, невнятно бормоча какие-то проклятья не то по поводу исчезнувшего ученика ремесленного училища, не то по поводу дождя, который лил как из вед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действовать… — начал было Степан, но не успел договорить фразы. В дверях послышался робкий сту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йдите! — закричали ребя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пороге появилась молодая девушка, закутанная в большой шерстяной платок, который плотно облегал ее голову и свисал концами до самых колен. Сиреневое промокшее платье, видневшееся из-под платка, прилипало к ног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ищу Бурыкина. — тихо проговорила вошедш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даже похвально с вашей стороны, — вежливо улыбаясь, заметил Кириллин. И не менее вежливо добавил: — Ну и как, наш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когда с вами шутить, — ответила девушка. — Где мне его най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и ищем, свищем, — сказал Чердаков. — А по какому делу он вам понадобился? Может быть мы вместо него будем вам полез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вушка внимательно осмотрела комнату, словно желая убедиться, что ее не обманывают и среди присутствующих действительно нет Семе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 меня к нему очень важное дело… — смущаясь, промолвила она. — Вообще неприятное и немного секретное… Я потеряла сегодня бумажку, которую передал мне ваш Бурыкин. Хочу попросить его, чтобы он уговорил главного инженера написать новую… Такую же… Так вы, значит, не знаете, где сейчас Бурыкин? Тогда прости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ую бумажку? Подождите! Куда же вы уходите! — вскакивая с постели, прокричал Кириллин. — Одну минутку! Гражданка! — и он бросился догонять девушку, схватив фуражку и на ходу надевая пояс.</w:t>
      </w:r>
    </w:p>
    <w:p>
      <w:pPr>
        <w:pStyle w:val="Normal"/>
        <w:widowControl/>
        <w:ind w:firstLine="567"/>
        <w:jc w:val="both"/>
        <w:rPr>
          <w:rFonts w:ascii="Times New Roman" w:hAnsi="Times New Roman" w:cs="Times New Roman"/>
          <w:sz w:val="20"/>
        </w:rPr>
      </w:pPr>
      <w:r>
        <w:rPr>
          <w:rFonts w:cs="Times New Roman" w:ascii="Times New Roman" w:hAnsi="Times New Roman"/>
          <w:sz w:val="20"/>
        </w:rPr>
        <w:t>Минут через пять Степан возвратился расстроенный и обозленный. Из его объяснений следовало, что девушку он не смог догнать только потому, что ему показалось, будто бы юна стала подниматься по лестнице. Он помчался вверх и увидел, что ногами шаркала старушка, мать одного инженера, живущего на третьем этаж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ка Степан спускался обратно, девушка, конечно, могла уйти далеко, тем более что дождь заставил ее, вероятно, беж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рак глубокой тайны сгущается. Таинственная незнакомка сообщила о не менее таинственной бумажке и тут же превратилась в старушку… — проговор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стань со своими шутками! — оборвал его Степа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ебята! Я предлагаю идти немедленно на поиски Семена. Зайдем к дежурному по ОКБ, спросим разрешения и тронемся, — сказал Быков, с решительным видом надевая на голову фуражку. Надо пройтись вдоль речки. Особенно тщательно исследовать то место, где мы видели зубатую машину, отгрызающую берег. Семен очень интересовался этой машиной. Может он туда пошел и т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Быков не договорил и остановился посреди комнаты в нерешительности. Действительно, трудно было догадаться, что там могло произой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ужели в такой дождь пойдем? Что вы, ребята! — с тоской глядя за окно, проговорил Пыш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ы что? — грозно спрос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не годится! — добавил Степан Кирилли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из-за чего, собственно говоря, такое беспокойство? Ну-ка, разберемся! — принял воинственную позу Шурик. — И на работу не явился и опозорил на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раз, — в рифму добав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чез неизвестно ку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есть и горе и беда, — подхватил Серг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епан Кириллин решительным движением напялил свою фуражку еще глубже на голову и сказал, отчеканивая каждое слов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Шурка, товарищ, так сказать… липовый. И ты, Сергей, как я виж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ря так думаешь, Степан, — обиделся Чердаков. Не имеешь никакого основания! Пойми, что шутить я буду даже перед самой своей смертью. А когда потребуется — шутки прочь… — закончил он, медленно поднимаясь со своей постели. — Разве я подводил когда-нибудь товар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ракодела и прогульщика покрыть хотите! — взвизгнул Пышной тягучим фальце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дверь снова отворилась и на пороге появился, отряхиваясь от воды, Иван Никанорович Гре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ворят, что Семен не только не вышел на работу, но и домой не явился? — спросил он тревож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чно! — тонким, срывающимся голосом подтвердил Шурик. — Ему плевать на то, что о нем беспокоятся товарищи! Совести у него нет! Не мог прийти в мастерскую пораньше да исправить свою ошибку. А его защищают ту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вольте, ребята! — перебил Шурика мастер. — По-моему, рано утром Семен был в мастерской! Когда я пришел, деталь уже лежала на его верстаке, изготовленная в самом лучшем виде! Я даже удивился, как это он мог так быстро ее с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Деталь Семен изготовил? — переспрос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продолжал мастер, также с удивлением глядя на Степана. — Прихожу — деталь лежит! Ну, думаю, молодец! А тому, что Семен не пришел на работу, я особого значения не придавал: решил, что заболел и завтра пришлет бюллетень. Да и день у меня сегодня был суматошный! Вы же знаете, все время приходилось торчать в сборочном отделе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же это все значит? — задумчиво проговорил Быков. — Еще одно таинственное происшествие… — буркну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ять ты со своими шутками? А только что говорил о товариществе и дружбе! — набросился на него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стер быстро вышел, сказав, что пойдет к дежурному по институту узнать, не слышно ли там чего-нибудь насчет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даков стал одеваться, почему-то хитро поглядывая на Степа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А Степан, между тем, рассужд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ите ребята. Тут надо все-таки разобраться… Давайте попробуем восстановить общую картину. Начнем с того, что Семен встал раньше всех и пошел в мастерскую, где еще продолжала работать ночная смена. Там он изготовил деталь, из-за которой его вчера вызывал к себе главный инженер. То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верно, — сухо проговор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ять со своими шутками? — закричал Кириллин. — Что ты мне меш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мешаю, а помогаю тебе. Говорю, что твои рассуждения неверны. Семена утром не было в мастерской. Я это точно зн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болтаешь? Кто же за него сделал деталь? — вмешался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даков задумчиво посмотрел на. Кириллина, явно не решаясь открыть ему какую-то тай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ты на меня смотришь? Шутку какую-нибудь никак не зарифмуешь? — язвительно спрос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ействительно я утром опять немного пошутил… — смущенно начал Чердаков. — Вообще об этом не следовало бы рассказывать, но для восстановления истинной картины, как видно, прид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ак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ь сделал 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 удивленно, в один голос спросили мальч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чера я разошелся больше чем следует и, кажется, обидел Семена. Так вот, чтобы, с одной стороны, загладить свою вину, а с другой… ну, поскольку на эту деталь должны все обрати гь внимание, а у меня все-таки опыта больше чем у Семена… Понимаете? Одним словом, встал рано, когда вы все, в том числе и Семен, еще спали и… это, значит… А ты, Степан, зря меня упрекаешь, будто бы я из-за своих шуток забываю о товариществе… — смущенно закончил Чердаков, обводя присутствующих несколько виноватым взгля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оно что… — пробормотал Кириллин. — Ну, тогда пр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ребята, действовать, действовать! — напомн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пойдешь? — угрюмо обратился Кириллин к Пышно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раз все, так и я, конечно… — обиженно проговорил Шурик, медленно поднимаясь с пост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под окнами послышался громкий треск мотоцикла. Мотор взревел на больших оборотах и заглох. Через полминуты в комнату ввалился долговязый парень в мокрой от дождя кожаной куртке. Из-под кожаной кепки на лоснящийся от влаги лоб свисал длинный чуб. По замыслу владельца, это украшение должно было придавать ему очень лихой вид, но в данную минуту, по случаю непогоды, мокрый чуб приклеился ко лбу и производил довольно жалкое впечатл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сте, ребята! — подчеркнуто небрежно сиплым голосом проговорил вошедший. — У вас тут жил Семен Буры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 есть, как это “жил”? — испуганно спросил Быков. — С ним что-нибудь случ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подтвердил гость таким тоном, словно иначе и быть не могло. — Исчез в районе испытания объекта ЗР-2. Это за восемь и четыре десятых километра отсюда по спидометру моего мотоцикла, а вообще считается девя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лько подумайте, куда его занесло! — удивился Кириллин. — Как он туда поп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тоциклист ответил не сразу. Он полез в карман своих брюк, вынул оттуда портсигар, достал папиросу и, постукивая ею по крышке, принялся осматривать ребят с видом явного превосходства. Все его движения как бы говорили: “Я, конечно, не то, что вы, мальчишки, и потому должен делать все неторопливо, степенно, с полным сознанием своего достоин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растерявшись, сбились в кучу и внимательно смотрели на вошедшего. Всех глубоко волновала судьба Семена, но никто не решался заговорить первым, боясь услышать какую-нибудь страшную ве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сливый он у вас был, что ли? — наконец спросил мотоциклист, пуская облако дым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будто нет! То есть… ничуть не трусливый! А-а-а что? — выговорил Быков, оглядываясь на реб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тоциклист помолчал немного, затянулся еще раз и только после этого снисходительно произн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мальчишками это часто бывает. На вид будто не трус, даже задористый, а на проверку все выходит наобор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как же насчет Семена? Может быть вы, товарищ, объясните как-нибудь поподробнее и побыстрее? — угрюмо проговорил Быков. Медлительность вихрастого парня начинала всех раздраж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ссказ мотоциклиста, очень длинный, не вносил, к сожалению, никакой ясности в положение дела. Приехавший подробно рассказал, что работает старшим помощником механика подсобной мастерской при объекте ЗР-2. Работа эта необычайно ответственная и ее не доверят какому-нибудь бездельнику. Механику Сергею Петровичу Понедельнику пришлось сменить двух помощников, пока наконец, нашли его. И правильно сделал товарищ Понедельник: теперь механику решительно нечего делать, всю самую ответственную работу выполняет он, старший помощник. Сегодня после полудня, например, пришлось поехать в ОКБ. чтобы подобрать на складе кое-какие инструменты и материалы. Ну и еще были дела, лицо мотоциклиста при этом стало особо надменным: не объяснять же в самом деле мальчишкам, какие именно важные дела приходится ему улаживать в ОКБ!</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слушали, выражая явное нетерпение. Наконец, Кириллин не выдержал и потребовал рассказать покороч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же просили подробнее! — нахмурился мотоциклист. — А если хотите, так я в двух словах. Возвращаемся мы к мастерской: главный инженер, Леонид Карпович и Сергей Петрович в машине, а я, естественно, сзади на мотоцикле. Вдруг… гляжу — форменная фуражка лежит прямо на дороге! Выжимаю сцепление: налегаю на оба тормоза. Что это значит? — думаю. Надо захватить фуражку с собой! А когда приехали в мастерскую, сразу выяснилось, что ваш трусливый товарищ сбежал неизвестно ку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сбежал? — удивился Шурик Пыш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очень просто! — продолжал рассказчик, все более входя в азарт. — У нас дело такое, что от неожиданности кто угодно может удрать! А мальчишка какой-нибудь, да еще трусливый, за милую душ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откуда стало известно, что фуражка принадлежит нашему товарищу? — с нетерпением спросил Бы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кому же еще? Никаких сомнений нет! Обращается ко мне главный инженер и говорит: безобразия тут происходят, Вася! Придется тебе вмешаться в это дело. Поезжай обратно в ОКБ, да поговори с администрацией, чтобы прислали сюда человек пять на поиски этого исчезнувшего мальчика. Да позаботься, чтобы электрические фонари захватили, поскольку уже мрак сгущается! Ну, я, естественно, помчался, подкручивая акселератор под сто километров! Дело-то не шуточное! Речь идет, может, о спасении жизни! Знаете, ребята, в одном месте по лесной дороге имеется такое углубление, ров, который в обычной обстановке приходится объезжать, проезжать медленно… А тут, я… как поднажал!.. Разогнался… И перепрыгнул, представьте себе… Метров пять пролетел в воздухе! Эх, думаю, за спасение человеческой жизни и пострадать мо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э-э, дружище! Да ты, я вижу, мне родня! — вдруг воскликнул Чердаков, уже давно следивший за рассказчиком с нескрываемым любопытств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Чердакова перебил Кирилли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Если ты действительно так волновался за судьбу нашего Семена, так чего же ты сейчас тянешь? Вот уж сколько времени мы слушаем твои басни, а ведь каждая минута дорога. Действовать надо! — и с этими словами он подступил к гост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окойно, ребята, спокойно, — с достоинством ответил Вася. — Для розысков вашего озорника уже давно приняты все необходимые меры. Администрация распорядилась, как надо. Автобус с пятью людьми из охраны, вооруженными аккумуляторными фонарями, только что уехал. Дежурный по ОКБ, посоветовавшись со мной, предложил мне заехать к вам в общежитие, чтобы, с одной стороны, информировать вас о происшествии, а с другой, предложить вам также отправиться на поиски. Если, конечно, вы этого пожелаете! Как известно, поиски исчезнувших сокровищ не входят в обязанности практикантов. Поедете? Мотоцикл у меня большой, с усиленным мотором, с коляской. Мы это миг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говорить Вася не смог. От чрезмерной затяжки папиросой он задохнулся дымом и разразился таким отчаянным кашлем, что с полминуты, вытаращив глаза, вертелся на месте, хватаясь руками то за спинку кровати, то за ст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же, курильщик… — презрительно проговорил Кириллин, подавая гостю стакан во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и выбежали во двор гурьбой, толкая друг друга. Больше всех почему-то торопился Шурик. Он даже чуть не упал, зацепившись за порог. Во всяком случае, Шурик первым подбежал к мотоциклу и быстро уселся в коляску. Очень возможно, что он беспокоился, как бы это, с его точки зрения, самое удобное место не занял кто-нибудь друг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коро обнаружилось, что Шурик явно просчит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его вытянутые ноги пришлось усесться довольно грузному Кириллину. Быков примостился на перекладине между коляской и мотором. На багажник взгромоздился длинный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У проходной пришлось на минутку остановиться. Чердаков сбегал за фонарями и, раздав их ребятам, снова уселся на свое высокое место, возвышаясь над остальными, как пожарная калан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тоцикл помчался по асфальтированной дороге, рассекая острым лучом электрического света мелкий моросящий дожд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это за машину у вас там испытывают? — спрос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ут, брат, дело тонкое, некоторым образом опасное. И необычайно эффектное, — ответил мотоциклист, лихо повернув голову в сторону Степана. — Представь себе: стоит в поле машина. Сначала — ничего. А потом, сразу ка-ак… да-аст! Ка-ак… взрев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се летят от нее вверх ногами, — насмешливо добав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ты думаешь! — продолжал Вася, пытаясь теперь повернуть голову назад.</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перед смотри! — забеспокоился Быков, подталкивая водителя в бо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что ты думаешь! — не унимался Вася. — Действительно! Если рядом стоишь, так будь уверен, вспомнишь папу и маму, как миленький! А кругом что творится! Земля дрож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тают огненные стрелы и попадают прямо в рот тому, кто врет, — перебил Чердаков, наклоняясь к самому уху водите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шла коса на камень, — заметил Степан.</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 места они доехали благополучно, несмотря на лихость водителя, развившего на своем мотоцикле очень большую скорость. Основания для жалоб были, пожалуй, только у Шурика Пышного: по дороге машину часто подбрасывало вверх, и он жалобно взвизгивал, когда грузный Степан обрушивался на его колен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один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мотоцикл остановился возле мастерской, ярко освещенные окна которой выделялись на фоне темного леса, дождь уже совсем прекратился. Временами порывистый ветер разгонял тучи, и тогда все вокруг заливалось серебристым светом полной лу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 встретил Сергей Петрович. Узнав, что прибыло подкрепление, он очень обрадов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я виноват, — волнуясь, признался он Кириллину, который показался ему самым солидным из подростков. — Надо было его забрать к машине! А то что получилось? Погода начала как-то сразу порт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Главный инженер, увидев, что собирается дождь и откладывать нельзя, приказал запустить машину. Ну, как полагается, подали предупреждающие сигналы и включили генераторы. Ваш товарищ, наверное, в это самое время и подходил! Конечно, с непривычки бросился бежать, и вот теперь его искать приходится… Да хорошо, что на обратном пути Вася нашел фуражку! Скажите, а он у вас очень того… труслив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т, никогда этим не отличался, — ответил Быков. — Напрасно вы с Васей так про него думае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то у нас тут и взрослый может струхнуть, были такие случа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эти разговоры совершенно сбивали с толку ребят. В рассказах мотоциклиста и в недомолвках механика было столько таинственного, что вопрос о том, как попал сюда Семен, как-то само собой отходил на задний план. Тут творились какие-то невероятные чудеса, и среди них такой эпизод, как появление Семена в этих местах, казался сущим пустяком. Однако Степан все-таки счел долгом расспросить механика, но его несмелая попытка выяснить этот вопрос осталась бесплодной, потому что механик торопился как можно скорее отправить прибывших ребят на поиски, страшно суетился, говорил при этом без умолку и не давал никому открыть р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 выстроили по ранжиру. Решили идти цеп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Друг от друга держать дистанцию около десяти мет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Беспрерывно перекликаться. Прочесывать фонарями все кусты и все ложбинки: очень возможно, что, убегая, Семен ударился обо что-нибудь и теперь лежит без сознания. Правофланговым назначался помощник Сергея Петровича Вася, как знающий местность. Ему же вручался компас. На всякий случай Сергей Петрович счел долгом предупредить ребят, что в этом лесу не водится никаких хищных зверей — бояться неч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вдали послышались голоса, и среди деревьев замелькали огни. Возвращалась первая партия, производившая розыс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нашли? — закричал меха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ответил чей-то зычный ба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ивее, Вася, живее, — сказал Сергей Петрович. — Забирай свою команду и трогайся. Обследуешь часть леса вдоль левого берега ручья и бегом сюда, за дальнейшими инструкци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йдя некоторое расстояние по лесной дороге, ребята построились цепью и углубились в л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и шли медленно, обшаривая каждый куст.</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бо почти очистилось от туч, и через густую листву виднелась полная луна. Иногда, громко хлопая крыльями, с деревьев срывались потревоженные птицы и, покрутившись немного, снова садились на ветви. Примерно через каждые тридцать секунд лес оглашался криками: как было условлено, ребята по очереди называли свои фамилии. Ваня Быков, чаще чем остальные, принимался звать Семена, сложив ладони рупо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инут через десять после начала поисков Шурик Пышной неожиданно взбудоражил всю цепь. Еще бы!</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увидел Семена, лежавшего в глубокой ложб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шел! Ко мне, ребята! — закричал он радос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бросились к Шурику. Однако никто ничего не увидел там, куда Пышной указывал ру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от он! Неужели ослепли? Лежит на спине, головой к нам, ноги раскинул… — продолжал настаивать Шурик дрожащим от волнения гол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Хватаясь руками за ветви кустарников, все спустились по крутому откосу вниз.</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ллюцинация в связи с игрой лунного света, — сухо констатировал Вася, подбегая к черному обрубку дере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следствие пошаливания нервной системы в связи с некоторой трусостью, — витиевато добавил Чердаков, с досадой пихнув ногой дерево, сыгравшее шутку с воображением Шур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конец маршрут, намеченный Сергеем Петровичем, был пройден. Командир отряда, Вася, созвал ребят, вынул свой портсигар и заявил чрезвычайно авторитетным тон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большой перекур, ребята… Я обязан явиться в штаб с донесением и получить инструкции, а вы отдохните. Только никуда не расходитесь. Слышите! И кроме то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кончить свою наставительную речь полностью ему не удалось. С ним повторилась старая история. Он так лихо затянулся папироской, что чуть не задохся. Последовавший за этим кашель был настолько сильным, что даже три галки, мирно спавшие на вершине дерева, взлетели, отчаянно хлопая крыль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Такие “перекуры” Вася устраивал часто. К удивлению ребят, он ухитрялся очень быстро доходить до “штаба” и возвращаться обратно. Видно, ему очень хорошо была знакома эта местн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от четкая работа командира отряда нарушила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шло уже более получаса с того момента, как Вася отправился в очередной рейс к мастерской, а “старший помощник механика” все еще не возвращ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расположились вокруг большого дуба, присев на корточки и опершись спинами о его ствол. Длительное отсутствие командира отряда начинало их беспоко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и разговаривали полушепотом, настороженно прислушиваясь к тихому шуршанию ветра в листья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анная история… — протянул Кириллин, внимательно всматриваясь через заросли в лунный диск, склонявшийся к горизон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даков начал рыться в кармане, а затем молча протянул Шурику завернутый в бумагу кусочек бул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бы не подавиться, надо всегда с товарищем поделиться, — произнес он, когда Шурик, развернув бумагу, начал вопросительно посматривать на сидящих ря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ычная шутка Сергея была произнесена на этот раз без всякого энтузиазма. Очевидно, даже ему было не до смеха, и он пошутил только для сохранения присутствия дух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ебята! Где же это наш… орленок? — тревожно спросил Ваня Быков, нетерпеливым жестом отказываясь от булки. — Неужели с ним что-нибуд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а… Орленок… — как-то неопределенно протяну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ж очень он беспокойный, этот орленок, — промямлил Шурик, пережевывая бул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обще, конечно, орленок, — мрачно заметил Черда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рленок и должен быть беспокойным, — продолжал Быков. — Душа у него должна быть мятежная, ищущая. А ошибок не делает только тот, кто ничего не ищет, ни к чему не стремится. И вообще ничего не дел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моему, настоящий орел это тот, кто настолько силен и мудр, что предвидит возможные ошибки и умеет их избегать, — проговор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про орла, а я про орленка, — со вздохом возраз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ря мы подсмеиваемся над Семеном… Вот теперь мне его жалко… — проговорил Шурик, пережевывая последний кусок бул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д головами ребят прошуршала крыльями какая-то большая птица, полетевшая в сторону чуть порозовевшего востока. Быков уселся поудобней и тихо запел:</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Орленок, орленок, взлети выше солнца,</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И даль с высоты огляд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ириллин подтянул, его примеру последовал сначала Чердаков, а затем и Пышной. С каждым тактом песня становилась все громче и громче. Наконец ребята запели уже полными голосами, а Ваня Быков даже поднялся и начал дирижиро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от пропели ребята последний куплет, Быков поднял было руку, чтобы повторить снова любимую песню, а Шурик Пышной уже приоткрыл рот, как откуда-то из-, дали донесся еле слышный к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 прошептал Быков, с тревогой глядя на товарищ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верное, возвращается наш начальник… — так же шепотом ответил Кириллин, осторожно приподним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Быков перебил его и заговорил возбужден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ася ушел в эту сторону и вернуться должен оттуда же… А кто-то кричал совсем с другой стороны. Кроме того… даю вам честное слово, что это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Крик повторился. Он был очень слабый и расплывчатый, как и полагается всякому далекому звуку в лесу, многократно отраженному деревьями и превратившемуся в продолжительное эхо. Нельзя было разобрать, что за слово несется через густую чащу. Однако ребята теперь уже безошибочно уловили в тончайших интонациях этого звука далекий голос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 помощи зовет, ребята! Надо идти немедленно! — задыхаясь от волнения, произнес Сергей, быстро вскакивая на ног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е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ЛЕ нескольких безуспешных попыток освободить ногу Семен окончательно понял безнадежность своего положения. Нога ныла острой сверлящей болью, как только он начинал ее освобождать. Собравшись с силами, Семен крикнул еще раз. И это не принесло никаких результатов. Голос тонул среди странного рева, от которого дрожала зем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зажал уши руками, бессознательно закрыв глаза. Да и смотреть, в сущности говоря, было не на ч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ные тучи затянули небо, и лес погрузился в непроглядную ть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что это? Семену показалось, что, несмотря на плотно сомкнутые веки, он что-то видит… Да, да, конечно! Вот лес. Только он не зеленый, а какой-то серый.</w:t>
      </w:r>
    </w:p>
    <w:p>
      <w:pPr>
        <w:pStyle w:val="Normal"/>
        <w:widowControl/>
        <w:ind w:firstLine="567"/>
        <w:jc w:val="both"/>
        <w:rPr/>
      </w:pPr>
      <w:r>
        <w:rPr>
          <w:rFonts w:cs="Times New Roman" w:ascii="Times New Roman" w:hAnsi="Times New Roman"/>
          <w:sz w:val="20"/>
        </w:rPr>
        <w:t>И травы нет. Вместо нее белеет снег, яркий, слепящий глаза. А в снежном сугробе шевелится человек… Вот он поднимается. С трудом, опираясь руками, пытается стать на ноги, снова падает лицом в сугроб…</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то это такое? — мучительно думает Семен, открывая глаза. — Где это я видел и почему так необычно отчетливо все это вспомин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оило ему закрыть глаза, как снова представилась та же картина; словно галлюцинация, только удивительно реальн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еловек со страшными усилиями идет по сугробам какой-то деревянной походкой, слышно, как он отсчитывает вслух свои шаги: сто двадцать три… сто двадцать четыре… сто двадцать пять… тысяча двести двадцать… две тысячи триста сорок… Кто этот человек? Куда он идет? — продолжает вспоминать Семен; — Где это я вид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вдруг вспоминает. Он, Ваня Быков и Шурик Пышной в зале кинотеатра. Гаснет свет, и на экране они видят такое, чего не забудешь никогда в жиз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снежный сугроб упал самолет. Советский летчик, раненный в обе ноги, не хочет остаться на вражеской территории. Он пробирается к своим, отсчитывая каждый мучительный шаг, падает, снова поднимается и снова идет, идет, идет. Он преодолевает боль, напрягает силы во имя жизни. Он будет жить. Он будет еще полезен Род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а картина произвела на Семена потрясающее впечатление. Когда мужественному летчику ампутировали изуродованные ноги, им овладело отчаяние, но нашелся друг, старый командир-коммунист, вдохнувший в него новые силы. И летчик так хорошо научился владеть протезами, что снова стал летать на боевом самолете и разить вра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о человек! — говорил Семен при выходе из кинотеатра. — Действительно, настоящ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брат, — согласился Быков. — Настоящий человек, настоящий коммунис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ждый из нас должен быть таким, — тихо и торжественно произнес Семен, словно давая клят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аня рассказал тогда, что читал в газете о летчике-герое, послужившем прообразом писателю Полевому, автору “Повести о настоящем человек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Его фамилия не Мересьев, а Маресьев, — рассказывал Ваня. — И таких героев в нашей стране очень и очень много. Только про всех не напишешь в книгах и не сделаешь кинофильм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чно, — с увлечением промолвил обычно флегматичный Шурик Пышной, — если потребуется, все будут таки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же ты?.. — недоверчиво улыбнулся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 обиделся Шурик. — Что я хуже все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ты не обижайся, — примирительно сказал Семен. — По-моему, мы все сейчас чувствуем одно и то же…</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и воспоминания почти мгновенно пронеслись в голове Семена. Теперь он осознал, почему перед его закрытыми глазами так отчетливо пробежали кадры любимой кинокартины. Герой-летчик смотрел на него в упор, стоя на своих искалеченных ногах по колена в снегу. Он словно говорил Семену: “Ну, ты! Сдаешься? Застрявшую ногу не можешь вытянуть из-за какой-то пустяковой боли! А мне каково было? Думал, что будешь таким, как я! Эх, 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пился пальцами обеих рук в сырую зем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до расширить ямку, в которой находится нога. Нужно освободиться из капкана во что бы то ни ста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несколько секунд Семен снял пояс и пустил в ход широкую медную бляху с выдавленными на ней буквами РУ. Он использовал ее, как маленький скреб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 два, три… Двадцать восемь… Сорок… Шестьдесят четыре… — принялся считать Семен при каждом движении бляхи, поднимавшей вверх фонтанчик зем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широкая грозовая зарница осветила лес, Семен увидел, что рядом с ним образовался уже довольно широкий земляной вал. Это удвоило энергию, Мальчик еще быстрее заработал бляхой-скребком, все время натыкавшимся на мелкие и крупные корни. Выше полетели комья зем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яма стала достаточно широкой, оказалось, что освободить ногу можно легко. Откопанный толстый корень подался в сторону. Семен осторожно пошевелил ногой и медленно пополз вперед.</w:t>
      </w:r>
    </w:p>
    <w:p>
      <w:pPr>
        <w:pStyle w:val="Normal"/>
        <w:widowControl/>
        <w:ind w:firstLine="567"/>
        <w:jc w:val="both"/>
        <w:rPr>
          <w:rFonts w:ascii="Times New Roman" w:hAnsi="Times New Roman" w:cs="Times New Roman"/>
          <w:sz w:val="20"/>
        </w:rPr>
      </w:pPr>
      <w:r>
        <w:rPr>
          <w:rFonts w:cs="Times New Roman" w:ascii="Times New Roman" w:hAnsi="Times New Roman"/>
          <w:sz w:val="20"/>
        </w:rPr>
        <w:t>Тут же выяснилось, что состояние ноги не так уже безнадежно. Нога немножко ныла, но на нее можно было наступать. Семен даже осторожно подпрыгнул, чтобы окончательно убедиться в своей способности передвиг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странный звук, сотрясавший землю, стал как будто понемногу ослабевать. Он изменил тон и стал каким-то рокочущим, словно захлебывающим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это продолжалось недолго. Звук снова усилился, и Семен почувствовал, как сильнее задрожала зем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пределив, с какой стороны доносится звук, Семен побрел в противоположном- направлении, раздвигая ветви и осторожно наступая на больную йогу.</w:t>
      </w:r>
    </w:p>
    <w:p>
      <w:pPr>
        <w:pStyle w:val="Normal"/>
        <w:widowControl/>
        <w:ind w:firstLine="567"/>
        <w:jc w:val="both"/>
        <w:rPr/>
      </w:pPr>
      <w:r>
        <w:rPr>
          <w:rFonts w:cs="Times New Roman" w:ascii="Times New Roman" w:hAnsi="Times New Roman"/>
          <w:sz w:val="20"/>
        </w:rPr>
        <w:t>Он не торопился. Странное звучание было неприятным, но не причиняло какого-либо вреда, как и предупреждал в своё время механик. Семен даже пожалел немного, что уходит все дальше и дальше от необыкновенной машины, порождающей эту необыкновенную музыку. Но ничего другого делать не оставалось. Не идти же, в самом деле, на звук! Мало ли что может произой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долго брел, обходя глубокие ложбины и густые заросли. Странный звук становился тише и тише. Наконец, он резко оборвался совсем. В это же время среди наступившей тишины как-то особенно отчетливо зашуршал дождь в листьях. Теперь уже начинался настоящий ливень. Могучий дуб оказался надежным пристанищем от водяных потоков. Широкое дупло у самой земли скрыло мальчика от дождя, В этом убежище он простоял все время, пока хлестал ливе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ак это все нескладно получилось, — думал Семен, прислушиваясь к монотонному шуму воды. — Что делают теперь мои товарищи? И как теперь найти дорогу к мастерс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мечтал о теплой комнате, о встрече с товарищами и о том, как расскажет им о событиях этого д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чему-то вспомнилась родная деревня, чистая и уютная изба. Совершенно отчетливо представилась мать, вынимающая из горячей печи пухлые пирожки, от которых идет такой ароматный зап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ервый, для пробы, всегда мне давала… Ласковая она… — размышлял Семен. — А отец никогда не садился за стол пока не позовут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наконец, прекратился ливень, Семен осторожно продолжал путь. Он надеялся найти дорогу, ведущую к мастерс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лучилось совсем не так, как он рассчиты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Ориентироваться в незнакомом лесу, в темноте было очень трудно. Даже когда появились первые проблески лунного света, положение нисколько не улучшилось. Постепенно Семен убедился, что идет он совсем не туда, куда нужно. Определить же, где именно он находится, не было никакой возможности. Вскоре лес, теперь уже хорошо освещенный луной, начал редеть. Семен очутился на опушке. Впереди показалось открытое поле, а на расстоянии всего не более трехсот метров (Семен даже замер от неожиданности) стояла огромная, серая черепаха с утюгами вместо ног. Яркие лунные блики играли на круглых окнах-иллюминатор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была машина, которую Семен видел днем, но теперь, при лунном освещении, она казалась еще более фантастичес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вдруг показалось, что в иллюминаторе башенки горит св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ложил ко рту ладони и крик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ей! Есть там кто-нибудь!</w:t>
      </w:r>
    </w:p>
    <w:p>
      <w:pPr>
        <w:pStyle w:val="Normal"/>
        <w:widowControl/>
        <w:ind w:firstLine="567"/>
        <w:jc w:val="both"/>
        <w:rPr>
          <w:rFonts w:ascii="Times New Roman" w:hAnsi="Times New Roman" w:cs="Times New Roman"/>
          <w:sz w:val="20"/>
        </w:rPr>
      </w:pPr>
      <w:r>
        <w:rPr>
          <w:rFonts w:cs="Times New Roman" w:ascii="Times New Roman" w:hAnsi="Times New Roman"/>
          <w:sz w:val="20"/>
        </w:rPr>
        <w:t>Рядом с черепахой зашевелилась человеческая фигура в дождевом плаще. Вслед за этим послышался отв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такой? Чего над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ли там Александра Андреевича Дуплова или Сергея Петровича? — снова прокрич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вно уехали! Еще вечером! А ты кто та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еник ремесленного училища! Тот самый, что приезжал с главным инжене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иди сюда! Или ты думаешь, что из-за тебя я глотку обязан драть! — продолжал ворчливый голос, принадлежавший, как уже догадался Семен, знакомому старику — сторож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зашагал к машине. Но странное дело! Сначала почва, на которую приходилось ступать, была обычной: немного мокрой и местами скользкой от дождя. Но чем дальше он шел, тем труднее и труднее было ид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то это значит?” — Семен даже оглянулся на л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Теперь он ясно представлял себе, что идет по тому же участку поля, на котором вчера днем он был вместе с Сергеем Петровичем. Но ведь тогда же не было этого!</w:t>
      </w:r>
    </w:p>
    <w:p>
      <w:pPr>
        <w:pStyle w:val="Normal"/>
        <w:widowControl/>
        <w:ind w:firstLine="567"/>
        <w:jc w:val="both"/>
        <w:rPr/>
      </w:pPr>
      <w:r>
        <w:rPr>
          <w:rFonts w:cs="Times New Roman" w:ascii="Times New Roman" w:hAnsi="Times New Roman"/>
          <w:sz w:val="20"/>
        </w:rPr>
        <w:t>Почва была обычной, твердой, поросшей колючей порослью. (Семену даже отчетливо вспомнились птицы, выпорхнувшие из-под самых ног). Что же случилось? Было такое ощущение, что нога становится не на землю, а на какую-то только что взбитую пер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стрял ты там, что ли? Чего стоишь! — прокричал вахтер, видя, что Семен нагнулся и пробует руками зем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голоса старика Семен почти не услышал. Догадка, с быстротой молнии мелькнувшая в его голове, была настолько поразительной, что Семен на минуту забыл обо всем на св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оно что… — бормотал Семен, ковыряя пальцами зем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Долго я буду наблюдать за тобой? — недовольным голосом крикнул вахт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аучись наблюдать, сопоставлять и делать выводы”… — почему-то вспомнил Семен-наставление Александра Андреевича, не обращая внимания на крики сторож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бежал к машине. Это было очень тру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залось, вокруг песок. Ноги проваливались до лодыжек. Ныла больная нога. Но Семен бежал вперед, преодолевая бо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душка! — прокричал он, задыхаясь. — Машина все время стояла на месте? Правда, она не двигалась с тех пор, как я ушел! Прав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не передвигалась! — ответил сторож, с удивлением присматриваясь к подбежавшему мальчику. — А как она могла передвигаться, когда ходовую часть вчера так и не исправили! Ты что? Разве не зн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она действовала, стоя на месте! Правда вед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орож молча вынул из кармана курительную трубку, несколько раз стукнул ею по деревянной коробке аккумуляторного фонаря, висевшего у него через плечо, и только после этого проговорил, не глядя на Степа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дивляюсь я Сергею Петровичу! Человек он добрый, и у самого дети есть. А тут такое недомыслие допускает. В такую-то рань ребенка послать в поле! До рассвета, небось, уже часа два осталось, а этот… Извольте видеть… Ну, если уж так срочно нужно, так послал бы своего Ваську! Вот, как только я его встречу, так уж покажу ему… Тебе, мальчик, что? Наверное, нужна эта самая штуковина, которую Василий вчера привез на мотоцикле? Так я ее от дождя под машину спрятал. Полезай — сразу увидишь. Сергей Петрович говорил мне, что утром за ней пришлет. А в такую рань разве можно заставлять ребенка работ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дошел к стальным “утюгам”, укрепленным по бокам черепах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ходит, машина может работать даже не передвигаясь по полю, — продолжал он бормотать, прикасаясь рукой к скользкой стальной поверх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пристал! — рассердился сторож. — Известное дело: ревет и работает. Только толку от нее в этом случае мало. Вон вчера Александр Андреевич как распекал механика! Начальство, говорит, должно завтра приехать, а вы не предусмотрели всего, как следует! Хорошо, если представитель министерства только к вечеру подъедет! А если в середине дня? Обязательно, говорит, чтобы машина была в полном порядке к полудню! — Он помолчал некоторое время, а потом, словно вступая с кем-то в спор, проговорил: — Но только все равно из этого не следует, что ребенка надо выгонять на работу в этакую рань. Уж я ему покажу, как увидимся… А почему это у тебя штаны и блуза так измазаны глиной? Падал, что 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ова сторожа доносились до Семена, как будто издалека. Происходило это не потому, что Семен устал от пережитых приключений. Дело было в том, что Семен мог думать только о чудесном, почти сказочном изобретении, рядом с которым он находился и сущность которого он, кажется, разгадал самостоятельно. Его волновало, что он прикасается рукой к этой замечательной машине, реальному свидетельству могущества человеческой мыс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орож, который, видно, соскучился и был рад живой душе, говорил то о машине, то о вчерашней грозе, то о каком-то товарище Куницыне, который должен был на прошлой неделе прислать плотника для ремонта сарая, но обещания своего не выполнил. Многое из всего этого Семен пропускал мимо ушей, потому что был в состоянии воспринимать только то, что сторож говорил о машине. Прежде всего мальчику стало ясно, что исправить ходовую часть машины вчера не удалось. Решено было заменить какие-то две детали новыми, а их предстояло получить на центральном складе.</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у из них Вася вчера уже привез, а вторая срочно изготовляется в главных мастерских ОКБ и должна быть готова только к ут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Особенно отчетливо дошла до ушей Семена та часть рассказа, где старик говорил о главном инженере. Александр Андреевич очень опечалился. Ему было очень обидно, что из-за пустяковой неисправности машину не удастся показать представителю из министер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чего же ты стоишь, словно завороженный! — наконец не выдержал вахтер. — Полезай под машину, да бери чего тебе надо! Давай я тебе посве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обрался было объявить сторожу, в силу каких обстоятельств он сюда попал. Однако перспектива заглянуть под кузов необыкновенного механизма показалась ему настолько заманчивой, что он промолчал. Старик подошел к машине, скинул с плеча ремень, на котором болтался массивный электрический фонарь, и наклонился, опираясь рукой на стальную гусеницу, ворча при этом по поводу вчерашней непого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мигом очутился рядом с вахтером. Завладев фонарем, он быстро полез под кузов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стилку бы взял! Она в кабине, подстилка-то. Зачем тебе зря мазаться. И без того на дьявола похож! Принести, что ли? Чего же ты молч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ак штука!.. — послышался из-под кузова приглушенный возглас Семена, в котором чувствовалось необычайное удивл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го там? — спросил сторож.</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тут… даже странно как-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значит, подстилка тебе не нуж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ы не беспокойтесь. Я сейчас сам принесу. Да здесь сухо. — Только очень уж странно… — пробормотал Семен.</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три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же там поразило Семена? Что такое необычайное увидел он при свете электрического фонаря, ползая под кузовом черепахообразной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обыкновенная машина полностью захватила воображение мальчика и оттеснила на далекий задний план все невзгоды. Он забыл о больной ноге, о желании поесть, об устал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уществуют люди, страстно любящие живопись. Они способны часами простаивать на выставке перед каким-либо произведением искусства, не замечая ни усталости, ни голода. Есть рыболовы, просиживающие целый день на лютом морозном ветре, возле лунки, прорубленной во льду. Но наиболее примечательна категория людей, страстно любящих техн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Для некоторых, например, паровая машина — это пышащее жаром стальное чудовище, грязное и замасленное настолько, что на него противно смотреть. На других эта же машина может произвести чарующее впечатление: в беге стальных деталей, обильно смазанных маслом, в оглушительном реве вырывающегося пара и даже в облаке едкого дыма, расстилающегося вокруг, они увидят нечто поэтическое. Коэфициент полезного действия машины, форма котла, размеры цилиндров, расположение золотников и прочие детали послужат прекрасной темой для рассуждения по поводу высокой или низкой степени инженерного искусства.</w:t>
      </w:r>
    </w:p>
    <w:p>
      <w:pPr>
        <w:pStyle w:val="Normal"/>
        <w:widowControl/>
        <w:ind w:firstLine="567"/>
        <w:jc w:val="both"/>
        <w:rPr/>
      </w:pPr>
      <w:r>
        <w:rPr>
          <w:rFonts w:cs="Times New Roman" w:ascii="Times New Roman" w:hAnsi="Times New Roman"/>
          <w:sz w:val="20"/>
        </w:rPr>
        <w:t>А самые неспокойные люди это те, которые не только любят технику, не только любуются ею, как зрители, но и сами стремятся ринуться на арену беспрерывной и увлекательной борьбы за ее дальнейший прогресс. Их много в нашей стране. Взрослые, юноши, девушки, мальчики и девочки. И увлекаются они техникой не ради самой техники. Нет! Они видят в изобретении новых машин и аппаратов, в новых научных открытиях путь к усилению могущества Родины. Необычайный интерес к научным открытиям, технике, изобретениям и, рационализации в нашей стране — это романтика созидания коммунизма…</w:t>
      </w:r>
    </w:p>
    <w:p>
      <w:pPr>
        <w:pStyle w:val="Normal"/>
        <w:widowControl/>
        <w:ind w:firstLine="567"/>
        <w:jc w:val="both"/>
        <w:rPr>
          <w:rFonts w:ascii="Times New Roman" w:hAnsi="Times New Roman" w:cs="Times New Roman"/>
          <w:sz w:val="20"/>
        </w:rPr>
      </w:pPr>
      <w:r>
        <w:rPr>
          <w:rFonts w:cs="Times New Roman" w:ascii="Times New Roman" w:hAnsi="Times New Roman"/>
          <w:sz w:val="20"/>
        </w:rPr>
        <w:t>Именно таким страстно влюбленным в технику юношей и был Семен Буры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Скорчившись на четвереньках и затаив дыхание, он теперь сидел под машиной, щупая ярким лучом своего электрического прожектора сложные механизмы ходовой ча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Брюхо машины находилось довольно высоко над землей, и передвигаться под ним было сравнительно лег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наружить место поломки Семену удалось сразу. Еще бы! Ведь ходовая часть этой необыкновенной машины совершенно ничем не отличается от ходовой части обычного трактора! Это даже удивило Семена! Он ожидал увидеть нечто новое, необычное, присущее только этой машине, творящей такие чудеса! А перед ним было устройство обыкновенного трактора, именно такого, с каким Семену уже приходилось иметь дело во дворе ремесленного училища, принимая участие в ремонтных работ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Другой на месте Семена, может быть, успокоился бы и подумал о том, как поскорее попасть в теплое общежитие: Но не таков могучий дух истинно страстного изобретателя и рационализатора. Внимание Семена целиком направилось на решение интересной задачи, только что возникшей в его голове.</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А нельзя ли быстро исправить ходовой механизм, если, предположим, попробовать следующее…”. — Он стал припоминать нечто подобное из опыта своей работы в стенах ремесленно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Перед умственным взором Семена уже проплывали разные технические комбинации в виде сочетания труб, фланцев, муфт и болтов. Детали соединялись, свинчивались, принимали разнообразные формы, то удлиняясь, то укорачиваясь. Это был творческий процесс изобретателя, напряженный и прекрасный, приносящий безграничную радость, как всякое творче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Тут уже лежит новая соединительная муфта, которую, по-видимому, вчера привез Вася… — соображал Семен. — Установить ее без замены подшипника, испорченного во время аварии, конечно, нельзя… Но что… если поставить железную подпорку… Изогнуть ее вот так… Конечно, это решение будет временным. Долго механизм сцепления в таком виде не проработает, но… для того, чтобы машина проходила несколько дней, вполне достаточно”. Александр Андреевич сможет показывать машину представителю даже рано утром, если сейчас не откладывать дела ни на мину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дохся ты там, что ли? Почему не отвечаешь? — донесся до него голос вахт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душка! А инструменты при машине имеются? — ответил Семен вопр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имеются! Принести тебе чего или ты сам пойдешь посмотр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 дедушка! — радостно ответил Семен, выкарабкиваясь из-под куз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минуту они поднялись по металлической лестнице, укрепленной на стальной броне черепахи, и открыли массивную двер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глядел кабину. Она была не такой просторной, как это казалось при взгляде снаружи. Удивили Семена и круглые окошечки: проникающий через них лунный свет хорошо вырисовывал двойные стекла значительной толщины. Именно по устройству окошек-иллюминаторов Семен догадался, что стенки кабины двойные, а промежуток между стенками очень широкий: этим и объясняется, что снаружи кабина кажется большой, а изнутри — малень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броня… — протянул Семен, прикасаясь пальцами к стек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роня не броня, а толстое для того, чтобы сюда рев не доносился, — объяснил вахт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лее внимание Семена сосредоточилось на электроизмерительных приборах, вмонтированных в стенку как раз над знакомыми ему в тракторе рычагами и педал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где лежат инструменты, — продолжал сторож, дергая задумавшегося Семена за рукав.</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светил лучом своего фонаря инструментальный ящик и облегченно вздохнул. В нем были не только все нужные инструменты, но даже на самом видном месте рядом с мотками проволоки, болтами, гайками и обрезками труб лежала железная планка толщиной около восьми миллиметров и разрезной бронзовый вкладыш как раз подходящего диаметра, словно нарочно его кто-то положил в угол.</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еторопливо принялся вынимать из ящика все необходимое для осуществления задуманного им пла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оображая, как лучше использовать инструменты и подручные материалы, он продолжал в то же время внимательно осматривать кабину. Прав ли он? Действительно ли он догадался, каким образом работает маш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Было удивительно уютно в этом маленьком помещении. Пятна лунного света вырывали из полумрака часть неизвестных Семену приборов, и они таинственно искрились своими никелированными частями. Сизый дым вился из трубки деда и лениво полз сначала вверх, а затем в открытую дверь. Где-то отчетливо тикали час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лавный инженер, Александр Андреевич, очень хороший человек. Это верно, — тем временем говорил сторож, стараясь перебороть зевоту. — Забот у него много… Всюду надо поспеть. А вот не доглядел — извольте. Да помощник у Сергея Петровича, с моей точки зрения, не совсем подходящий! Наверно он и виноват… Вообще парень как будто работящий, ничего не скажешь, да только воображает много, и это его губит… Может быть, теперь ты вместо него будешь работать? Как, не говорил тебе насчет этого ничего Сергей Петр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и буду, дедушка, если справлюсь сейчас с работой, — ответил Семен, соображая, что действительно было бы неплохо научиться управлять этой замечательной маши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хватив с собой все необходимое, Семен снова полез под брюхо стальной черепахи. Работать под кузовом оказалось нелегким делом: от неудобного положения руки быстро уставали. При ударе молотка сверху сыпались крошки земли и попадали в глаз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лез бы да отдохнул! Чего это ты там Завозился! — время от времени увещевал его старик. И тут же добавлял нелестные замечания по поводу механика, пославшего мальчика в такую рань на рабо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дедушка! Я сейчас… — отвечал Семен. — Вот только еще одну дырку просвер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Вдруг Семеном овладело малодушие. Ему показалось, что он не сможет осуществить задуманного дела. Улегшись спиной на брезентовую подстилку, чтобы немного передохнуть, он вспомнил о своих товарищах: “Если бы они были здесь! Все можно было бы сделать мигом! А одному тяжело”. Наконец-то сказалась усталость сегодняшнего дня. Заныла больная но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же делать? Отступить? Оставить разобранные детали тут на земле и пойти спать? Семен вспомнил при этом, что в кабине есть широкое кожаное сиденье и на нем можно очень удобно устроиться, свернувшись калачи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 плотно закрыл глаза. Теперь он уже сознательно хотел вызвать образ героя-летчика, воспоминание о подвигах которого помогло ему освободиться из капкана. Но вспомнить лица летчика почему-то не мог.</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трепенувшись, Семен снова принялся за работу.</w:t>
      </w:r>
    </w:p>
    <w:p>
      <w:pPr>
        <w:pStyle w:val="Normal"/>
        <w:widowControl/>
        <w:ind w:firstLine="567"/>
        <w:jc w:val="both"/>
        <w:rPr>
          <w:rFonts w:ascii="Times New Roman" w:hAnsi="Times New Roman" w:cs="Times New Roman"/>
          <w:sz w:val="20"/>
        </w:rPr>
      </w:pPr>
      <w:r>
        <w:rPr>
          <w:rFonts w:cs="Times New Roman" w:ascii="Times New Roman" w:hAnsi="Times New Roman"/>
          <w:sz w:val="20"/>
        </w:rPr>
        <w:t>Быстро заходил в его руках напильник, поднимая тонкую металлическую пыль, похожую на искры при свете электрического фонаря. Пронзительно завизжало сверло ручной др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нового прилива энергии хватило ненадолго. Семену внезапно стало нечем дышать, и он прилег на брезент.</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Отчего это иногда звенит в ушах? — думал Семен, прислушиваясь к шагам сторожа, ходившего рядом с машиной. — Говорят, от усталости иногда быв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что это? Почему кроме назойливого звона в ушах, и покашливания вахтера откуда-то издалека послышались звуки песн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любимая песня Вани Быкова, — вспомнил Семен. — Вот мне и каж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представилось, как уютно сейчас в общежитии, как богатырски храпит Ваня Быков и, вероятно, по обыкновению бормочет во сне Шурик Пышной. А Сережа Чердаков спит всегда так тихо, что и дыхания не слыш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се-таки работу я закончу! — твердо реш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то поют в лесу! Слышишь, парень? — вдруг крикнул старик, предварительно откашлявшись. — Ишь, полуночн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ткрыл глаза и поднял голов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обыкновенное дело… Слышишь? — приглушенным голосом продолжал сторож. — У нас тут территория закрыта и охраняется очень хорошо. Кто же это петь в таком случае может? Наши из подсобной мастерской не запоют среди ночи… Это точно… Так что видишь, какое полож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быстро вылез из-под машины, поднялся с земли и стал рядом с вахте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бо на востоке уже посветлело и на его голубовато-румяном фоне как-то особенно отчетливо вырисовывалась зубчатая стена ле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туда тянулись слабые, еле заметные порывы вет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они доносили чуть слышную, но хорошо знакомую песню.</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четыр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ЕКСАНДР Андреевич Дуплов был в плохом расположении духа. Сидя рядом с шофером, он всю дорогу молчал, сосредоточенно всматриваясь в переднее стекло автомашины. Зато Леонид Карпович Чугунцев, обычно не очень разговорчивый, казалось, отводил душу, не умолкая ни на одну минуту. Причин для плохого настроения у Александра Андреевича было много. Во-первых, не ладилось с шагающим механизмом. Киносъемка движения ног машины показала, что ученик ремесленного училища Семен Бурыкин прав — происходит непроизводительная отдача ступней назад. Это свидетельствовало о серьезном недостатке конструкц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Было бы еще полбеды, если бы недостаток механизма обнаружился сразу после его изготовления. Новая машина подверглась бы переконструированию — и дело с концом! Но до чего же неприятно изобретателю, когда вначале все идет хорошо, а затем портится! Сколько трудов приходится положить на разгадку этой причины и на решение задачи!</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шина ЗР-2 работала хорошо. Она чудесно вспахивала землю новым, совершенно поразительным способом, предложенным Дупловым. Каждый, кто впервые видел эту машину в работе, будь это инженер, агроном или колхозник, приходил в восторг. Но мелочь, сущий пустяк, о котором даже смешно говорить, портил все дело. Шалила ходовая часть, давно и хорошо известная в технике, применяемая в любом гусеничном тракторе.</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понимал, что во всем этом виноват он с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свое время все его внимание было сосредоточено на механизме, производящем пахоту. Он-то и представлял собой неслыханную новость в технике сельского хозяй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имеру главного инженера, по-видимому, следовали остальные сотрудники ОКБ, конструкторы, инженеры, расчетчики. Никто не обращал достаточного внимания на ходовую часть, занимаясь более сложным механизм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дущие сотрудники посчитали заботу о ходовой части не только делом второстепенным, но и принижающим их собственное достоинство. Расчет ее оказался в руках малоопытных конструкторов. И вот результат. Техника начала мстить за невнимание к мелочам, лишний раз доказывая, что “мелочей” на существует вообще! Механизм, передающий движение от мотора к гусеницам, вчера испортился. Дуплову стало ясно, что не только механизм сцепления, но и вообще вся ходовая часть требуют серьезного переконструирования и для этого потребуется много времени. Между тем была получена телеграммка, извещающая о предстоящем приезде представителя из центра сегодня около полуд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уже давно ждал этого посещения, а теперь, получив телеграмму, серьезно огорч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Уж очень напряженное создалось положение. Вчера вечером машина осталась в поле в состоянии, совершенно непригодном для демонстрация, а представитель уже летел на самолете и через несколько часов мог прибыть сюда с аэродрома.</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 ЗИМом, в котором сидели конструктор и математик, следовал маленький автобус. В нем находилось несколько опытных механиков ОКБ. Они должны были помочь Сергею Петровичу исправить сцепление. Другого выхода не было. Во что бы то ни стало нужно было, хотя бы временно наладить ходовую часть машины до приезда гостя. Это, конечно, являлось полумер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Может случиться так, что машина пойдет, а во время демонстрации неожиданно испортится в самый ответственный момент… — с грустью думал Дуплов. — Временные меры всегда могут подве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роме всех этих забот, была еще одна мысль, крайне неприятная. Куда-то исчез ученик ремесленного училища, которого Дуплов привез вчера на испытательную площад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а разыскивали всю ночь, но совершенно безрезультатно. Дуплов поднялся с постели в шесть часов утра (на семь был назначен отъезд на испытательную площадку) и первым делом позвонил в подсобную мастерскую. Сергей Петрович ответил, что он не ложился спать всю ночь, все были подняты на ноги. Две группы исходили все кругом, но безрезульта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бежал от страха к черту на кулички, — с досадой сказал механик в конце телефонного разгов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и слова неприятно было слышать Дуплову. Ученик ремесленного училища с задумчивыми глазами и упрямым лицом ему очень нравился. Нравилось его сильное стремление что-то изобретать, совершенствовать, переделывать, заинтересовала несомненная сообразительность юноши.</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больше всего привлекала Дуплова смелость и решительность Семена. Эти качества еще граничили с некоторым безрассудством: конечно, переделка детали по своему усмотрению — шаг более чем смелый, просто — нарушение дисциплины. Но Семен еще молод. Со временем безрассудство отойдет в сторону, а смелость, решительность и упорство останутся. Эти замечательные качества так необходимы изобретате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Дуплов видел в Семене себя в молодости и разговор о трусливости Семена был ему неприят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эти рассуждения волновали Дуплова, и он настолько был погружен в них, что почти не слышал, как Чугунцев рассказывал о новейшем методе математического анализа перенапряжений металлических фер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ференцирование эквивалентных систем… — говорил Чугунцев, как всегда употребляя множество научных термин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Жалко, если с Семеном что-нибудь мучилось…” — дума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мпирические предпосылки, даже адэкватные… — бубнил Чугу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Если не удастся к полудню исправить ходовую часть, то придется отложить демонстрацию на несколько дней. Представителю же придется подождать. Большого преступления тут не будет…” — продолжал размышлять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Александр Андреевич приехал на площадку подсобной мастерской, его встретила новая неприятн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зволнованный и весь взъерошенный от бессонной ночи, Сергей Петрович сообщил, что ночью исчезла целая группа учеников ремесленного училища, принимавших участие в поисках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мощник механика Вася, разводя руками, начал пространное объяснен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Александр Андреевич, несколько раз возвращался сюда для связи, а они оставались в лесу. И ничего! Все было в порядке! Вообще, конечно, народ такой — мальчишки! Но искали правильно… ничего… А вот когда, пошел я к ним последний раз, перед рассветом, так их вообще на месте не оказалось. Звал, кричал — безрезульта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понимал, что тут, конечно, какое-то недоразумение. Вскоре все выяснится, но, тем не менее, тревожное состояние, в котором он находился с самого утра, еще больше усил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ямо наказание с этими ребятами… — пробурчал Сергей Петр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не взрослые. Оттого так все и получается. Взрослые… так те… — начал было Вася, успевший закурить папироску. Но этот процесс кончился как обычно. Василий глубоко затянулся, покраснел, словно собираясь заплакать, и разразился сильнейшим кашл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бросьте папиросу! И прошу вас больше не курить в моем присутствии, — возмущенно сказал Дуплов. — Пока сами не станете взрослым, — добавил он несколько мгновений спуст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ася, сконфуженный и красный, отошел чуть в сторону, исподлобья поглядывая на механиков, выходивших из маленького автобу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принялся объяснять Сергею Петровичу создавшееся положение. Машину нужно привести в порядок к полудню во что бы то ни ста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ожиданно речь инженера была прервана возгласом Сергея Петрови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кто такой? — радостно закивал он, указывая рукой в сторону лесной дороги, по которой только что прибыли ЗИМ и автобус.</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ней, озираясь по сторонам, торопливо шел Шурик Пыш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льные где? — прокричал Сергей Петрович, когда Шурик подошел ближ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знаю! — ответил Шурик, разводя руками и заметно волнуясь. — Мы все вместе ожидали прихода Васи… А его почему-то долго не бы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и что же? — не выдержал меха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том Быков затянул “Орленк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том послышалось, будто бы нас Семен зов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ы посоветовались и решили, что надо немедленно идти к нему на помощь… Может быть он там погиб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дальше что? Дальш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рое пошли, значит, в направлении, откуда слышался голос, а меня оставили на месте, для связи, чтобы я сообщил Васе, когда верн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где же Семен и остальные твои товарищи? — спросил Дупл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знаю! Я ждал Васю, ждал, а он не приходил долго… Решил сам сюда дойти, чтобы сообщить, да и заблудился… Иду все время, иду, вдруг вижу поле. А на нем какая-то машина стоит. Ну, я подумал, что та самая… Побежал, конечно, обратно… Бродил, бродил, пока услышал, как автомашины прошли. Пошел на звук и вышел на доро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ершенно в противоположную сторону забрел! Только подумайте! — с досадой сказал Сергей Петрович. — Вот так, наверное, и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ая-то все чепуха получается. Как это некстати, — вздохну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нужно было связываться с мальчишкой? Я так и знал, что будут лишние хлопоты, — наставительно зашептал над ухом инженера Леонид Карпович Чугу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видать, трусы, — безапелляционно вставил Вася. — А этот Семен, небось, из всех трусов тру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еще неизвестно, — сдержанно ответил Дуплов. — А вас я попрошу пока не вмешиваться. И так неприятностей достаточно.</w:t>
      </w:r>
    </w:p>
    <w:p>
      <w:pPr>
        <w:pStyle w:val="Normal"/>
        <w:widowControl/>
        <w:ind w:firstLine="567"/>
        <w:jc w:val="both"/>
        <w:rPr/>
      </w:pPr>
      <w:r>
        <w:rPr>
          <w:rFonts w:cs="Times New Roman" w:ascii="Times New Roman" w:hAnsi="Times New Roman"/>
          <w:sz w:val="20"/>
        </w:rPr>
        <w:t>Вася отошел, поглядывая на Шурика. Как это неудачно получилось! Он изображал себя перед ребятами чуть не закадычным другом и непременным советником главного инженера, и вдруг такой позор! С чего только инженер так защищает этого самого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неприятности продолжали сыпаться на голову инженера Дуплова. Не успел он открыть рта, чтобы продолжить разговор о срочном ремонте, как послышалось глухое ворчание мотора, и на полянку выбежала коричневая “Победа”. Из машины вышел человек в светло-сером костюме и в шляпе. В руках он держал увесистый портфель с никелированными пряжками. Изобретатель узнал в приехавшем своего близкого друга Бориса Николаевича Кириченко, но даже встреча со старинным знакомым не исправила Дуплову плохого настро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ександр Андреевич! Не ожидали так рано? — радостно закричал гость, заключая инженера в объятия. — Как говорилось в старину, благодарите всевышнего, что мой самолет не смог сесть на Колчинском аэродроме, и я, представьте себе, опустился на вашем чуть свет. Как поживаете, дорогой! Давненько я вас не видал. Приезжаю в ОКБ, а мне говорят, что вы уже ускакали сюда! В этакую рань! Дай, думаю, разыщу этого непоседу! Кстати, и времени у меня в обрез: дело так складывается, что в два часа дня я обязательно должен лететь дальше. Ведь позже самолета уже не будет! Понимаете? А у вас в проходной мне вручили свеженькие телеграммы: необходимо побывать еще в двух ОКБ, в одном научно-исследовательском институте, а послезавтра докладывать министру. Темпы, как видите. Все темпы!</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был представитель министерства, которого Дуплов ждал к полудню, в душе надеясь, что он прибудет только с вечерним самолето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пят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взял гостя под руку и отвел в сторо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тому, как приехавший энергично жестикулировал, явно протестуя, Сергей Петрович и Вася поняли, что инженеру не удается уговорить его остаться до веч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что наделали проклятые мальчишки… — наставительно процедил сквозь зубы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вольно! При чем тут они? Мы с тобой виноваты! И я в первую очередь… — с раздражением ответил меха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бы точно было известно, что он приедет так рано, то, конечно, что-нибудь можно было бы сделать…продолжал Вася мечтательно. — Поработали бы ночью. Конечно, сделали бы не так, как полагается, а временно, чтобы машина смогла походить по полю хоть несколько час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а этот раз ты прав, — согласился Сергей Петрович. — Временный ремонт можно было бы сделать. И за ночь успели бы. Так кто ж его знал, что он так рано появи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может быть попробовать! А? Сергей Петр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 они тут разговаривают… Мы это быстренько туда, — тоном заговорщика зашептал Вася. — Захватим с собой нескольких человек из тех, что приехали на автобусе: многих не надо — мешаться только будут. А? Сергей Петрович! Может быть за час или два успеем! Неужели он не сможет подождать три ча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понял, что гость действительно не сможет остаться до вечера, и вкратце сообщил Борису Николаевичу о несчастьи, происшедшем с машиной. Было решено, что представитель министерства посетит ОКБ еще раз через некоторое вре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это было крайне неприятно для Александра Андреевича. Представителю, конечно, придется докладывать министру, что машина ЗР-2 оказалась в неисправности. И как бы ни был расположен к Дуплову его старый друг, Борис Николаевич, и как бы он ни старался объяснить, что поломка машины случайная, в сущности пустяковая, не имеющая принципиального значения, какая-то тень все равно упадет на изобрет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едложение механика и его помощника попытаться исправить сцепление на скорую руку не вызвала у Дуплова особого доверия. Наспех все равно ничего не сделаешь! Лучше уж отложить демонстрацию. Дуплов предложил своему гостю пройтись к полю пешком. Действительно — погода была замечательная, а по пути друзья смогут спокойно поговор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же с ребятами и Семеном? — расхрабрившись, спросил Шурик, когда все уже тронулись с мес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ты насчет чего, мальчик? — заинтересовался представитель министер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ут у нас один ученик ремесленного училища сбежал от страха, так что до сих пор найти не можем, — начал пояснять Сергей Петрович. — Машина при своей работе издает такой звук, что если человек не предупрежден, не знает в чем дело и слышит его впервые, то бывает так… Не сгущайте краски, Сергей Петрович, — перебил механика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ээ! Дорогой Александр Андреевич! Об этом уже был шутливый разговор в министерстве. Настоящее положение дела запутывать не следует. Раз мальчишка сбежал, так значит сбежал, — дружески похлопывая по плечу Дуплова, засмеялся Борис Никола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еще трое исчезли: Степан Кириллин, Иван Быков и Сережа Чердаков. Все из одного ремесленного… — совсем некстати доба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Лицо Бориса Николаевича стало серьез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же это, Александр Андреевич, положение, кажется, не шуточное, — сказал он, удивленно поглядывая на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голову Дуплова свалилась еще одна очередная неприятность. Теперь его друг уедет, не только не повидав машину в действии, но еще с впечатлением, что все вокруг неблагополучно. Дуплов предвидел, что возможны разговоры о том, что машина эта чем-то опасна, пугает народ так, что он даже разбегается. Но у него всегда были убедительные аргументы в защиту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звук, издаваемый ею, не был приятным. Но он, как и всякий звук, был совершенно безвредным.</w:t>
      </w:r>
    </w:p>
    <w:p>
      <w:pPr>
        <w:pStyle w:val="Normal"/>
        <w:widowControl/>
        <w:ind w:firstLine="567"/>
        <w:jc w:val="both"/>
        <w:rPr/>
      </w:pPr>
      <w:r>
        <w:rPr>
          <w:rFonts w:cs="Times New Roman" w:ascii="Times New Roman" w:hAnsi="Times New Roman"/>
          <w:sz w:val="20"/>
        </w:rPr>
        <w:t>В конце концов, совершенно не обязательно находиться рядом с работающей машиной! Не придет же в голову кому-нибудь надолго останавливаться рядом с паровозом, когда машинист дает продолжительные свистки! Теперь опять возобновятся эти тол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Шурика успокоили и заверили, что поиски исчезнувших товарищей будут продолжаться, вся компания, наконец, тронулась по лесной дорог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переди шли Сергей Петрович и Вася. В некотором отдалении от них — инженер Дуплов с гостем. Чугунцев брел сзади, наклонив голову и углубившись в какие-то вычисления, стараясь, как всегда, попасть в те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друг откуда-то, словно из-под земли, перед ним вырос ученик ремесленно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ебе, милый? — спросил Чугунцев. Он был без очков и потому принял подростка в форменном костюме за Шурика, с которым только что разговаривал на площад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ажите, пожалуйста, как мне попасть на полянку, где находится подсобная мастерская? — проговорил уче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же только что там был? — удивился Чугу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сем не только что, а ночью. Поэтому и трудно дорогу найти. Меня ребята послали сообщить, что наш товарищ нашелся. Кроме того, я должен десятимиллиметровую гайку принести, а я вот уже часа два-три блужд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не понимаю… — забормотал Чугунцев, останавливаясь. — Только что я тебя видел на площадке, а теперь ты говоришь, что не знаешь, как туда пройти… Только что ты жаловался, будто твоего товарища никак найти не могут, а теперь утверждаешь, что он уже нашелся… фантасмагория какая-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гей Чердаков оторопело смотрел на Чугунцева, который производил впечатление человека рассеянного и витающего в облак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ди, милый, обратно и не мешайся. Сейчас тут не до тебя, — строго произнес Чугунцев, осторожно обходя Чердакова, чтобы следовать дальш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гей Петрович и Вася первыми подошли к маш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зле нее, насупившись, расхаживал сторож. На приветствия механика он ответил сухо, считая, что имеет достаточно веские основания быть им недоволь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может быть все-таки попытаться исправить! А? Сергей Петрович! — стиснув кулаки, взволнованно проговорил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был бы фокус! Разрешите я все-таки полезу да посмотрю. Я ведь не видел, что вы успели без меня сделать и на чем там дело останов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езай! Конечно! Если считаешь себя фокусником… Только это совершенно бесполезно: могу тебя точно заверить. Ни за несколько минут, ни за час, ни за два ничего там не сделаешь, — ответил механик с грустью б голос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орож, внимательно слушавший разговоры, вдруг встрепену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же это вы, окаянные, задумали! — набросился он на механика и его помощника. — Да как вам не стыдно! Вон главный инженер идет, так я ему все расскажу! Когда он явились на работу, я ваг спрашиваю? Ишь, бездельн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с тобой, Ермолаич? — удивился механик, на которого с решительным видом продолжал наступать вахтер, замахиваясь курительной трубко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догадываешься? Дурачка тут не ломай! Небось дрыхнул всю ночь, а теперь пришел… Вон идет главный инженер, он-то уж сразу сообразит в чем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 дожидаясь окончания непонятного спора, Вася быстро юркнул под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думаешь, что охраны труда на тебя не найдется? — с новым приливом энергии заворчал сторож. — Ты что же это заставляешь делать! — продолжал он, указывая курительной трубкой под куз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ичего особенного! Полез человек под машину, да и только! Что ты в самом деле пристал! -уже не на шутку рассердился Сергей Петр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ово же было его удивление, когда секунду спустя, из-под кузова машины, рядом с гусеницей, появилась взлохмаченная голова Вас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ергей Петрович! — произнес он таинственно — А вы ведь скромничаете, как я посмотрю! Тут уже вами много кой-чего сделано! Остается сущий пустяк! Я в десять минут берусь все докончить. Вот только бы найти три десятимиллиметровые гайки… Надо порыться в кармане: у меня, кажется, бы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мелешь? При чем тут десятимиллиметровые гайки? — с раздражением произнес меха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ася быстро скрылся под кузовом, ничего не объяснив растерявшемуся механ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к черепахообразной машине подошел Дуплов со своим гост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 чем вы тут спорите? — спросил инжен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вот мой помощник говорит какую-то чепуху… Полез под кузов и уверяет, что берется исправить сцепление за несколько минут. Не понимаю, что с ним произош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ешите доложить, Александр Андреевич! — вмешался вахтер. — Сей механик, товарищ Понедельник, на вверенной ему машине превышает власть и попирает бессовестно положение об охране труда для молодежи… О чем я и должен вам доложить, с одной стороны, как главному начальнику, а с другой, как человеку сердечному и доброму… — вдруг заметив чужого, смутившись, проговорил ста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ный порядок! Гайки нашлись в кармане, и через три минуты машину можно будет приводить в действие. Маленький разводной ключ со мной! — послышался из-под кузова победный крик Вас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все значит? — тревожно спросил инженера представитель министер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не понимаю. Какой-то балаган… — хмуро ответил Дуплов и тут же, повернувшись к вахтеру,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 доказательства того, о чем вы только что говор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 снова заволновался старик. — Они спят наверху, в кабине… Умаялись бедные… Обязательно, Александр Андреевич, поговорите с ними! — и, махнув рукой, вахтер отошел в сторо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наверное, того… немного рехнулся… — с искренним сожалением проговорил Сергей Петрович, провожая старика испуганным взгля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из-под кузова быстро выкарабкался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Его в достаточной степени перемазанная маслом физиономия сияла и выражала безграничное самодоволь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делал все не более чем в пять минут, ремонт закончен, и машину можно демонстрировать, — проговорил он небрежно, отряхивая свои брю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строгим взглядом смотрел то на механика, то на его помощника, стараясь понять, что это все значит. Если коробку сцепления действительно можно было так легко исправить, то зачем поставили его, главного инженера, в такое дурацкое положение перед представителем из министер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Тем временем Борис Николаевич, поняв, что ему все-таки удастся посмотреть машину в действии, пришел сразу же в хорошее настроение. Чтобы сказать приятное помощнику механика, который по его мнению был героем этого маленького события, он счел нужным заяв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е кажется, Александр Андреевич, что этот юноша, — представитель министерства кивнул при этом головой на Васю, — обладает недюжинными способностями! Вы удивительно умело подбираете люд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 полученного комплимента Вася зарделся, как красная девица, и это совсем не вязалось с его самоуверенными и размашистыми движениями. Он полез в карман за портсига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Лихо стукнув папиросой о крышку, помощник механика произнес деланно сиплым гол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ександр Андреевич меня знает. У нас в ОКБ малоспособных не держат. Работа очень ответственная! Так сказать, — исследовательск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уловив строгий взгляд инженера, Вася торопливо спрятал портсигар в карман, а папиросу отшвырнул в сторону с чрезвычайно небрежным ви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олько курить мне не разрешает Александр Андреевич! Сердится! Будто я маленьки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как же, Сергей Петрович? Действительно ли ходовая часть машины в порядке или Подвескину показалось? Посмотрите, пожалуйста, сами! Не понимаю, что у вас тут происход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мельком взглянул при этом на вахтера, продолжавшего стоять в стороне с видом крайне обиженного челове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попросите Ермолаича немного задержаться, если подойдут его сменять; мне необходимо с ним поговор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он предложил гостю начать осмотр машины с кабины, где было сосредоточено все управл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Борис Николаевич выразил свою полную готовность и, держась обеими руками за перила, начал быстро подниматься по лестнице. За ним последовал инженер. Каково же было его удивление, когда представитель министерства, дойдя до приоткрытой дверцы кабины, вдруг про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 то странные звуки, представьте себе, уже слышатся… Скажите, дорогой Александр Андреевич, их уже следует бояться или они еще не представляют смертельной опас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 там могут быть звуки? — холодно спросил инженер — эти шутки начинали его зли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Извольте прислушаться! Очень напоминает обыкновенный храп, извини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быстрым и привычным движением распахнул дверцу. Перед его глазами предстала совершенно неожиданная картина: на широком кожаном сиденьи в самых разнообразных позах спали три ученика ремесленного училища. Семен лежал, свернувшись в клубочек, скрестив на груди руки. Его лицо было серьезным и сосредоточенным. Положив голову на бок Семену и вытянувшись на спине, лежал парень могучего вида и громко храп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кинув голову на спинку сиденья, полулежа, спал трет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рузья! Придется встать! Простите, конечно, за беспокойство, — говорил инженер, осторожно расталкивая всех поочере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и Ваня почти сразу открыли глаза. Кириллин хоть и перестал храпеть, но долго отмахивался, бормоч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ты, Сережка… Десятимиллиметровые гайки принес?.. Так, завинчивайте, ребята, а я еще немного посп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только когда Быков сильно толкнул товарища в бок, Кириллин открыл глаза и осмотрелся по сторон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все значит, Семен? Где ты был и как вы тут очутились? — стараясь сохранить серьезность, спроси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чь Семена, еще не проснувшегося окончательно, лилась крайне несвязно. Он говорил про какого-то раненого зайца, затем про какой-то капкан… А к машине он попал потому, что не нашел в темноте дороги. А потом услышал, как ребята поют “Орленка” и позвал их сюда… Чердакова послали сообщить, где они находятся, но он еще не вернулся. А Шурик остался в лес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его объяснении отсутствовала только одна подробность. Он ни слова не сказал о том, что взялся чинить механизм сцепления под машиной и как это было тру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это и есть трусишка, испугавшийся звука машины? — спросил Борис Николаевич, все еще не до конца понимая, что тут происходит. — Почему же они снова вернулись к машине, да еще улеглись в ней сп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инженеру уже все стало яс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щурясь от утреннего солнца, спустились вниз.</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гей Петрович встретил их с расширившимися от удивления глаз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в чем дело… Так это вы чудеса тут наводите… Так, так… А мы вас ищем по всему лесу! — проговорил он тихо. — Горе с этими мальчиками, — сокрушенно заметил только что подошедший Чугунцев. — От беспорядка, который они производят, больше неприятностей, чем пользы от их рабо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те пожалуйста… — сонным голосом начал было Кириллин, но не докончил задуманного возраж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Услышав голоса, подошел Вася. Он сначала растерялся, но решил вести себя по-прежнему, степенно подошел к ребятам и перебил Кирилл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явились! — сказал он тоном, в котором по его замыслу должны были сочетаться холодность и презрение. — А я тут в одно мгновение ремонт сцепления докончил, — он вынул портсигар. — Даже уполномоченный из министерства этот необыкновенный факт отметил… — продолжал он, зажигая спичку. Вслед за этим он щелкнул крышкой своего портсигара, будто выстрелил из игрушечного пистоле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Фокус не получился, дорогой… — проговорил механик, хмуро оглядывая своего помощник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шест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ГЕЙ Петрович заводит мотор. Раздается глухой стук мощного дизеля, и машина начинает дрож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наблюдают за тем, как механик лезет в кабину и захлопывает за собой массивную дверь. Теперь лицо Сергея Петровича, серьезное и сосредоточенное, виднеется через круглые стекла иллюминаторов, на которых ослепительно играют солнечные бл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тор усиливает обороты, стучит чаще и громче. В лад с ним чаще и отчетливее стучит сердце Семена: он волнуется за механизм сцепления, отремонтированный им вместе с товарищами этой ноч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К Семену подходят Кириллин и Быков. Они тоже озабоче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все там осмотрел? Ничего не забыл? — громко, стараясь перекричать шум мотора, спрашивает Кириллин у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было бы гайки тоже самим завинтить… А то этот Вася, по-моему, только хвастаться умеет… — волнуясь, произносит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ргей Петрович лазил под машину. А Сергей Петрович это тебе не Вася… — отвечает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зачем только держат таких помощников?, — недовольно пробурча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мгновение машина вздрогнула и медленно поползла по по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Кириллин схватил Семена за руку, но удержать его не смог. Паренек сорвался с места и побежал за машиной, медленно переваливающейся по ухаб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мен! Бурыкин! Назад! — громко закричал главный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ишлось верну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чаянный малый! — произнес представитель министер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сь в меня! — шутливо заметил Александр Андре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гей Петрович, видимо, переключил машину на вторую скорость, так как она побежала быстрее. А через несколько секунд она уже мчалась с почти невероятной быстрот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шина то уменьшала ход, то снова увеличивала, то останавливалась и пятилась задом, то кружилась на одном месте волчком. Сергей Петрович, по-видимому, испытывал прочность и надежность отремонтированного сцепл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Извинившись перед гостем, Александр Андреевич оставил на минуту его одного и подошел к ученикам ремесленно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одведет, ребята? Как следует сделали? — спросил о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сделали, а сделал… Это, в основном, Семен… — смутившись ответил Кириллин. — Мы подошли уже к самому концу рабо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за качество отвечаем, конечно, все вместе, — спохватившись, гордо добав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дружелюбно взглянув на Быкова, хотел, казалось, что-то сказать, но потом раздумал и только произне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спасибо, ребя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ася Тоже подошел к ученикам ремесленного училища и вмешался в разговор, заискивающе глядя на Дуп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ничего себе ходит! Гроверные шайбы никогда не надо забывать ставить. Гроверная шайба, в сущности, дело простое, стальная шайба, разрезанная и немного изогнутая, а никакой гайке не даст отвинтиться на хо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ильно, Вася! Молодец! — улыбаясь, сказал Александр Андреевич, дружески хлопнув при этом помощника механика по пле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инженер отошел, на лице у Васи появилось гордое выражение: “Видели? — словно спрашивал он. Видели, как со мной главный запанибрата. Что я вам говорил? Запрос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ы что? На самом деле думаешь, что, завинтив три последние гайки, исправил ходовую часть? — не утерпе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Вася насупился и полез в карман за портсига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ни закурить, ни чего-либо ответить ему не удалось. Машина резко остановилась невдалеке с выключенным мотором, и из открывшейся дверцы кабины раздался голос Сергея Петровича, зовущий своего помощн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нахал какой! — волновался Быков, недоброжелательным взглядом провожая Васю. — Ты бы его поставил на место,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 все ли равно! Пусть себе думает, что хочет. Главное то, что машина работает… —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сейчас не думал ни о Васе, ни о том, что помощник механика может присвоить себе славу исправления механизма. Его волновало нечто более важное. Главный инженер, гость и Чугунцев медленно подходили к машине, а Сергей Петрович вместе с Васей уже открывали кожух одного из “утюг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адо обязательно посмотреть, что там находится… — решил Семен. — Наверное, гостю будут объяснять устрой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дошел к машине и, стараясь никому не попадаться на глаза, стал сзади всех. На него никто не обращал внимания. Все сосредоточенно слушали объяснения инженера. Один Вася, сидя верхом на толстой металлической трубе, с папиросой в зубах, презрительно посматривал сверху на Семена, словно говоря: “Зачем ты сюда подошел? Что ты понимаешь? Молокосос еще…”.</w:t>
      </w:r>
    </w:p>
    <w:p>
      <w:pPr>
        <w:pStyle w:val="Normal"/>
        <w:widowControl/>
        <w:ind w:firstLine="567"/>
        <w:jc w:val="both"/>
        <w:rPr>
          <w:rFonts w:ascii="Times New Roman" w:hAnsi="Times New Roman" w:cs="Times New Roman"/>
          <w:sz w:val="20"/>
        </w:rPr>
      </w:pPr>
      <w:r>
        <w:rPr>
          <w:rFonts w:cs="Times New Roman" w:ascii="Times New Roman" w:hAnsi="Times New Roman"/>
          <w:sz w:val="20"/>
        </w:rPr>
        <w:t>Тихонечко, стараясь не шуметь, к машине подошли и стали поодаль товарищи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ъяснения главного инженера, хотя и не до конца понятные Семену, позволили ему, однако, усвоить основ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днявшись на цыпочки, он увидел стройный ряд высоких стеклянных баллонов. По словам инженера, это были электронные генераторные лампы. Александр Андреевич сказал, что они в точности такие, какие применяются на обычной радиостанции для получения колебания электрического тока с огромной частот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Ему, как заядлому радиолюбителю, это хорошо было известно. Он твердо знал, что все радиостанции работают при помощи тока высокой частоты, меняющего свое направление несколько миллионов раз в секунду. Такой ток, проходя по антенне передающей станции, возбуждает вокруг антенны электромагнитные волны — радиоволны. Но ток высокой частоты, вырабатываемый генераторными лампами в машине, служил совсем не для производства радиовол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нергия генератора подводится вот сюда, к магнитострикционным излучателям ультразвука, — объясня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такое магнитострикционный излучатель ультразвука, Семену тоже было немного известно. Некоторые металлы, а в особенности никель, обладают удивительной способностью расширяться и сжиматься под влиянием магнитных сил. Если, например, никелевый стержень вставить в середину катушки, по которой идет переменный электрический ток, то под влиянием образующегося переменного магнитного поля стержень начнет удлиняться и укорачиваться. Эти изменения никелевого стержня будут, правда, незаметными на глаз, но их можно “услышать”, так как колебания стержня, происходящие в такт с переменным током, заставят колебаться окружающий воздух, и получится звук.</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для превращения колебаний электрического тока в звук существует много и других устройств. Некоторые из них работают, например, в телефонных трубках и в громкоговорителях. Но магнитострикционный способ отличается тем, что может превращать в механические колебания, в звук переменный ток очень высокой частоты. С его помощью получают ультразвук — звук настолько высокого тона, что его не слышит человеческое ухо.</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еще одно качество имеется у магнитострикционного способа: с его помощью можно вырабатывать ультразвук огромной мощ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Осторожно протискавшись вперед, Семен увидел ряд массивных катушек, расположенных в остром носу “утюга”. В середину этих катушек были вставлены толстые стержни, по-видимому, из нике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месте со всеми, наклонившись под машину, Семен увидел, что никелевые стержни заканчиваются массивными плитами, плотно соприкасающимися с земл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добывается электроэнергия, необходимая для ваших ламповых генераторов? — спросил представитель министерства, В это время Семен, позабыв обо всем окружающем и поддавшись овладевшему им чувству “следопыта”, быстро просунул руку в щель между открытым капотом и корпусом и, задыхаясь от волнения, проговор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она динамо!.. Я ее заметил еще, когда лазил под кузовом… Она соединяется с мотором вот в этом месте… От нее идет ток К ламповому генератору… Это так прос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друг опомнился и замолк.</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ожиданное выступление ученика ремесленного училища, до сих пор скромно стоявшего сзади, произвело различное впечатление на присутствующих. Представитель министерства смотрел на него с любопытством, Чугунцев — широко открытыми от удивления глазами. Сергей Петрович, выдвинувшись из кабины, хитро улыб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Главный инженер тоже улыбался, однако не хитро, а очень добродушно и доброжелательно. Только помощник механика, свесившись через перила, смотрел на Семена стро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тошел бы ты, парень, подальше и не мешался… — деловито процедил он сквозь зубы. -Довольно бестактно вмешиваться в разговоры взрослы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ди сюда, Семен! — позвал товарища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же он должен уйти? — неожиданно вступился за Семена представитель из министерства. — Ведь он, кажется, правильно объяснил. Горячий парнишка! Однако позавидуешь вам, Александр Андреевич. Удивительно вы умеете подбирать людей! Откуда вы его взя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т еще себя покажет… — тихо, стараясь, чтобы, не услыхал Семен, ответи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услышал. И голова у него закружилась, не то от радости, не то от смущ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учеников ремесленного училища отправить сейчас в ОКБ? Чего им тут болтаться? Там по ним, вероятно, Иван Никанорович Гресь скучает, — услышал Семен сзади себя голос механ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пусть побудут. После демонстрации поедут в автобусе с остальными, — ответил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дальше что происходит с током высокой частоты? Куда он направляется! Ты можешь нам объяснить? — обратился к Семену Борис Николаевич, Похлопывая по пле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гу… — смущенно произнес Семен, весь красный от волнения. — Ток идет вот по этим проводам в кабину… к разным там измерительным приборам и, конечно, регуляторам… Потом к утюгам. А в них смонтированы ультразвуковые вибраторы. Да вон они видны… с чугунными башмаками на концах… — Семен шагнул к открытому капоту и, перевесившись через стальную стенку, протянул свою руку к массивным катушк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 чего сообразительный парнишка… — прошептал Борис Николаевич, обращаясь к инжене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ександр Андреевич шепотом стал что-то рассказывать гост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же интересно! — воскликнул представитель министерства, когда Дуплов кончил. — Догадаться самому путем сопоставлений! И вы думаете, что он справится с этой задачей? Прямо не терпится тут же проверить. Нет, право же, это очень интере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обрывкам фраз, которые удалось расслышать, Семен догадался, о чем идет речь. Ему вдруг страстно захотелось еще раз доказать, что он во всем разобр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Теперь Семену все было ясно: и то, что происходило в кабинете главного инженера, когда Семен обнаружил “пожар”, и что за звук он слышал в лесу, когда сидел в капкане, и как работает машина, и для чего она предназнач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только ты можешь, то постарайся, Семен, очень кратко объяснить нам принцип работы машины, — проговорил инженер, как бы угадывая желание мальч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Отчего же! Тут все сравнительно просто… — начал Семен неувере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чем дальше он говорил, тем свободнее лилась его речь. Правда, в ней отсутствовали многие технические термины, Но Их с успехом заменяли образные сравнения, и все присутствующие отлично понимали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раженный всем происходящим, помощник механика даже забыл о своей потухшей папиросе, и она, вывалившись из рук, бесшумно заскользила по броне черепахообразной маши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ут, значит, оттого что ток идет по катушкам, образуется очень мощный звук и ультразвук, — говорил Семен. — Вот эти чугунные башмаки, приваренные к вибраторам, плотно прижимаются к земле. Вот они и дрожат! А дрожь передается земле и расходится по ней, ну… ну как волны в воде. Ведь по земле звук идет хорошо. В старину был даже такой способ узнавать приближение конниц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мы знаем, — улыбнулся инженер. — Ты ближе к де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се же не удержался и рассказал о резонансе и о явлениях, с ним связанных.</w:t>
      </w:r>
    </w:p>
    <w:p>
      <w:pPr>
        <w:pStyle w:val="Normal"/>
        <w:widowControl/>
        <w:ind w:firstLine="567"/>
        <w:jc w:val="both"/>
        <w:rPr>
          <w:rFonts w:ascii="Times New Roman" w:hAnsi="Times New Roman" w:cs="Times New Roman"/>
          <w:sz w:val="20"/>
        </w:rPr>
      </w:pPr>
      <w:r>
        <w:rPr>
          <w:rFonts w:cs="Times New Roman" w:ascii="Times New Roman" w:hAnsi="Times New Roman"/>
          <w:sz w:val="20"/>
        </w:rPr>
        <w:t>Удивленные и гордые за своего товарища, слушали и друзья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им тоже было известно, что такое резонанс!</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ждый, хоть сколько-нибудь внимательно проходивший физику, должен знать о резонансе. Вот качаются обыкновенные качели. Частота, с которой качели ходят вперед и назад, всегда одинакова, как бы сильно их не раскачивали. То же самое и у маятника часов. Частота колебания зависит только от длины качелей или маятника. Если раскачивать маятник или качели беспорядочным подталкиванием, как попало, ничего хорошего не выйдет, сколько ни затрачивай сил. Они даже остановиться могут! Совсем другое дело подталкивание, согласованное с колебательными движениями! Даже незначительных усилий достаточно, чтобы раскачать их до возможного предела. В этом случае говорят, что подталкивание производилось “в резонанс” с собственными колебаниями маятника или качел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Явления резонанса почти всюду встречаются в природе. В звуке, который является колебанием воздуха, они особенно заметны. Всем хорошо известно, что если дернуть струну у гитары, то у второй гитары, находящейся недалеко, струна, настроенная на тот же тон, зазвучит сама. Она будет “резониро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слышали о разрушительном действии резонанса. Учитель физики рассказывал, как в дореволюционное время в Петербурге рухнул мост, через который в ногу шагал взвод солдат. Равномерные и одновременные удары сотни ног случайно совпали с собственным резонансом конструкции моста, и ок разрушился, хотя при других обстоятельствах выдерживал значительно большее количество народа. Рассказывал учитель и о том, как однажды электрическая лампочка, лежавшая на крышке рояля, внезапно лопнула оттого, что ударили по клавише, — звук струны совпал с резонансом стеклянного балло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эти знания о резонансе весьма пригодились ребятам. Теперь они тоже во всем разбирались без особого тру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А Семен продолж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браторы излучают в землю не какой попало звук, а такой, который резонирует с частицами земли! Но этот звук, конечно, очень мощный, такой, что частицы почвы, попавшие в резонанс со звуком, сразу разрушаются. От этого земля разрыхляется, распадается на мельчайшие комья. Машина идет по полю, а вокруг нее — спереди, сзади и по бокам — земля вспахивается… Так как частицы земли неоднородны и неодинаковы по размеру, то машине приходится излучать не один звук, а несколько, чтобы на каждую из частиц пришелся свой резонирующий звук. Когда я лежал в лесу, то слышал прямо музыку какую-то! Тут и очень низкий звук, и средний, и очень высокий, и, наверное, излучался в землю такой, который совсем не слышен ухом и называется ультразву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лодец, Семен! — похвалил Дуплов. — Ну, все! Больше от тебя сейчас ничего не требу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лодец! Молодец! — похвалил мальчика и Борис Николаевич, поглядывая при этом на часы. Видно, он уже начинал бояться, что экзамен ученика ремесленного училища, устроенный по его же предложению, чрезмерно затяну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никак не мог остановить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думаю, что вибраторы, излучающие звук, можно устроить еще проще, чем эти. У нас в ремесленном мы делали, в комнате изобретателя такие опыты: брали обыкновенный электрический звон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ватит, Семен, хватит! — не утерпе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арищ Бурыкин! Тебя твои друзья подзывают, — степенно проговорил Вася, слезая с перил и наступая на Семена. Так решил незадачливый помощник механика восстановить расположение Дуплова. Обращение “товарищ Бурыкин”, вместо обычного “Семен”, было пущено в ход из предосторожности, чтобы инженер, которому мальчик явно нравился, не подумал, что Вася чересчур фамильяр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Бросив виноватый взгляд на Александра Андреевича, Семен пошел к ребят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лодец, Семка… — прошепта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орово ты это… — добавил Бы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это да-а-аа… — тихо пропел Шурик Пышной, вытаращив на Семена свои голубые глаза и часто моргая веками. — Это просто… событи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истый блеск! — заметил Чердаков, щелкнув при этом пальцем с такой силой, что Вася Подвескин даже повернулся в сторону ребят и осмотрел их с надменным видом: дескать, “что это за шу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инженер продолжал свои объяснения, и Семен с товарищами стали внимательно слушать Дуп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вы вндите, каким образом мощный ультразвук попадает в землю, — говорил инженер. — Сильные пружины прижимают пластины к земле. Вибрация никелевых стержней передается в землю почти полност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чему, Александр Андреевич, они не одинакового размера? — спросил представитель министерства. — Ведь это должно усложнить массовое производ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инаковыми их сделать никак нельзя, Борис Николаевич, — отвечал Александр Андреевич. — Каждая из них излучает звук определенной частоты. Самая маленькая пластина — самый высокий ультразвук. Пластина среднего размера — звук средней частоты. А вот эти, самые большие, вибрируют с такой низкой частотой, что получается звук, уже слышимый ухом. Нам ведь важно подобрать определенную гамму звучания, которая бы совпадала с резонансными данными частиц почвы! Меняется почва — мы соответственно меняем гамму звучания. Как вам, вероятно, уже известно, было произведено очень много опытов, прежде чем нам удалось разрыхлить почву с помощью зв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ова мощность, затрачиваемая на это звучание? Вероятно, колоссальн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 очень, — отвечал инженер. — Представление о мощности звука у очень многих людей, не соприкасающихся непосредственно со звуковой техникой, очень часто неверное. Как вы думаете, какова мощность звука, который мы слышим в зрительном зале кинотеатра, этак человек на пятьсот, когда на экране показывается бой, и даже стулья немного дрожат под зрителями? Всего вольт пятнадцать, двадцать! Меньше мощности самой маленькой электрической лампочки, применяемой в быту! Мощность нашего генератора тоже не очень велика. Даже мотор трактора вырабатывает значительно больше энергии, чем потребляет наш генератор. Но наша машина при этом обрабатывает участок поля в одиннадцать раз более широкий, чем пятилемешный плуг! Значит, она приблизительно в одиннадцать раз более производительна при том же расходе топли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кончив свои объяснения, Дуплов предложил гостю направиться на опушку леса, откуда будет удобнее всего наблюдать за работой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некотором расстоянии от них побрели через поле и ребята. Наконец-то они снова все вместе и наедине. О многом нужно им поговорить, чтобы вникнуть во все подробности происшествий! Куда девался Шурик после того, как его оставили в лесу связным? Почему он не сообщил, в каком направлении ушли ребята, услышавшие голос Семена? Почему задержался Чердаков? А Семен тоже хорош! Сколько раз рассказывал историю своей неожиданной поездки на испытательную площадку с главным инженером, а куда девалась записка об освобождении его от работы — никому не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А помните девушку, что приходила к нам и спрашивала Семена? Ту, что я догнать не мог? Она, кажется, говорила насчет какой-то потерянной бумажки! Еще хотела попросить Семена, чтобы он уговорил инженера написать новую! — спохватился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 сиреневом платье? —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да! — обрадовался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не очень страшно будет, когда эта самая машина заработает? — спрашивал Шурик, придвигаясь поближе к Семен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амолчи ты, нюня, и не позорь остальных… — зловещим шепотом ответил за Семена Кирилл.</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все расположились на опушке, инженер подал знак рукой, и Вася, вынув из кармана свисток, прон</w:t>
        <w:softHyphen/>
        <w:t>зительно просвистел подряд три раза. При этом он взмахнул палкой по направлению машины, словно кондуктор, отправляющий поезд.</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спомнил, как он слышал эти предупреждающие свистки, находясь в лесу. И точно так же, как тогда, послышался уже знакомый Семену странный звук. Он все время нарастал, меняя свои оттенки. Начала немного дрожать зем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ЗР-2 — звуковой разрыхлитель два — заработ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было удивительное зрелище. Машина быстро понеслась по полю — настолько быстро, насколько это позволял гусеничный ход, — а сзади нее и по ее бокам, словно чудо, появилась широкая вспаханная полоса зем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ово “вспаханная” даже как-то не подходило к этому случаю. Известно, что плуги оставляют после себя широкие комья земли, идущие бороздами. Нужно еще бороновать такую поверхность почвы, размельчать комья и равномерно распределять их по полю. Новая машина как бы сразу выполняла эти две операции. Земля измельчалась сразу. Обработанный участок годился для посе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Глядя на эту чудесную машину, каждый невольно сравнивал ее с трактором, который двигается по полю и тащит за собой многолемешный плуг! Конечно, трактору тяжело! С полным напряжением сил тянет он плуги, вгрызающиеся широкими лемехами в землю. Особенно быстро двигаться он не может. По-видимому, и сам процесс резания и переворачивания земли не может быть слишком быстрым. Существует норма скорости наиболее рационального резания, после увеличения которой сильно возрастет сопротивление земли и работа станет неэкономичной, вызовет непроизводительную затрату энергии.</w:t>
      </w:r>
    </w:p>
    <w:p>
      <w:pPr>
        <w:pStyle w:val="Normal"/>
        <w:widowControl/>
        <w:ind w:firstLine="567"/>
        <w:jc w:val="both"/>
        <w:rPr/>
      </w:pPr>
      <w:r>
        <w:rPr>
          <w:rFonts w:cs="Times New Roman" w:ascii="Times New Roman" w:hAnsi="Times New Roman"/>
          <w:sz w:val="20"/>
        </w:rPr>
        <w:t>Как разительно отличалась от трактора новая машина! Она быстра и свободно бежала по полю, и даже неискушенному глазу было видно, что ее бег ничто не тормозит. Вот она резво взбирается на холмы и еще быстрее спускается вниз. Проворно, словно танк в бою, разворачивается обратно. И всюду, где она проходит, — чернеет обработанная зем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Во-оо! Ребята! Видите? — в исступлении кричал Семен, хватая всех поочередно за руки.</w:t>
      </w:r>
    </w:p>
    <w:p>
      <w:pPr>
        <w:pStyle w:val="Normal"/>
        <w:widowControl/>
        <w:ind w:firstLine="567"/>
        <w:jc w:val="both"/>
        <w:rPr/>
      </w:pPr>
      <w:r>
        <w:rPr>
          <w:rFonts w:cs="Times New Roman" w:ascii="Times New Roman" w:hAnsi="Times New Roman"/>
          <w:sz w:val="20"/>
        </w:rPr>
        <w:t>Звук его голоса тонул в вибрирующем свисте и клокочущем реве, но ребята и без приглашения Семена, как зачарованные, не отрывали глаз от чуда новейшей техники. Даже Шурик Пышной стоял с горящими от восхищения глазами и с немного открытым р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конец, машина остановилась, и рев сразу утих. Инженер пригласил гостя осмотреть обработанную зем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Сзади пошли ученики ремесленно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Трудно было поверить, что раньше тут была твердая, уже несколько лет никем не обрабатываемая земля. Рука свободно опускалась в мягкую, пушистую почву, словно перемолотую на мельнице и аккуратно рассыпанную по полю. Вася без всяких усилий втыкал свою палку в эту землю, измеряя таким образом глубину “вспаш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Длинная палка погружалась в почву чуть ли не вся вспашка была значительно более глубокой, чем у плуг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ребята! Если бы вы только знали, что произойдет с нашим сельским хозяйством, когда эта машина пойдет по волям! — тихо, волнуясь, говорил Семен товарищам. — Сколько рабочей силы освободится! А земля как родить будет! Хлеба-то сколько будет!.. — сами поним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 восхищенно согласился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но будет оказывать еще большую помощь странам народной демократии, — продолжал, мечтая, Семен. — Вот как дело у нас пой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правильно. Таким странам надо помогать, там у власти народное правительство, — высказал свое мнение Бы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чно! — подтвердил Шурик Пышной. — Не жал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оя поодаль от остальных, они долго, как полагается заправским хозяевам, решали судьбу новой машины и думали, как рациональнее ее использовать не только на благо своей родины, но и всего человече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если бы нам что-нибудь дали делать для этой машины! Вероятно, она еще совершенствоваться будет. Какие-нибудь детали к ней мастерить… Вот бы поработали, ребята! А? — высказал предположение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 самом деле, Семен! Не поговорить ли тебе по этому поводу с главным инженером? — спохватился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льная мысль… — подтверд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счел нужным добавить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образуем особую стахановскую бригаду… — начал с увлечением Семен, поглядывая в сторону, где находился главный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Ему казалось, что сегодня как-то особенно ярко светит солнце, озаряя поле, обработанное чудесной машиной, необыкновенным, праздничным све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реди поля в ореоле этого праздничного света стоял Александр Андреевич Дуплов, замечательный изобретатель, бесконечно дорогой для Семена челов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ак у него должно быть радостно на душе… — думал Семен, не отрывая глаз от инженера. — Ведь это он придумал и осуществил это чуд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ете что, ребята! — вдруг спохватился Семен, наконец оторвав свой взгляд от Александра Андреевича. — Ультразвук, наверно, можно еще для чего-нибудь применить! Ведь он при резонансе обладает очень многими свойствами. Вот, например, масло с водой смешивает. И ультразвуковой микроскоп давно существует… — он взволнованно оглядел товарищей. — Я к чему это все говорю? Давайте подумаем! Может быть и нам удастся, ну… изобрести или там предложить что-нибудь такое… Одним словом, придумаем еще какую-нибудь машину, в которой бы использовался ультразвук. Соглас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Еще вчера товарищи, быть может, несерьезно отнеслись бы к такому предложению. Кириллин, вероятно, пожал бы плечами. Быков Ваня выслушал бы Семена внимательно и даже поощрил бы его Каким-либо советом, но потом заявил бы, что это не его дело. Что сделал бы Чердаков, тоже Семену было известно: отпустил бы какую-нибудь рифмованную шутку. А Шурик? Что же мог ответить Шурик! Наверное удивленно захлопал бы глазами и протянул: “Чего это ты, Семен, все витаешь в облак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годня было другое дело. Самоотверженный поступок Семена поднял его авторитет на значительную высоту. То что он так свободно разбирается в устройстве почти сказочной машины, было совсем невероятным! Кроме того, главный инженер, известный на всю страну изобретатель Александр Андреевич Дуплов уделяет ему особое внимание. По-видимому, допускает, что Семен может стать изобретателем! А мало разве в нашей стране изобретателей, рационализаторов — простых рабочих, не имеющих высшего образов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эти соображения промелькнули у каждого из товарищей Семена. И всем стало ясно — шутить над его предложением не следу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чего ж! Надо будет подумать… — сказа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и в самом деле? — произнес Ваня Быков, — у Семена голова устроена вроде как специально для изобретательства. Но его голова, по-моему, не лишена недостатков. А если мы все будем соображать вместе… Поним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ло было бы не шуточное… — вздохну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и я не против! Только бы получилось из этого что-нибудь! — протяну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звукоразрыхляющая машина продолжала быстро бежать по полю, оставляя за собой широкую полосу черной земли. Теперь Семен, чуть прищурив глаза от солнца, смотрел на нее не только с восхищением. Его фантазия дорисовывала контуры машины, меняла форму, и ему казалось, что по бескрайнему полю несется какая-то другая, новая, еще более чудесная машина. Какая именно и для чего предназначена — этого он еще не зн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окончании демонстрации ребят посадили в автобус, и он, переваливаясь с боку на бок, покатился мимо высоких сосен и столетних дубов, которые, как стража, выстроились вдоль узенькой дорож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шина отчаянно прыгала и тряслась, но не сбавляла хода. Она будто торопилась везти ребят навстречу необыкновенным событиям и новым, еще более необыкновенным приключения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сем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СКОЛЬКО дней спустя главный инженер вызвал к Семена к себ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приемной, где сидела светловолосая Елена Павловна с крохотными часиками на руке, Семену пришлось прождать очень долго. Массивная дверь, обитая черной клеенкой, часто открывалась и закрывалась. Входили и выходили какие-то люди. Некоторые из них с папками и свертками чертежей подмышкой имели солидный вид, другие в рабочих комбинезонах выглядели не такими важными, но все казались очень озабоченными и серьезными. Беспрерывно звонил телефон. Елена Павловна передавала какие-то распоряжения, кого-то просила зайти, кому-то сообщала, что сегодня главный инженер его не сможет принять — слишком зан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Из кабинета вышел Чугунцев. Передав Елене Павловне какие-то бумажки, он уже направился было к выходу, но заметив ученика ремесленного училища, примостившегося на краешке дивана, останов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вствуй, здравствуй, Бурыкин! — проговорил он, пряча свои очки в футляр. — Зачем это ты тут сид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звали, — приподнявшись и поклонившись,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можешь ли ты на минутку выйти со мной в коридор? Есть небольшое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корно последовал за математи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х, уж, Александр Андреевич… Увлекающаяся натура….. — проговорил Чугунцев, как бы рассуждая сам с собой. — Как будто кто-нибудь возражает против перевода практиканта в лабораторию! Стоит терять время на вызов мальчика к себе, нельзя ему об этом сообщить через секретар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 этих слов Семена покоробило, и чувство неприязни к математику, родившееся с самого начала знакомства, усил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что, дорогой! — продолжал Чугунцев. — Ты имел когда-нибудь дело с часами? С будильниками, со стенны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 пробовал разбирать и чинить, — угрюмо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уда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да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а тебя похоже. Я, знаешь, начинаю склоняться к мнению Александра Андреевича насчет твоих способностей! Тут вот какое дело… У меня дома имеются очень старинные стенные часы. Они забавные. Вот придешь — увидишь. Не только время, но и дни, и недели, и даже месяцы показывают! Местные часовые мастера их чинили, но неудачно. Интересно, как вот ты к ним отнесешься! Твоя голова действительно приспособлена для комбинационно-абстрактного мышления, с одной стороны, и эмпирическому подходу к механике, с другой… Зайдешь, 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й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 подчеркнутой учтивостью поклонился математику, сжав при этом губы от злости, которая им неожиданно овладе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Ишь, как он об Александре Андреевиче! — с обидой думал Семен. — Увлекающейся натурой его обзывает! Да какое он имеет пра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сли о Дуплове целиком завладели им.</w:t>
      </w:r>
    </w:p>
    <w:p>
      <w:pPr>
        <w:pStyle w:val="Normal"/>
        <w:widowControl/>
        <w:ind w:firstLine="567"/>
        <w:jc w:val="both"/>
        <w:rPr/>
      </w:pPr>
      <w:r>
        <w:rPr>
          <w:rFonts w:cs="Times New Roman" w:ascii="Times New Roman" w:hAnsi="Times New Roman"/>
          <w:sz w:val="20"/>
        </w:rPr>
        <w:t>Вот он — инженер ОКБ, знаменитый изобретате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колько раз печатались его портреты! С каким огромным уважением писалось о нем в газетах и разных журнал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жно было предположить, что он гордый, недоступный для простых смертных.</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оказалось, что Александр Андреевич очень простой, сердечный и очень добрый челов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чему-то раньше представлял, что знаменитый изобретатель “только изобретает”, сидит у себя в кабинете и все время “выдумывает”. А уже десятки помощников, стараясь предугадать каждое его желание, бегают по цехам и присматривают, так ли строятся вновь изобретенные машины, чтобы потом с величайшим почтением докладывать Дуплову о ходе раб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оказалось, что Дуплов большую часть своего времени проводит в цехах и в лабораториях, нередко надевает рабочий комбинезон и принимается за самую черновую работу.</w:t>
      </w:r>
    </w:p>
    <w:p>
      <w:pPr>
        <w:pStyle w:val="Normal"/>
        <w:widowControl/>
        <w:ind w:firstLine="567"/>
        <w:jc w:val="both"/>
        <w:rPr/>
      </w:pPr>
      <w:r>
        <w:rPr>
          <w:rFonts w:cs="Times New Roman" w:ascii="Times New Roman" w:hAnsi="Times New Roman"/>
          <w:sz w:val="20"/>
        </w:rPr>
        <w:t>Семен, наконец, думал, что всеми признанный и очень знаменитый изобретатель совершенно огражден от каких бы то ни было волнений и неприятностей. А на деле выходило иначе…</w:t>
      </w:r>
    </w:p>
    <w:p>
      <w:pPr>
        <w:pStyle w:val="Normal"/>
        <w:widowControl/>
        <w:ind w:firstLine="567"/>
        <w:jc w:val="both"/>
        <w:rPr/>
      </w:pPr>
      <w:r>
        <w:rPr>
          <w:rFonts w:cs="Times New Roman" w:ascii="Times New Roman" w:hAnsi="Times New Roman"/>
          <w:sz w:val="20"/>
        </w:rPr>
        <w:t>Вспомнив вдруг о Чугунцеве, Семен снова помрачне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он смеет… “Увлекающаяся натура”! А сам-то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 так и не подобрал достаточно обидного слова по адресу математика, потому что его захватила внезапно нахлынувшая, тревожная мысль: и почему Александр Андреевич дружит с ним, не расстается с ним ни на минуту, советуется по любому пустяку? Может быть он не знает, что сухопарый “кандидат” посмеивается над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был молод и находился в том периоде жизни, когда представления об окружающем бывают еще не слишком точными и подвергаются беспрерывным и значительным изменениям. Каждый день приносит что-нибудь новое, иногда резко противоречащее старым понятиям.</w:t>
      </w:r>
    </w:p>
    <w:p>
      <w:pPr>
        <w:pStyle w:val="Normal"/>
        <w:widowControl/>
        <w:ind w:firstLine="567"/>
        <w:jc w:val="both"/>
        <w:rPr>
          <w:rFonts w:ascii="Times New Roman" w:hAnsi="Times New Roman" w:cs="Times New Roman"/>
          <w:sz w:val="20"/>
        </w:rPr>
      </w:pPr>
      <w:r>
        <w:rPr>
          <w:rFonts w:cs="Times New Roman" w:ascii="Times New Roman" w:hAnsi="Times New Roman"/>
          <w:sz w:val="20"/>
        </w:rPr>
        <w:t>Так произошло и сегод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абинет Семен вошел спокойно и уверенно. О том, что он вызван к главному инженеру в связи с переводом в лабораторию, он теперь уже знал и был бесконечно рад предстоящему интересному разговор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вствуй, дружище! — весело проговорил Александр Андреевич, протягивая Семену руку. — Временно переводим тебя в лабораторию номер три механиком-лаборантом. Помнишь, мы как-то говорили об этом? Там ты будешь помогать монтировать опытные экземпляры ультразвуковых вибраторов.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тно, — тихо ответил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онятно, понятно… — передразнил инженер. — Ничего тебе не понятно! Слушай внимательно: ультразвуковые вибраторы применяются у нас, например, в машине ЗР-2. Там применяются магнитострикционные вибраторы. Так вот, знач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вырабатывают звуковую частоту для резонанса с частицами почвы. От этого почва разрыхляется и машина вспахивает землю, — вставил Семен, пользуясь минутой раздумья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удивишь. Можешь не стараться, — прервал его инженер. — Мне и без твоего объяснения ясно, что ты все это понял. Ты лучше удиви меня, знаешь, ч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зн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жи им там, как говорится, “класс” работы. В этой лаборатории очень много знающих и способных людей. Но недостаточно толковых технических исполнителей. Нужно переделать какой-нибудь механический пустяк — сразу бегут в центральные мастерские. А экспериментальная работа, знаешь, какая? То и дело приходится что-то быстренько видоизменять. То винты переставить, то что-нибудь подпилить ножовкой… Я решил послать туда тебя, потому что ты не только хорошо работаешь руками, но и знаком с радиотехникой. У тебя есть выдумка, а это все крайне важно для лаборанта. Обещаешь помоч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чно! — с готовностью ответил Семен. — Только вот еще ч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вори, — подбодрил инжене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амому можно будет там что-нибудь выдумывать? И пробовать, конечно… Мы вот с ребятами решили…</w:t>
      </w:r>
    </w:p>
    <w:p>
      <w:pPr>
        <w:pStyle w:val="Normal"/>
        <w:widowControl/>
        <w:ind w:firstLine="567"/>
        <w:jc w:val="both"/>
        <w:rPr/>
      </w:pPr>
      <w:r>
        <w:rPr>
          <w:rFonts w:cs="Times New Roman" w:ascii="Times New Roman" w:hAnsi="Times New Roman"/>
          <w:sz w:val="20"/>
        </w:rPr>
        <w:t>Семен запнулся, так как сам толком не знал, что именно было решено с ребятами. Были, конечно, разговоры на эту тему по вечерам в спальне. Но, в сущности, ничего конкретно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думывать, конечно, можешь! — продолжал инженер, так и не дождавшись объяснения, что именно решили ребята. — И делать опыты — тоже. Только — прошу тебя — с разрешения старшего научного сотрудника Елизара Иннокентьевича Мурашова. Вообще, поле деятельности у тебя будет большое. Вот, например, некоторые задачи, стоящие перед лабораторией: необходимо выяснить, почему коэфициент полезного действия вибраторов ниже теоретического. Что можно сделать, чтобы его увеличить? Ведь теоретически для обработки определенного участка поля можно затрачивать энергии в два раза меньше. Или, наоборот, энергия, затрачиваемая на работу вибраторов, теоретически должна обрабатывать участок поля, в два раза больший, чем получается на самом деле.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верное не вся сила звуковых колебаний попадает в землю, — встав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Возможно. А может быть, энергия теряется в стальных башмаках, через которые вибрация попадает в почву, или дело в конструкции самих вибраторов… Повторяю, не воображай, пожалуйста, что я назначаю тебя научным сотрудником. Ни в коем случае! Твоя задача — подчиняться безусловно и выполнять все поручения старшего научного сотрудника, делать мелкую слесарную работу, связанную со сборкой и прочее. Но голова у тебя буйная и светлая: подумай! В случае появления каких-нибудь интересных идей — обращайся ко мне. Ты радиолюбитель, с электрическими радиосхемами знаком, значит, разобраться в действии вибраторов тебе будет не очень трудно. Ведь целый ряд значительных изобретений, помогающих радиотехникам шагнуть вперед, сделали не радиоспециалисты, а радиолюбители, слыш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ышал, — гордо ответил Семен. — Сверхгенеративный супергетеродинный приемник и практическое использование коротких волн изобрели радиолюбите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авильно… Я тоже ломаю голову над тем, как улучшить коэфициент полезного действия вибраторов. К сожалению, у меня не одна только эта забота. Есть и другие… Так вот: какая-то мелочь тормозит все дело. И это несмотря на то, что исследования поставлены очень солидно. Одни математические работы Чугунцева чего стоят! А ты посмотри на это дело по-своему, по-простому. Быть может, какая-нибудь очень несложная мысль изменит все положение. Только еще раз повторяю: все это между делом! Не вздумай отлынивать от каких-либо поручений! — Он задумался на мгновение и добавил: — Надеюсь, ты не будешь ни перед кем хвастаться нашим сегодняшним разгово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даже напрасно вы меня предупреждаете… — буркну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жен сказать тебе честно, что мое поручение, вероятно, не так полезно ОКБ, как лично тебе. Если ты нам и не поможешь, а это вполне может случиться, то тебе самому пребывание в лаборатории пойдет на пользу.</w:t>
      </w:r>
    </w:p>
    <w:p>
      <w:pPr>
        <w:pStyle w:val="Normal"/>
        <w:widowControl/>
        <w:ind w:firstLine="567"/>
        <w:jc w:val="both"/>
        <w:rPr/>
      </w:pPr>
      <w:r>
        <w:rPr>
          <w:rFonts w:cs="Times New Roman" w:ascii="Times New Roman" w:hAnsi="Times New Roman"/>
          <w:sz w:val="20"/>
        </w:rPr>
        <w:t>Все сказанное очень взволновало Семена. Конечно, инженер не придает серьезного значения изобретательской “помощи” Семена — он просто ставит перед ним интересную и увлекательную задачу, помогающую развивать изобретательские способности. Но это еще как сказать… Будущее покажет! Если подумать как следу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спомнил, как Александр Андреевич лестно отозвался в этом разговоре о Чугунцеве: “Одни математические работы Чугунцева чего стоят!”. Как бы объяснить инженеру, что Леонид Карпович к нему плохо относится? Не ябедничать же в самом де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к великой радости Семена инженер сам завел разговор о “кандида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четы магнитострикционного вибратора, — сказал он, — связаны с высшей математикой, которой ты не знаешь. Ты можешь выдумывать и комбинировать в своей голове только то, что доступно твоему пониманию и твоему изобретательскому чутью, но проверить свои соображения математически, конечно, тебе будет не под силу. В этом случае обращайся за помощью к Леониду Карпови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он, наверное, только смеяться будет, — зам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ты так думаеш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всегда подсмеивается… Вообще, он какой-то сухой, как будто ни во что не вер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ю, — отрывисто проговорил инженер. — Этим он и ценен.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чистосердечно призна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ександр Андреевич посмотрел на часы. Видно, он куда-то спешил или просто считал, что уже достаточно времени уделил молодому изобретателю. Тем не менее он начал торопли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обретательский коллектив, Семен, хорош только тогда, когда состоит из людей разных творческих качеств. Что было бы, если бы все оказались совершенно одинаковыми? Не было бы борьбы мнений, не было бы критики! Согласен? Вот, например, я. Увлекающийся человек и фантазер! Что бы я делал, если бы со мной рядом не было такого сухого и педантичного человека как Леонид Карпович! Он сдерживает меня, часто словно из ушата обливает холодной водой. Спорим мы с ним и даже часто ругаемся! Он при всех иногда называет меня “увлекающейся натурой”, а то и похуже. А все это в конечном итоге идет на пользу дела. Не всегда бывает приятно, когда тебя критикуют, а тебе кажется, что ты безусловно прав. Но ведь иначе нельзя! Ни в каком деле нельзя! В споре рождается истина. Критика и самокритика необходимы, как воздух, везде, а в особенности там, где рождаются и осуществляются новые технические или научные идеи. — Он внимательно посмотрел на своего юного друга и, как бы убедившись, что тот понимает его, продолжал. — Я знаю, что Чугунцев кажется тебе несимпатичным. Временами и я его недолюбливаю. Но несмотря на все это, Чугунцев и ему подобные — нужные люди в изобретательской работе. Очень ценные! Можешь ты это поня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гу, — тихо ответил Семен, поднимаясь со стула: главный инженер уже взялся за телефонную труб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стати, Леонид Карпович не такой плохой человек, как тебе это, вероятно, кажется, — проговорил инженер, набирай ном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ушел от Дуплова со странным чувством. С одной стороны, ему было необычайно лестно, что глав</w:t>
        <w:softHyphen/>
        <w:t>ный инженер ОКБ уделил ему столько внимания и говорил с ним почти как со взрослым. С другой стороны, подростку было досадно, что он еще так мало знает людей и не умеет в них разбираться. Ведь действительно, такой человек, как математик Чугунцев, которого он считал чуть ли не личным врагом главного инженера и своим собственным, может быть очень нужным и полез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А все-таки лучше было бы с ним не встречаться”, промелькнула в сознании мальчика назойливая мысль.</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восем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НАЧАЛЕ лаборатория номер три встретила Семена очень неприветливо. В просторных комнатах, уставленных длинными столами, возле сложных измерительных приборов хлопотали сотрудники, не обращая никакого внимания на нового механика. Ему указали на рабочее место — прочный стол с небольшими параллельными тисками — и сразу же поручили очень скучное и неинтересное дело — очищать от ржавчины железные пластины небольшого трансформат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отрудники говорили о совершенно непонятных вещах, иногда о чем-то советовались друг с другом, а затем садились за свои столики и принимались за книги и чертеж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коре, чтобы хоть немного осмотреть лабораторные приборы, Семен решил на несколько минут прервать работу. Заложив руки за спину, он собрался было пройтись вдоль столов. Но это заметил старший научный сотрудник Мурашов, высокий и стройный человек со следами оспы на лице, и тотчас же спросил недовольным голосом: — Ты что, мальчик? Уже закончил зачистку пласт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тветил, что не закончил, но решил сделать перерыв на две-три мину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пробуйте сами скоблить ржавчину напильником…” — подума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Нет, дорогой! — продолжал Мурашов. — Нам нужно срочно собрать трансформатор. Когда кончишь зачистку и быстренько покроешь пластинки лаком, сразу сядешь за сборку.</w:t>
      </w:r>
    </w:p>
    <w:p>
      <w:pPr>
        <w:pStyle w:val="Normal"/>
        <w:widowControl/>
        <w:ind w:firstLine="567"/>
        <w:jc w:val="both"/>
        <w:rPr/>
      </w:pPr>
      <w:r>
        <w:rPr>
          <w:rFonts w:cs="Times New Roman" w:ascii="Times New Roman" w:hAnsi="Times New Roman"/>
          <w:sz w:val="20"/>
        </w:rPr>
        <w:t>Семену стало как-то обидно. Главный инженер разговаривает с ним, как со взрослым. А здесь ему говорят “мальчик”, да еще прибавляют “дорогой”, “мил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от рассказать бы им, как ко мне относится Дуплов”, — мелькнула в голове Семена гордая мыс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ему тут же вспомнился Вася, помощник механика у машины ЗР-2, который хвастался, что с главным инженером он за панибра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ет. Я докажу им иначе”, — реш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м очень срочно нужно собрать сердечник для трансформатора? — спросил он, стараясь придать своему голосу как можно более солидный оттен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а, дорогой! — не отрывая глаз от чертежа, словно делая одолжение, ответил сотрудник. — Этот трансформатор приходится перематывать уже пятый раз. К сожалению, обмотку необходимо подбирать экспериментальным путем, так же как и у остальных трансформаторов этого прибора. Лаборант, работавший тут до тебя, ухитрялся делать такую перемотку за один день. Три четверти рабочего дня у него уходило на зачистку пластин, а одна четверть на перемотку. Ты, пожалуйста, уж не задерживай нас. Чтобы сегодня трансформатор был гот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Сотрудник холодно взглянул на Семена, словно говоря: “Думаешь, легко тебе будет здесь работ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и четверти дня на зачистку? — спросил Семен, с тоской поглядывая на груду желто-бурых пластин, напоминающих букву “Ш”. Их было так много, что рассчитывать на окончание работы до вечера было невозмо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 сухо ответил Мурашов и принял на стуле такое положение, которое говорило ясно: “углубился в чертеж и нет времени для разговора по пустяк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медленно подошел к своему рабочему месту.</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А что, если…” — сверлила его назойливая мыс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минуту он собрал пластины в пачку и связал ее проволо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ешите мне сходить в механический цех на десять минут? — снова обратился он к старшему научному сотрудн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 каким-нибудь инструментом, что ли? — послышался недовольный вопрос.</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пильник тут у вас очень плох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шь идти и принести сюда, если найдешь нужным, хоть блуминг, лишь бы к вечеру трансформатор был готов, — буркнул сотруд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Кто-то хихик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одождите… Я вам еще докажу…” — с обидой думал Семен, когда шел по коридору, сжимая в руках тяжелую пачку желез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пришел в механический цех, поздоровался с мастером Гресем, приветливо помахал рукой своим товарищам и тотчас же направился в маленькую смежную комнату. Тут был гальванический цех, где с помощью электричества покрывались никелем и хромом разные металлические детали. Семену было известно, что перед покрытием все детали подвергали химической обработке для очистки от окалины, ржавчины, масла и прочей грязи.</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аче ни хром, ни никель не пристанут к детали или будут плохо на ней держ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оказалось даже проще, чем ожидал Семен. Рабочий в резиновом фартуке указал Семену на большой эмалированный бак, в котором кипела и бурлила какая-то жидк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шь сунуть сюда свои погремушки, и ржавчину моментально как рукой снимет, — проговорил он вес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десять минут Семен уже возвращался в лабораторию с гордым и независимым видом. В его руках находилась пачка трансформаторного железа, которое блестело, как новое. На нем не было и следа ржавч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обирался молча пройти к своему рабочему месту и немедленно начать сборку трансформатора. Но его остановил старший сотруд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вольте! — удивленно воскликнул он, обращаясь не столько к Семену, сколько ко всем находившимся в комнате. — Это наше трансформаторное желез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ше, Елизар Иннокентьевич. Уже очищено, — скупо проинформиров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вольте! — продолжал Мурашов. — Насколько я понимаю, наш лаборант сходил в гальванический цех и там протравил пластины раствором азотной кислоты! Просто удиви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удивительного нет. Самая простая химическая реакция, — безразличным голосом проговорил кто-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 реакция удивительная, а то, что нашему прежнему лаборанту такая простая вещь не приходила в голову! — продолжал старший сотрудник, поднимаясь со сту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торжествовал. Не обращают внимания на “мелочи”, не хотят подумать над самыми простыми вещами, а потом удивляются… Только умеют “мальчиком” называть. Он еще покажет, на что способен! Подойдя к столу, он быстро принялся за сборку пластин в определенном порядке, чтобы затем можно было вставить железо в прессшпановый каркас катуш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И сборку надо будет сделать побыстрее, чтобы показать себя…” — соображал Семен, проворно работая ру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работа была окончена, старший научный сотрудник и все остальные присутствующие в лаборатории действительно удивились. Но совсем не тому, чего ожидал Семен. Видно травящая жидкость съела не только ржавчину, но и часть железа. Поэтому пачка, собранная и свинченная Семеном, оказалась несколько тоньше, чем следовало, и не заполняла полностью все отверстие каркаса. В таком виде трансформатор уже не мог работ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рушался электрический расчет, да и железо невозможно было укрепить в обойме, вмонтированной на прибор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было меньше травить… Это я передержал его в ванне… — смущенно ответил Семен, когда Мурашов объяснил ему в чем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ая рационализация похуже медведя в басне! — заметил кто-то. — Придется выписывать со склада новое железо.</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был страшный позор. Семен смущенно стоял посреди комнаты с испорченным трансформатором в руках и не знал, куда ему деваться от стыда. Запорол первую же работу, которую ему поруч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Еще расскажут об этом Александру Андреевичу… Семену казалось, что в этой просторной комнате, заставленной замечательными приборами, нет ни одного человека, который бы отнесся к нему сочувственно. Однако очень скоро выяснилось, что он не прав.</w:t>
      </w:r>
    </w:p>
    <w:p>
      <w:pPr>
        <w:pStyle w:val="Normal"/>
        <w:widowControl/>
        <w:ind w:firstLine="567"/>
        <w:jc w:val="both"/>
        <w:rPr>
          <w:rFonts w:ascii="Times New Roman" w:hAnsi="Times New Roman" w:cs="Times New Roman"/>
          <w:sz w:val="20"/>
        </w:rPr>
      </w:pPr>
      <w:r>
        <w:rPr>
          <w:rFonts w:cs="Times New Roman" w:ascii="Times New Roman" w:hAnsi="Times New Roman"/>
          <w:sz w:val="20"/>
        </w:rPr>
        <w:t>К нему подошел Елизар Иннокентьевич и тихо про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жу, что ты очень расстроился. С одной стороны это хорошо: болеешь за дело, а с другой, плохо: из-за пустяка очень сильно расстраиваться не следует. Не нарочно же ты так сделал! Хотел как лучше и побыстрее, не правда ли? А с теми, кто ищет, ошибки иногда бывают. Хочешь, я познакомлю тебя с работой всего нашего коллекти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хорошо бы. Если я немного буду в курсе, то и пользы от меня будет больше… — смущенно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это, положим, не совсем так, — продолжал старший научный сотрудник. — Твоя работа у нас — чисто механическая. Тебе, конечно, трудно будет как следует разобраться, что мы тут делаем. Но поскольку ты парень не плохой, то придется удовлетворить твое любопытство. Так сказать, — в порядке дружбы.</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и слова снова немного покоробили Семена. Но он не показал ви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перед ним на столе магнитострикционные вибраторы. Их много. Они самого разнообразного вида. Огромные, с толстыми катушками и широкими подошвами для контакта с разрыхляемой почвой. Маленькие, с широкими и, наоборот, с продолговатыми катушками. У одних никелевые сердечники, вибрирующие под влиянием электромагнитных сил, — квадратные, у других — круглые. Это все опытные образцы. Их испытывают, разбирают, переделывают и снова испытывают.</w:t>
      </w:r>
    </w:p>
    <w:p>
      <w:pPr>
        <w:pStyle w:val="Normal"/>
        <w:widowControl/>
        <w:ind w:firstLine="567"/>
        <w:jc w:val="both"/>
        <w:rPr>
          <w:rFonts w:ascii="Times New Roman" w:hAnsi="Times New Roman" w:cs="Times New Roman"/>
          <w:sz w:val="20"/>
        </w:rPr>
      </w:pPr>
      <w:r>
        <w:rPr>
          <w:rFonts w:cs="Times New Roman" w:ascii="Times New Roman" w:hAnsi="Times New Roman"/>
          <w:sz w:val="20"/>
        </w:rPr>
        <w:t>Тут же стоят сложные измерительные приборы — звукоанализаторы. Рядом — осциллографы — приборы, позволяющие видеть на фосфоресцирующем экране незримые электрические процессы. Вольтметры, омметры, амперметры — красивые, в пластмассовых ящиках, с хромированными деталями и тончайшими стрелками, бегающими под застекленными рам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что такое? — спросил Семен, указывая на устройство, по виду напоминающее уже знакомый ему “утюг”, только очень маленького разм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очень уменьшенная модель вибратора. Она служит нам для измерения коэфициента полезного действия. К сожалению, тебе, вероятно, непонятно, что такое коэфициент полезного действия, — заметил научный сотруд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игрушечная… — заметил Семен, решив не вступать в спор по поводу своих знаний. — А как она работ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любопытный какой! — со вздохом проговорил Мурашов. — Ну, так и быть. Идем. Покажу тебе “игрушечную” поч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и вошли в смежную комнату, заставленную длинными и низкими деревянными ящиками. В них находилась утрамбованная земл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есь собраны почвы различных типов, — начал объяснения Мурашов. — Вот в том, самом крайнем ящике находятся даже каменные глыбы, но, к сожалению, нам еще до сих пор не удалось их разрушить с помощью резонансного вибратора. Теперь посмотри, что с этой глиной получится. Подойди поближе к ящ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Мурашов подошел к мраморной распределительной доске и включил рубильник. В комнате послышался знакомый Семену звук. Это пришел в действие маленький вибратор, стоящий в ящике с гли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Звук был очень пронзительным. Он резал уши и создавал в голове такое ощущение, будто на нее надели свинцовый котел и давят изо всех сил. Видно Мурашов рассчитывал поразить нового сотрудника лаборатории этим необычайным и неожиданным эффектом. Может быть, он даже предполагал, что ученик ремесленного училища выскочит пулей из опытной комнаты, зажав уш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 всяком случае, в то время как он включал рубильник, на его тщательно бритом лице сияла настороженная улыбка. Но она вскоре сползла с лица. Семен не обратился в бег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первую минуту работы вибратора он вздрогнул: не ожидал, что вибратор заработает так быстро, затем подошел еще ближе к ящику и качал сосредоточенно следить за тем, что происходит с почв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была замечательная картина. Сырая глина пучилась и разбухала на глазах: казалось, что гребень волны ползет по глине от маленького вибратора вдоль длинного ящика. И там, где прошел этот гребень, глина становилась пористой и взрыхленной настолько, что это прекрасно было видно даже на глаз, без прикосновения рук.</w:t>
      </w:r>
    </w:p>
    <w:p>
      <w:pPr>
        <w:pStyle w:val="Normal"/>
        <w:widowControl/>
        <w:ind w:firstLine="567"/>
        <w:jc w:val="both"/>
        <w:rPr>
          <w:rFonts w:ascii="Times New Roman" w:hAnsi="Times New Roman" w:cs="Times New Roman"/>
          <w:sz w:val="20"/>
        </w:rPr>
      </w:pPr>
      <w:r>
        <w:rPr>
          <w:rFonts w:cs="Times New Roman" w:ascii="Times New Roman" w:hAnsi="Times New Roman"/>
          <w:sz w:val="20"/>
        </w:rPr>
        <w:t>Тут Семен не утерпел. Ему очень захотелось потрогать обработанную почву. Он быстро опустил руку в ящик и… подпрыг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делаешь? — закричал над самым ухом подбежавший Мурашов. — Без руки хочешь ост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йствительно, палец, коснувшийся почвы рядом с маленьким вибратором, получил сильный ожог. Он заныл, как будто его ошпарили кипятком. Но что это? Забыв о боли, Семен с любопытством глядел, как от вибратора поползла по глине другая волна. Небольшой столб пыли медленно передвигался по ящ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Мурашов выключил вибратор, и звук резко оборв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йдем, смажу тебе руку раствором таннина, — забеспокоился старший научный сотрудник. — Какое место обожже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разве это ожог? Высокой температуры тут же нет? — спросил Семен, продолжавший, не отрываясь, смотреть в ящ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какой ты! — удивился Мурашов. — Не все ли тебе равно? Говорю тебе, что ты получил ожо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трясение, а не ожог, — упорствов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что же ты в самом деле! — рассердился Мурашов. — Первый раз вижу такого! Идем на перевяз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Им пришлось проходить через комнату, из которой они приш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Конечно, драпанул? — спросил Мурашова один из сотрудников тоном, не допускающим возражени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т, паренек не последовал вашему примеру, который мы имели удовольствие наблюдать в день вашего поступления в лабораторию, — с некоторым раздражением ответил Мурашов. — Вместо этого, представьте себе, засунул палец в самый вибратор…</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о-ло-дец! — протянул кто-то. — Не испуг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же все-таки ожог? — снова спросил Мурашова Семен, когда тот принялся мазать его палец раствором таннина в маленькой комнатке перед белым шкафом с красным крес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и лаборант нам попался… — стараясь придать своему голосу оттенок недовольства, проговорил старший научный сотрудник. — Хоть курсы для него специальные открывай! Тут палеи, небось, ломит, а ему теорию подавай! Ну, слушай. Только не вертись… Мощные ультразвуковые колебания обладают огромной энергией… Вытяни руку. Вот так… Мельчайшие колебания иногда производят самые невероятные действия. Известен ли тебе опыт со стаканом, наполненным наполовину водой, а наполовину масл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известен, — небрежно ответил Семен, у которого лицо готово было перекоситься от бо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уго я затянул повязку? Ну, посмотри… — продолжал Мурашов. — Так вот, с помощью ультразвука удается получать смеси из таких веществ, которые в природе никогда в смешанном виде не встречаются, и смешать их вообще было бы невозможно без ультразв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ультразвук взболтал в моем пальце кровь? Все-таки это не ожог… —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яни руку вниз! Держи ее выше… Опять ты не веришь, что ожог? Дослушай до конца. Ультразвуковые колебания, распространяющиеся в каком-либо твердом теле, есть не что иное как механика колебания частиц этого тела. Понятно? А там, где существуют колебания, там существует и трение. Попробуй быстро изгибать проволоку туда и обратно. Разве ты не знаешь, что она нагреется в месте изгиба от трения, происходящего между микроскопическими участками проволоки? То же самое бывает и с любым телом, через которое проходят ультразвуковые колебания. Когда тело вибрирует, то оно, следовательно, сжимается и расширяется тысячи раз в секунду. Происходят микроскопические изгибы и выпрямления. Следовательно, в теле возникают трения между частицами. Неужели тебе непонятно, что температура тела должна в этом случае повыш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меня обожгла глина, к которой я прикоснулся? — осведомился Семен, свободно вздохнув, так как процесс перевязки законч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 глина. Она, конечно, тоже нагревается. Ты, вероятно, заметил, что вначале от нее пошел пар, а затем, когда она подсохла, стала превращаться в мельчайшую пыль? Но температура глины поднялась не так высоко, чтобы обжечь тебе палец. Кончик твоего пальца сам нагрелся в момент контакта с глиной, вибрирующей с ультразвуковой частотой. Тут то же самое явление, что и с контактом электрических проводов: известно, что у места плохого соединения они сильно нагреваю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от почему мне показалось, что письменный стол в кабинете Александра Андреевича был горячим!” — вспомн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Ему очень хотелось еще расспросить старшего научного сотрудника о нагревании с помощью ультразвука, но вместо этого он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чему все-таки, по-вашему, коэфициент полезного действия вибратора пока еще ниже теоретического? Может быть, оттого, что много силы уходит на нагрев при плохом контакте вибратора с почв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арший научный сотрудник с удивлением посмотрел на юного лаборанта. Неужели он разбирается в таких тонкостях? И откуда он уже знает, что коэфициент полезного действия вибраторов м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что, Семен, — нахмурившись, сказал Мурашов. — Ты мне определенно нравишься. Тебе удалось слишком быстро завоевать мое расположение. Между делом я или кто-нибудь другой расскажем тебе и о коэфициенте полезного действия, и о другом, что тебя будет интересовать. Но не забывай — ты все-таки лаборант-механик, а не научный сотруд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Больное место задел… — решил Семен. — У них ничего хорошего не получается с этим самым коэфициентом полезного действия — вот он и обиде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подобных соображений Семен не стал высказывать вслух. Вместо этого он постарался улыбну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нижки относительно ультразвука у вас в лаборатории имеются? — спросил Семен, когда они шли по длинному коридору обратно в лаборатор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о похвально! — оживился Мурашов. — Бери любые из общего книжного шкафа. Только не испачкай и не порви. Я не очень уверен, что ты в них что-либо поймешь, но почитать попробу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сибо, — поблагода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знаешь, будет очень здорово! — проговорил старший научный сотрудник. — Ты будешь у нас ученый механик… Может, даже впоследствии прославишься!.. Читай обязательно! В свободное время я тебе помо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Мурашов говорил это искренне и добродушно, но скорее в шутку. Ему, конечно, не могло прийти в голову, что идущий рядом с ним подросток действительно вскоре прославится и прославит всю лабораторию совершенно необычайным дело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евятн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ОБЫЧАЙНО лучезарным и ласковым было это воскресное утро. На небе ни облачка. А воздух совершенно прозрачный и теплый. Когда ребята спустились к берегу, на песчаном пляже было много любителей загара и плав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ежа Чердаков, считавший себя пловцом высокого класса, выбрал самое подходящее с его точки зрения место, поближе к воде, и ребята принялись раздев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улегся на спину и зажмурил глаза.</w:t>
      </w:r>
    </w:p>
    <w:p>
      <w:pPr>
        <w:pStyle w:val="Normal"/>
        <w:widowControl/>
        <w:ind w:firstLine="567"/>
        <w:jc w:val="both"/>
        <w:rPr>
          <w:rFonts w:ascii="Times New Roman" w:hAnsi="Times New Roman" w:cs="Times New Roman"/>
          <w:sz w:val="20"/>
        </w:rPr>
      </w:pPr>
      <w:r>
        <w:rPr>
          <w:rFonts w:cs="Times New Roman" w:ascii="Times New Roman" w:hAnsi="Times New Roman"/>
          <w:sz w:val="20"/>
        </w:rPr>
        <w:t>Хорошо поваляться на песке, когда обнаженное тело ласкают утренние лучи солнца, а рядом тихо плещется вода! И звонкие восклицания купающихся приятно слушать — ощущаешь радость здорового и беспечного отдыха.</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пляж заполнялся все новыми людьми. Они приходили то веселыми стайками, то по одному, но неизменно, устроившись на песке, вскоре вступали между собой в разговор: на отдыхе, как известно, люди быстро сближаю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далеко от ребят расположились какие-то три девушки. Они видно сговорились и нарочно надели купальные костюмы одинакового, ярко-зеленого цвета. Девушки улеглись на животы и, болтая ногами, принялись весело хохотать, украдкой поглядывая в сторону реб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С надутой до предела мотоциклетной камерой на пляж явился Вася Подвескин и, быстро раздевшись, немедленно начал показывать на воде, пользуясь своим резиновым кругом, различные эквилибристические фокусы. Он вздымал тучу искрящихся на солнце брызг и беспрерывно призывал к вниман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ерхом прокатиться можешь? — прокричал ему Чердаков, искренне обрадованный появлением еще одного балагу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Смотрите! — ответил Вася и принялся карабкаться на круг, вертикально установленный на воде.</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из этой затеи ничего не получилось, но во время единоборства с камерой, Вася умудрился каким-то образом попасть туловищем в середину круга, и над водой стали болтаться одни только но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ссекая руками воду, на спасенье неудачливого фокусника бросился Чердаков. Ему с трудом удалось придать Васе естественное положение. На берегу зааплодиров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арищи! Внимание! — объявил Чердаков, все еще держа Васю за руку. — Наш фокусник признался, что в своей жизни всего три раза купался! И плавает, как топор — вот какой разгово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удачные стихи! Совсем неудачные! — прокричала одна из ярко-зеленых девуш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чиняю как могу. А больше — баста — ни гугу, — весело ответил Чердаков, выходя из во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вольно тебе смешить людей… Когда ты, наконец, станешь серьезным человеком? — пробурчал Кириллин, когда Чердаков, тяжело дыша, улегся ря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нужно, я всегда серьезн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вольно вам ворчать! Отдыхать пришли сюда или нет? — вмешался Ваня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согласился Семен, переворачиваясь на б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А у самого в голове все время ультразвуковые вибраторы…” — тут же признался он самому себ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шло уже более двух недель с тех пор как Семен впервые переступил порог лаборатории номер три — царства специальных ультравибраторов. За это время он освоился со своей новой работой и даже успел завоевать расположение почти всех сотрудников. Читая в свободное время научно-популярные книги по электроаккустике, Семен быстро, хотя и не без труда, ознакомился с этой увлекательной областью техники. Теперь он уже свободно разбирался в деталях магнитострикционных, пьезокварцевых, пьезосигнетовых и прочих излучателей ультразвука и имел о них свое собственное сужд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 двигалось с места лишь изобретение какой-нибудь новой машины, где бы применялся ультразвук. Желание, так страстно овладевшее им в поле при демонстрации звукоразрыхляющей машины, так и осталось беспредметной мечт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часто рассказывал ребятам о работе лаборатории номер три, очень щедро делился с ними добытыми знаниями. Он надеялся: может быть не ему, а кому-нибудь из товарищей вдруг придет в голову неожиданная идея. Но все было безрезульта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обретать надо только в кабинете, — авторитетно заявил Шурик Пышной. — Сядешь в удобное кресло, перед тобой на столе — разные справочники, чертежные принадлежности… А разве в общежитии можно изобрет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Лежа на песке, Семен пытался не думать ни о чем, связанном с работой и изобретениями. Но из этого ничего не получалось. Нет, нет, да и вспомнится какая-нибудь катушка из тончайшей проволоки, изолированной желто-золотистой эмал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надлежал к тем счастливым творческим натурам, у которых творческий процесс протекает беспрерывно и всегда: на работе, во время обеда, во время прогулки, во время разговора с товарищами, во время свидания и даже во время сна. “Отдых” для таких — понятие очень своеобразное. Гуляя в лесу или купаясь в речке, они прекрасно отдыхают, ни на минуту не расставаясь с обуревающей их творческой иде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Именно так было с Семеном в этот де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началось с пустя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уча выхлопными трубами своего дизельмотора, вниз по реке проплыла машина, “отгрызающая берег”.</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знали, что испытания этой машины происходят даже по воскресеньям — их нужно было срочно закончить. Тем не менее, Ваня Быков, увидев машину, счел нужным заметить: — Даже в выходной день испытывают. Вот что значит нужная вещь для великих строек коммунизма. Это вам не ЗР-2.</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уковой разрыхлитель — тоже машина нужная, — встав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сельского хозяйства, конечно. Но она же не может прокладывать каналы!.. А каналы теперь очень важны для нашей страны! Они и посевную площадь позволят увеличить, и электроэнергию дадут, и климат изменят! — мечтательно проговорил Быков с зажмуренными глаз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дыхать надо, ребята! А вы все про технику, да технику! — сонливо заметил Шурик Пышной, медленным движением руки отбрасывая в сторону горсть песка. Но, помолчав несколько секунд, он тут же добавил: — Семен! А нельзя будет приспособить этот самый ультразвук для строительства кана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ы глупости говоришь! — даже вскипе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йствительно было на что рассердиться! Этот мямля Шурик совершенно ничего не соображает! Проплывшая мимо машина специально сконструирована для расширения русел рек и каналов. А звукоразрыхлитель причем? Он только вспахивает поле! Никакого отношения ни к рекам, ни к каналам, ни к воде, конечно, машина не име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ааа… ребята… — все также мечтательно продолжал Ваня Быков. — А я все-таки жалею, что не попал на великие стройки… Может быть попроситься, чтобы меня отправили вместе с этой зубастой машиной? А? Семен! Ты поговоришь обо мне с главным инженер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уже не слышал вопроса. Странная, какая-то далекая и очень смутная мысль начала копошиться в его голове.</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вукоразрыхляющая машина для великих строек коммунизма… Для строек… Для каналов…” — слышал он слова, словно их кто-то повторял над самым ухом назойливо и влас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Перед умственным взором Семена прошла какая-то несуразная машина, которая вырисовывалась только смутными контурами и скорее походила на облако, быстро меняющее свою фор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поднялся и сел на песок. Теперь ему открылась блестящая на солнце рябь реки. Смутно доносились до слуха веселые крики купающихся и всплески воды. Семен пытался снова вызвать в своем воображении образ странной машины, но из этого ничего не получа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А тут, как нарочно, со своим резиновым кругом притащился Вася и, распластавшись рядом на песке, принялся рассказывать какую-то истор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этого было мало. Все словно сговорились помешать Семену мечтать о какой-то новой и необыкновенной машине. Три девушки в ярко-зеленых купальных костюмах по приглашению Васи перенесли свою одежду и расположились рядом. Поднялся веселый хох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Сергей и Вася начали соревноваться в остроум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меня наверно не узнаёте? — спросила одна из девушек, усаживаясь рядом с Семен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буркнул Семен: он был застенчив и не сразу находил, о чем можно разговаривать с девоч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вас искала! Не верите? Вот спросите своих товарищей, — весело болтала девушка, подбрасывая вверх и ухитряясь ловко ловить на лету горсть пес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ачем я вам понадобился?.. — выдавил Семен, сосредоточенно следя за полетом пес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й вы смешной! Голову поверните и посмотрите на меня хорошеньк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поверн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 не узнаете? Вы же передавали мне бумажку от главного инженера. А я ее потеряла. Я в плановом отделе работ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ообразил, в чем дело, и улыбну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Беспокойство было из-за этого. Никто не знал, куда я девался в тот де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что главный инженер у нас такой добрый! — продолжала щебетать девушка. — Я его на следующий день встретила и во всем призналась, так он меня почти не ругал! Вынул блокнот и тут же написал новую бумажку. А вам нравится наш главный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угрюмо протянул Семен. Ему казалось, что если бы девушка не тарахтела над ухом, то образ новой машины появился бы перед ним немедле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й! Какой вы неразговорчивый! А я о вас много слышала от папы. Знаете, кто мой отец? Его зовут Сергей Петрович, он работает механиком на машине, которая называется ЗР-2. А знаете, как вас папа хвалил? Он такое про вас рассказы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те. Как вас зовут? — спросил Семен, чтобы хоть на минуту остановить этот словесный пот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юдмила. А можно просто Мила. Фамилию мою вы, конечно, не забыли? Она же у меня смешная. Девчата часто в шутку называют меня то вторником, то средой… Ну и над вашей фамилией можно подшутить. Елена Павловна, секретарь главного инженера, называет вас знаете как? Бурыкин–Муры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ю… — сдавленно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Ему очень хотелось отделаться от чрезмерно жизнерадостной и разговорчивой соседки, но как это сделать, он положительно не знал. Семен повернул голову к ребятам, как бы прося у них защиты. Но все были увлечены каким-то веселым разговором и не обращали на него вним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плохо было бы, Степан, приспособить звукоразрыхлительную машину для великих строек, — громко проговорил Семен, обращаясь к Кирилл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за чем же остановка! Думай! Ты же у нас самый главный изобретатель, — ответил за Степана Чер</w:t>
        <w:softHyphen/>
        <w:t>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Шутка Чердакова показалась Васе очень смеш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громко хохотал, приговарива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о-йй!.. Не могу… Изобретател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друг Семен увидел, что девушка усаживается поудобнее и уже приоткрыла свой маленький ротик, чтобы снова держать большую речь. Спасение он видел в одном: заговорить с ребят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ся! А, Вася! Что это ты сегодня совсем не куришь? — спросил Семен, искоса озираясь на свою сосед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ася сел на песок и сразу стал мрач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серьезный вопрос, товарищи, — проговорил он задумчиво. — Представьте себе — б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Почему? — спросили сразу несколько челов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ут действовало три причины, так сказать, комплексным образ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 Расскажи! Интере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ася поджал ноги по-турецки, обвел унылым взглядом ребят и начал приглушенным гол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жде всего — влюбился. Да! Представьте себе! Чего вы смеетесь? Понравилась мне одна девушка. А она заявила твердо: до тех пор, пока ты не перестанешь сосать эту гадость и давиться при мне дымом, не буду с тобой разговари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й, как это замечательно! — воскликнула соседка Васи, всплеснув ладоням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одна причина и не самая главная, — степенно продолжал Вася. — Вторая — новую рубашку насквозь прожег в трех местах. Очень обидно! Это уже посущественн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ретья? — нетерпеливо спросил Ваня Быков, видя, что рассказчик медл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етья, пожалуй, самая серьезная. Встретил меня как-то главный инженер, похлопал по плечу и говорит: — Что это ты, Вася, над собой вытворяешь? Зачем ты куришь? Хочешь казаться более солидным? Так ты и так очень солидный и представительный! Зачем же портить свое здоровье? Очень мне жаль тебя, поскольку ты, с моей точки зрения, человек весьма дельный! Таких способных людей как ты — считанные единицы! Сейчас ты молод и бросить курить тебе будет легко. А дальше — труднее! Очень прошу тебя — прекрати это бессмысленное занят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ерестать врать он тебя еще не просил? — язвительно осведомился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ожидали, что Вася обидится. Но он только небрежно махнул рукой и ответил шутливо: — Об этом у нас будет разговор в следующий раз.</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еправильно, девочки! — разочарованно протянула соседка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 чем ты? — спрос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же! Главными причинами он считает разговор с инженером и свою прожженную рубашку, а благородное влияние любимой девушки ставит, нахал, на последнее место. Разве это не противно слуш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 время этого разговора Семен получил полную возможность снова углубиться в разгадку странной идеи, скорее смутного предчувствия, настойчиво бродившего в его голове. Разговорчивая соседка, по-видимо</w:t>
        <w:softHyphen/>
        <w:t>му, сочла поведение Семена невежливым, обиделась и демонстративно улеглась на песок, уткнувшись носом в свой локоть, так что перед Семеном торчали только но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то же это может быть за машина?” — мучительно дум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медленно водил головой по сторонам, рассеянно вглядываясь в окружающие предметы, как будто они могли подсказать решение. В сущности говоря, он почти ничего не видел. Творческий процесс целиком поглотил его внимание. Как сквозь дымку, перед ним поблескивала водная гладь. Кажется, где-то далеко плыла лодка. Рядом резвились купающиеся, брызгались, ныряли, шумели Но все это ощущалось смутно. Воображение Семена, создающее и быстро ломающее какие-то еле уловимые контуры каких-то деталей, заслоняло собой реальный мир.</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что это? Подсознательное чувство, иногда помогающее творчеству, вдруг подсказало Семену, что он перед собой видит нечто интересное. Это уже не была игра воображения. Нет! Перед ним было нечто явно реальное, очень простое и удивительно интерес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згляд Семена остановился на ступне ноги рядом лежащей девушки. Она беспрерывно шевелила пальцами, чуть передвигая ногу. Благодаря этому в песке образовалось маленькое продолговатое углубление.</w:t>
      </w:r>
    </w:p>
    <w:p>
      <w:pPr>
        <w:pStyle w:val="Normal"/>
        <w:widowControl/>
        <w:ind w:firstLine="567"/>
        <w:jc w:val="both"/>
        <w:rPr/>
      </w:pPr>
      <w:r>
        <w:rPr>
          <w:rFonts w:cs="Times New Roman" w:ascii="Times New Roman" w:hAnsi="Times New Roman"/>
          <w:sz w:val="20"/>
        </w:rPr>
        <w:t>Что-то магическим образом притягивало внимание Семена к этой канавке. Вот пальцы ноги углубляются в песок… Быстрым движением небольшое количество песка отбрасывается в сторону… Часть песчинок снова осыпается в углубл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тут интересного? Такое очень часто можно увидеть! Но изобретательская мысль Семена работала лихорадочно, в глубине сознания формировалась какая-то техническая идея, быть может имеющая только косвенное отношение к видимо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Счастлив тот, кто на минуту может увлечься творчеством настолько, что забудет об окружающем. Но, к сожалению, с такими людьми бывают иногда неприятности. Так произошло и с Семен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забыл, что перед ним чужая нога. В движении пальцев ему сейчас чудился только технический процесс отбрасывания песка. А сами пальцы, вероятно, казались неясными контурами какого-то скребкового приспособл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агнулся, поднял лежавшую рядом широкую щепку и, протянув руку, собрался подковырнуть немного песка под воображаемый скребковый механизм. При этом он нечаянно задел щепкой ногу девуш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ума сошли, что ли! Кто разрешил вам царапать? — взвизгнула девушка, вскакивая. — Разговаривать еще не умеете, а царапать уж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трезвел моментально. Механизм машины, идея которой уже начала смутно вырисовываться в его воображении, рассеялся, как пар, быстро вырвавшийся из паровозной трубы. Перед ним стояла совершенно реальная и очень разгневанная девушка, которую он нечаянно обидел. Семен хотел попросить прощения и объяснить, в чем дело, но вдруг растерялся, не зная, как лучше ее назвать: Людмилой или Мил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Людмила получится слишком сухо и официально, — думал он, — а Мила — как-то чересчур фамильярно, мы же плохо знаком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начит, Семен? — строго спрос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ут, понимаешь… одна идея пришла мне в голову, — растерянно ответил Семен, роняя щепк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овольно странные идеи у вас появляются! — язвительно вставила обиженная девушка. — Царапали бы свою собственную ног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я нечаянно! — наконец взмолился Семен, повернув голову к Людми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она не захотела его слушать, схватила в охапку свою одежду, мохнатое полотенце и торопливо удали</w:t>
        <w:softHyphen/>
        <w:t>ла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 ней молча последовали ее подру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арищ Понедельник! Одну минутку! — закричал Семен вслед. — Я не собирался с вами шутить! Мне нужно было посмотреть, как будет скатываться песок. Поним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дело было испорчено еще больше. Услышав свою фамилию, а не имя, девушка решила, что над ней просто издеваются, и ускорила ша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а ерунда? — с обидой спросил Ваня Быков. — Действительно, Семен! Ты не умеешь прилично себя вести! — доба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Даю честное слово… Если бы вы знали, какая идея пришла мне в голову! Мила шевелила пальцами по песку… Понимаете? Ведь мы с вами можем придумать ультразвуковую машину для великих строек. Вот увидите! Все получилось только потому, что она шевелила пальцами! — взволнованно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моему, все это получается от чрезмерного воображения, переходящего в прямое недомыслие… Всего хорошего, — хмуро заявил Вася и, вскинув на плечо резиновую камеру, побрел в том направлении, куда ушли девуш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дется тебе, Семен, пойти да извиниться, как следует. Только сначала ты хоть нам объясни, как было дело, — проговор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схватил шелку и тут же принялся чертить на песке какую-то удивительно замысловатую ФИГУР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тут, предположим, стоит ультразвуковой вибратор, только с особым, удлиненным сердечником… Вот такой формы, — волнуясь объяснял Семен. — А здесь скребок, все время двигающийся вперед и назад. Ведь разрыхленная земля осыпается вниз? Правда же? Когда Милка шевелила ногой, то получалось вот ч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нялся быстрыми движениями пальцев рыться в песке, все время оглядываясь на обступивших его товарищей и повторя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дите? Види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лгое время никто ничего не понимал. Вопросы, которые были заданы Семену, показались ему настолько неуместными, что он даже рассерд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х, вы! — вскричал он с досадой, ломая пополам ни в чем не повинную щепку. — Все с начала объяснять прикаж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кипятись, пожалуйста, — проговорил Быков, поднимая с песка половинку щепки, отброшенную Семеном. — А кроме того, вот смотри сю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Рядом со схемой Семена Быков принялся тщательно рисовать сво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утверждаешь, что земля должна осыпаться сюда и подхватываться здесь вот такой планкой. А почему ты думаешь, что она не будет сваливаться вот сюда? Это точно! Тут никаких сомнений быть не может! Вот смотри… — продолжал Быков, тщетно пытаясь отобразить свою мысль на песчаной поверх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ы меня не так понял! — воскликнул Семен. — Разве я такую планку рисовал! Эх, ты! Это, наверное, получилось потому, что рисунок неясн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ерно, — пробасил Кириллин. — Семен, конечно, имел ввиду, что планка должна быть изогну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Идемте-ка лучше поближе к реке! — предложил Чердаков. — Там песок мокрый и на нем удобнее будет разводить каллиграф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согласились и направились к берегу. На месте задержался только Шурик Пышной и принялся тщательно затирать ногой только что нарисованное изображ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соблюдать секретность! — бросил он вдогонку удалявшимся товарищ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влажном песке, почти рядом с водой, дело пошло значительно лучше. Схематические изображения получались, конечно, не такими отчетливыми, как на чертежной бумаге, но в них все-таки можно было свободно разбир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всей вероятности со стороны казалось, что ребята затеяли у берега какую-то игру. Они энергично спорили, стирали пятками только что начерченные линии, то и дело вырывали друг у друга кусочки щепки. Во всяком случае, всем происходящим очень сильно заинтересовалась маленькая девочка лет пяти, и, приблизившись к ребятам, проговорила, заложив руки за спин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ужели, дяденьки, прыгать будете? А такие больш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Без специального ленточного транспортера не обойтись, честное слово, не обойтись! — горячился между тем Кириллин. — Если бы тут шла такая вот цепь с ковшами — тогда другое дело. Вот таким образом…продолжал он, вычерчивая большим пальцем ноги длинную зигзагообразную линию чуть ли не до самой во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не веришь, что вибрирующее устройство может подбросить землю на такую высоту? Вот к этой площадке? — горячо 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ерю, Семен! Не верю! — упирался Кириллин. — Если бы существовал транспортер — тогда другое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х, ты… Знаешь, кто ты? Ты — Чугунцев. Он никогда ничему не верит и ко всему относится скептичес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ратцы! А как же будет с электрическими проводами, которые должны подойти к вибратору? Вот к этому, что Семен изобразил пяткой… — забеспокоился Шурик. — Ведь они же будут тереться о землю! Изоляция-то испортит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еще неуч! — обозлился Ваня Быков, выхватывая у Шурика чертежную принадлежность — кусочек щепки. — Придется провода заключить в железные трубы! Разве для тебя не ясно? Тут вот еще что. Смотрите… Если действительно вибратор будет разрыхлять землю только в этих направлениях, то тогда зачем, спрашивается, нам устанавливать здесь стальные стенки? Вы только подумайте! Вот смотри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по воде мимо спорящих, обнявшись, проходили три подружки в ярко-зеленых костюмах. Од</w:t>
        <w:softHyphen/>
        <w:t>на из них глядела куда-то в сторону, с гордым и независимым видом. Это была обиженная Людмила Понедельник. Несмотря на горячий спор, Семен тотчас же узнал 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юдмила… Сергеевна! Прошу простить меня. Я должен вам все объяснить… Вот, посмотрите сюда! — волнуясь, проговорил Семен, вспомнив о своем грех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други остановились в выжидательной поз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ведь не хотел вас царапать, а все это получилось случайно. Но зато, — взгляните на этот чертеж! — продолжал Семен радостно. — Когда я смотрел, как ваша нога разрывала песок, то мне в голову пришла идея Понимаете? Это так иногда бывает… Да вы только полюбуйтесь на то, что мы после этого придумали! Видите на песке чертеж? Если хотите — я могу вам все объясни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ы с ума сошел… — тихо, над самым ухом прошипел Шурик, толкая Семена в бок. — Разве можно первым встреч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я конечно, не все смогу объяснить, а так — в общих чертах, — уже смущенно продолжал Семен. — Это будет замечательная машина! Совершенно чудесная! Понимае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ордитесь, девушки, что вы видите этот первоначальный чертеж! — с хорошо разыгранным пафосом проговорил Сергей Чердаков, протягивая обе руки сначала к зрительницам, а потом к замысловатым изображениям на песке. — Этот рисунок войдет в историю техники и останется там наве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с резиновой камерой, надетой на шею, подобно хомуту, по воде, совсем близко от берега промчался с радостным гоготом Вася Подвескин. Волны хлынули на отлогий берег и начисто слизнули с песка исторический чертеж.</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б тебе! Принесла же нелегкая! — не удержался Семен, сжав кула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вушки весело расхохотались.</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Т ЖЕ день, сразу после ужина, прихватив с собой маленькую кожаную сумочку с мелким инструментом, Семен направился через парк к трехэтажному корпусу, который тут почему-то назывался “профессорск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передней квартиры Чугунцева Семена встретила высокая женщина в длинном и узком платье, с ожерельем на шее и подозрительно начала осматривать его но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терли как следует? — спросила она мягким грудным голосом, как-то не соответствующим ее сухопарой фигуре. “Наверное — жена, — решил Семен. — Такая же аккуратная и строгая, как и сам математ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Убедившись, что на ботинках не заметно следов грязи и поразительной чистоте, царившей даже в прихожей, не угрожает никакая опасность, женщина провозгласила нарасп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нечка! К тебе пришли-и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же как-то страшно было ступать по совершенно новеньким дорожкам, идеально уложенным на блестящем паркетном полу. Чистота и порядок резко бросались в глаза всюду, куда только ни посмотри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ообще — замечательно! — думал Семен, стараясь ступать на ковер как можно аккуратнее… — Не плохо было бы пригласить эту гражданку в гости в наше общежитие! Она бы быстро приструнила Шурку Пышного, который иногда вешает свои штаны на спинку кровати так, что одна их треть волочится по по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тематик обрадовался приходу Семена. Он радушно пригласил его сесть в кресло рядом с письменным столом. Теперь этот сухой и всегда сосредоточенный человек не казался Семену несимпатичным. Наоборот! На него даже приятно было смотре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Будем спорить с ним! — вспомнил Семен разговор в кабинете главного инженера. — Он, вероятно, станет доказывать, что из моей идеи ничего не получится, я ему должен доказывать обратное. В споре и выясняется настоящее положение дела… “.</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тематик не подозревал, что Семен явился к нему не только для того, чтобы починить часы. Он не догадывался, что в его уютном кабинете появился не столько механик, сколько изобретатель, обуреваемый могучей идеей, недавно пришедшей в голову. Иначе он, может быть, отказался бы от починки старинных часов, которые стояли на полу в этой же комнате в длинном ящике с перламутровой инкрустаци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дела, Семен? — спросил Чугунцев, поудобнее усаживаясь в крес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т как, Леонид Карпович… Найдется у вас кусочек бумажки и карандаш?</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ще бы! Что за странный вопрос? — вмешалась жена Чугунцева, с любопытством наблюдавшая за Семеном, стоя у двер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исанька, не мешай! — мягко сказал Чугунцев, повернув голову к супруге.</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то удивительно было слышать из уст этого необычайно серьезного человека по-детски ласковое слово “кисанька”. У Семена даже немного открылся от удивления рот. Он почему-то считал, что Леонид Карпович может называть свою жену только по имени и отчеству вероятнее всего, на “вы”.</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Оказывается, может быть ласковым… А я то думал, что он всюду сухой и дотошный…” — с удивлением констатиров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если сделать такой вибратор… — начал Семен, вырисовывая на бумаге какую-то сложную линию. — Причем тут будет катушка… А вибрация будет передаваться в землю через такой длинный и острый клин из ст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воль, позволь! Это что такое? Это к чему? — спросил Леонид Карпович недовольным гол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жет быть, в другой время эти нотки недовольства могли бы смутить и обескуражить Семена. Но сейчас он не мог оставить в покое Чугунцева. Как известно, увлекающиеся творческие натуры становятся смелыми и даже отчаянными, когда речь идет о борьбе за право на жизнь их дет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т клин будет идти под землей впереди машины. — с блестящими or возбуждения глазами продолжал Семен. — Даже не один клин! Их будет целый набор! Я так думаю — штук десять или двадцать. Все будет зависеть от того, какой ширины канал нам нужно проры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й канал? Зачем нам его рыть? — пробурчал математ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нечка! Это все нужно для ремонта часов? Неужели для их исправления требуется канаа-на-ал? Довольно стра-аа-нно… — пропела супру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илочка! Умоляю тебя не мешать! Ты же видишь, что я сам ничего не понима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ы не знаете, зачем нам нужны каналы? — строго спросил Семен, обращаясь к даме. — Да ведь это же так просто! Все засушливые районы страны должны покрыться сетью каналов! По ним побежит вода, и она вместе с лесонасаждениями изменит климат! Великие стройки коммунизма это только начало грандиозных работ по преобразованию природы! Представьте себе машину, с помощью ультразвука вгрызающуюся в почву. А за ней, сзади, вздымается целый буран земли… Она идет быст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нечка! Я боюсь тебя оставить наедине с этим молодым человеком! У него так странно блестят глаза, мне даже страшно… — теперь уже сдавленным голосом проговорила супруга математика, тихонько пятясь к дверя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рогая! Разве ты не видишь, что перед тобой обыкновенный изобретатель! Ты бы посмотрела, какими становятся глаза у Александра Андреевича, когда он рассказывает о своем новом изобретении! — спокойно ответил супруге Чугу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ужасно! Теперь я понимаю, милый, как тебе трудно ра-аа-ботать… — тихо произнесла жена математика и скрылась за дверь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с! А теперь поговорим по-настоящему, — строго сказал Чугунцев, пододвигаясь с креслом поближе к письменному столу. — Выкладывай…</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нялся с прежним увлечением излагать суть своего проекта. Ультразвуковые волны, по его мнению, можно легко заставить разрыхлять почву на большой глубине. Для этого необходимо сделать стальные острые клинья, соединенные с вибратором. Они будут вонзаться в землю с помощью простого механизма, подниматься и снова опускаться на новый участок. Когда небольшой участок канала будет прорыт, машина станет на его дно и будет ползти вперед, врезаясь теперь уже неподвижными клинь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уда, по-твоему, будет деваться разрыхленная земля? — спросил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брасываться транспортерами на любую сторону канала! Разве за этим будет останов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так… Хорошо-с… А какое будет преимущество у этой машины перед какой-либо другой, применяемой для прорытия кана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т вопрос ошарашил Семена. Над этим ни он, ни его товарищи не задумывались. На них произвела сильное впечатление новая машина, вспахивающая почву, и им просто казалось, что ультразвуковое разрыхление — замечательная вещь. Значит, решили они, следует применить этот принцип и для прорытия канал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видишь! — торжественно произнес математик, убедившись в беспомощности своего собеседника — Изобретать разные фантазии очень легко! А попробуй рассчитать и обосновать математически! В полном смысле слона адэкватный случай был у меня совсем недавно. Так что же тебе еще сказать… Молод ты! С образованием у тебя тоже не блестяще обстоит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е знал, что означает слово “адэкватн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Очень хотелось спросить. В то же время было невыгодно сейчас ударить лицом в грязь перед человеком, который так любил употреблять замысловатые научные слова, вставляя их туда, где можно было обойтись и без ни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 случай адэкватный, то может быть вы попробовали бы немного подсчитать? — теперь уже робко спросил Семен, употребив совершенно непонятное ему сло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К его счастью, слово адэкватный, означающее однотипный, подобный или сходный, оказалось на своем месте. Математик даже попытался чуть улыбну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идно этот научный термин, произнесенный не слишком образованным учеником ремесленного училища, доставил ему удовольств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ремени, дорогой, нет! — проговорил Леонид Карпович со вздохом. — Если бы я занимался расчетом всех фантазий, какие только приходят в головы в нашем ОКБ, меня бы давно уже не было в живых! Тенденциозность твоего проекта мне, конечно, понятна. Но очень уж скрупулезного штудирования он потребу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вы хоть немного прикиньте… Даже не по скорпулезному! — продолжал просить Семен. — Мне почему-то кажется, что это будет экономная машина… А часы я вам обязательно исправлю. И еще, если что-нибудь нужно будет — сдел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 сдался Леонид Карпович. С тех пор, как он узнал о самоотверженном поступке Семена, отремонтировавшего со своими товарищами ночью механизм сцепления ЗР-2, ему понравился этот горячий и пылкий мальчик.</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займусь часами, а вы чуточку подсчитайте, — сказал Семен, вынимая из кармана брюк плоскую сумочку с инструментами. — Только имейте в виду, что стальные клинья должны быть как можно длиннее! Ведь ультразвук по металлу проходит хорошо, без потерь; это я давно вычитал в книжке, а на днях видел в лаборатории такси опы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ладно… — снова пробурчал Леонид Карпович, пододвигая на столе пачку чистой бумаги и одновременно вынимая из кармана логарифмическую линейк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олько смотри, осторожно с часами… Не испорти — вещь очень дорог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и так уже испорчены! — зам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это верно… — рассеянно пробормотал Чугунцев: видно его мысли уже были в плену у сложнейших математических форму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е бы посветить… Какую-нибудь лампу надо, осторожно проговорил Семен, боясь потревожить математика и отбить у него охоту заниматься вычисления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Лампу? — спохватился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тут же закрич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нечка! А, Сонечка! Принеси, милая, настольную лампу из гостиной и помоги тут товарищу. Он будет чинить часы. Слышишь?</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7">
            <wp:simplePos x="0" y="0"/>
            <wp:positionH relativeFrom="column">
              <wp:posOffset>-20955</wp:posOffset>
            </wp:positionH>
            <wp:positionV relativeFrom="paragraph">
              <wp:posOffset>139700</wp:posOffset>
            </wp:positionV>
            <wp:extent cx="2679065" cy="3124200"/>
            <wp:effectExtent l="0" t="0" r="0" b="0"/>
            <wp:wrapTight wrapText="bothSides">
              <wp:wrapPolygon edited="0">
                <wp:start x="-60" y="0"/>
                <wp:lineTo x="-60" y="21546"/>
                <wp:lineTo x="21600" y="21546"/>
                <wp:lineTo x="21600" y="0"/>
                <wp:lineTo x="-6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9" r="-10" b="-9"/>
                    <a:stretch>
                      <a:fillRect/>
                    </a:stretch>
                  </pic:blipFill>
                  <pic:spPr bwMode="auto">
                    <a:xfrm>
                      <a:off x="0" y="0"/>
                      <a:ext cx="2679065" cy="3124200"/>
                    </a:xfrm>
                    <a:prstGeom prst="rect">
                      <a:avLst/>
                    </a:prstGeom>
                  </pic:spPr>
                </pic:pic>
              </a:graphicData>
            </a:graphic>
          </wp:anchor>
        </w:drawing>
      </w:r>
      <w:r>
        <w:rPr>
          <w:rFonts w:cs="Times New Roman" w:ascii="Times New Roman" w:hAnsi="Times New Roman"/>
          <w:sz w:val="20"/>
        </w:rPr>
        <w:t>Через минуту в кабинет вошла жена Леонида Кар</w:t>
        <w:softHyphen/>
        <w:t>по</w:t>
        <w:softHyphen/>
        <w:t>ви</w:t>
        <w:softHyphen/>
        <w:softHyphen/>
        <w:t>ча с лампой в руках. Семен открыл массивную застек</w:t>
        <w:softHyphen/>
        <w:t>лен</w:t>
        <w:softHyphen/>
        <w:t>ную двер</w:t>
        <w:softHyphen/>
        <w:t>цу и полез на стул, на который хозяйка, ра</w:t>
        <w:softHyphen/>
        <w:t>зу</w:t>
        <w:softHyphen/>
        <w:t>меется, пред</w:t>
        <w:softHyphen/>
        <w:t>ва</w:t>
        <w:softHyphen/>
        <w:t>рительно подстелила лист газетной бумаг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работал быстро и с увлечением. Ему очень хо</w:t>
        <w:softHyphen/>
        <w:t>те</w:t>
        <w:softHyphen/>
        <w:t>лось обязательно найти повреждение, чтобы сделать приятное Ле</w:t>
        <w:softHyphen/>
        <w:t>ониду Карпови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вас, право, испугалась… — шепотом говорила суп</w:t>
        <w:softHyphen/>
        <w:t>руга математика, внимательно наблюдая за каждым дви</w:t>
        <w:softHyphen/>
        <w:t>же</w:t>
        <w:softHyphen/>
        <w:t>ни</w:t>
        <w:softHyphen/>
        <w:t>ем молодого механика. — У вас были глаза какие-то стран</w:t>
        <w:softHyphen/>
        <w:t>ные… А теперь — ничего: нормальны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оттого, что у меня душа горела… Так интересно изо</w:t>
        <w:softHyphen/>
        <w:t>бретать, разбираться в механизмах… — также ше</w:t>
        <w:softHyphen/>
        <w:t>потом от</w:t>
        <w:softHyphen/>
        <w:t>ве</w:t>
        <w:softHyphen/>
        <w:t>чал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 знаете, с детства очень боюсь сумасшедших и все</w:t>
        <w:softHyphen/>
        <w:softHyphen/>
        <w:t>го таинственного, — улыбаясь, продолжала шептать вы</w:t>
        <w:softHyphen/>
        <w:t>со</w:t>
        <w:softHyphen/>
        <w:t>кая да</w:t>
        <w:softHyphen/>
        <w:t>ма. — Вот эти старинные часы, представьте себе, ино</w:t>
        <w:softHyphen/>
        <w:t>гда то</w:t>
        <w:softHyphen/>
        <w:t>же наводят меня на разные размышления. Когда я вхо</w:t>
        <w:softHyphen/>
        <w:t>жу сюда в темноте, то мне почему-то кажется, что они вот-вот пойдут сами… Понимаю, что это глупо, но вот, пред</w:t>
        <w:softHyphen/>
        <w:t>ставьте себ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это было бы очень хорошо! — ответил Семен, не склонный к таинственной романти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вы говорите! — ужаснулась дама. — Дело в том, что в детстве я слышала столько легенд о старинных часах! Композитор Пуонкиэли даже музыку написал, которая называется “Танец часов”. Представьте себе… Ночью вот эти часы начинают скользить по полу и танцевать, покачиваясь… Правда — это страшно? А эти часы — очень старинные, очень старинные… Если бы они ни с того ни с сего заработали или зазвонили сами, я бы ни за что не осталась с ними в квартир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совершенно не понимаю, о чем вы говорите… — прошептал Семен- его начинала раздражать странная склонность к мистике у жены такого почтенного и старого ученого, как Чугу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мочка еще очень старинного склада… — с досадой думал Семен. — Некому заняться ее перевоспитан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произошла совершенно неожиданная история. Семен нечаянно задел отверткой спиральную пружину, служившую для часового боя и по комнате пронесся басовитый и дрожащий звон. Жена математика громко вскрикнула от неожиданности и чуть было не уронила ламп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акое? — встрепенулся Чугунцев, недовольный тем, что его математические размышления прерв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илый! Ленечка! Я так испугалась… Я ведь не ожидала, что они зазвонят! — жалобно проговорила жена, продолжая пятиться от час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онимаю, что в этом страшного? А почему зазвонили? — обращаясь к Семену, спросил математик, любящий во всяком деле точность и яснос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твертка сорвалась и зацепила звонковую пружину, — забормотал Семен, немного смутившись, что нарушил работу Леонида Карповича. — Это часто бывает, что отвертка срывается, если ее приходится держать косо по отношению к головке вин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починку часов придется прекрат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 есть как? Механику надо уйти, не окончив ремонта? — удивилась супру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оя на стуле, Семен с восхищением смотрел на математика. Теперь его лицо преобразилось и совсем не было похоже на прежнее, уже знакомое. Глаза горели и остро глядели вперед. Они, конечно, в это мгновение видели перед собой особый мир — царство формул, бесконечно больших и бесконечно малых величин, запряженных в интегралы и диференциалы. И трудно было мириться возбужденному воображению, попавшему в это царство, с существованием каких-то там испорченных часов и истерических кри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от он еще какой…” — подумал Семен, осторожно слезая со сту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прости меня пожалуйста, — продолжал Чугунцев, обращаясь к Семену. — Как-нибудь в другой раз придешь! Тут получается интереснейшая задача! Я не могу допустить, чтобы мне кто-нибудь мешал! Кстати, почему ты решил, что клинья должны быть из обыкновенной стали? А если мы возьмем специальный сплав, такой же прочный, как сталь, но еще лучше проводящий ультразвуковые колеб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остился и на цыпочках удалился из кабине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ре мне с Леонидом Карповичем, — сокрушенно жаловалась жена, провожая Семена в переднюю. — Я уже по его глазам вижу, что теперь будет сидеть за столом всю ночь! Как это ужа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рдце Семена радостно колотилось. Ему очень хотелось сказать на прощанье жене математика что-нибудь теплое, задушевное, разъяснить ей, что это совсем не ужасно, а, наоборот, — замечательно! Что может быть лучше труда, которым увлекаеш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место этого он почему-то сказал: “спасибо”, вместо “до свиданья” и вприпрыжку бросился вниз по лестнице.</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перв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бурей ворвался в комнату общежит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Ну что? Разговаривал с математиком? — одновременно спросило несколько голос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говаривал… Он так увлекся нашим проектом, что даже прогнал меня… — задыхаясь от быстрого бега,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с недоумением глядели на него. Ведь если математик увлекся, значит проект понравился. Но тогда почему же он выгнал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уяло мое сердце, что так и будет… — разочарованно произнес Шурик, опускаясь на стул с усталым ви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как он смел тебя прогнать? — возмутился Кириллин. — Может быть, ты неправильно нас информируешь? Он, вероятно, вежливо от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Выгнал, — твердо ответил Семен, наливая из графина воду в стакан.</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уже собрался объяснить товарищам, в чем дело, но отказался от своего намерения под влиянием внезапно осенившей его мысли. Ему захотелось узнать, как будут в дальнейшем вести себя товарищи, соратники по задуманному де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Представьте ce6e — выгнал, ходи, говорит, и не мешай мне работать, — хмуро подтвердил Семен, торопливо глотая вод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возмутительно! — вскипел Степан. — Но мы еще ему покажем, как душить новое, молодое, комсомольское дело… Не на таких напал! Надо будет поставить вопр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Где и как надо будет ставить “вопрос”, Кириллин не договорил. Его возмущение было настолько сильным, что он лишь махнул рукой и отвернулся к ок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 некоторой степени профессор, конечно, прав, — сказал Быков; — Ну, в самом деле! Почему он должен тратить свое время, да еще у себя дома, да еще в воскресенье? Вот если бы он отказался консультировать проект после того, как ему поручили вышестоящие товарищи, тогда другое дел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все-таки это в своем роде свинство, — буркнул Чердаков. — Да, братцы. Тут уж ничего не поделаешь. Я все же думаю, что если бы проект был интересный и стоящий, то все было бы иначе, — тоскливым голосом произнес Шурик и тут же добавил, зевая: — Спать пора-а-аа…</w:t>
      </w:r>
    </w:p>
    <w:p>
      <w:pPr>
        <w:pStyle w:val="Normal"/>
        <w:widowControl/>
        <w:ind w:firstLine="567"/>
        <w:jc w:val="both"/>
        <w:rPr>
          <w:rFonts w:ascii="Times New Roman" w:hAnsi="Times New Roman" w:cs="Times New Roman"/>
          <w:sz w:val="20"/>
        </w:rPr>
      </w:pPr>
      <w:r>
        <w:rPr>
          <w:rFonts w:cs="Times New Roman" w:ascii="Times New Roman" w:hAnsi="Times New Roman"/>
          <w:sz w:val="20"/>
        </w:rPr>
        <w:t>Теперь для Семена картина стала ясной. Ничего другого он, откровенно говоря, и ждать не мог. Своих товарищей он знал хорошо. Правда, было немного обидно за Ваню Быкова. Все-таки от него можно было бы ожидать большей актив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вот что, ребята, — улыбаясь, сказал Семен. — Сядем-ка за стол, да поговорим. Дело обстоит не так уж плохо, как вы это поня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слушав все подробности, ребята сразу повесел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лько Шурик, все еще продолжавший сидеть на своем стуле, заметил уныло: — А все-таки окончательного ответа он еще не д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жет быть, из этого ничего и не вый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когда все примостились к маленькому столику, стоящему рядом с кроватью Кириллина, и Семен начал чертить на страницах ученической тетради, Шурик немедленно подсел ближе и с жадностью принялся наблюд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ак нарисовал. Придется сначала, — с досадой проговорил Семен, вырывая и комкая испорченную страниц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выбрасывай! Что ты делаешь? — возмутился Шурик. — Все это надо сохранять! Зачем вырвал? Разве страница помешает, если останется в тетради! Давай я ее спря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даков тут же назвал Шурика “начальником канцелярии” и предложил товарищам утвердить его в этом зва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ект новой машины не был сложным. В сущности говоря, в нем не было ничего невероятного или неосуществимого. Из своих наблюдений над опытами в лаборатории Семен знал, что ультразвуковой вибратор с чуть удлиненным сердечником излучает звуковую волну главным образом в глубь почвы. Этим свойством пользовались, чтобы подобрать глубину вспахиваемой земли. Звукоразрыхляющая машина, которую ребята видели в поле, должна была распространить ультразвуковые волны главным образом в сторону, чтобы захватить как можно более широкий участок поля. Поэтому большое распространение волн в почву было даже вредным, так как в этом случае совершенно непроизводительно расходовалась энерг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же пришло в голову воспользоваться “плохо сконструированными” вибраторами, непригодными для вспашки земли, и применить их для другой цели, видоизменив их так, чтобы они распространяли волны только в глуб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замыслу Семена, впоследствии значительно видоизмененному и усовершенствованному всем коллективом молодых изобретателей, группа мощных вибраторов должна была разрыхлять и превращать в мельчайшую пыль почву — в глубину. Расположенные рядом с вибраторами механические приспособления в виде транспортеров или ленточных эскалаторов — поднимать разрыхленную почву вверх. Таким образом, должна была получиться новая машина, позволяющая рыть каналы.</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продолжали горячо обсуждать технические детали будущего механизма. Ленточные транспортеры легким движением карандаша мгновенно заменялись цепочными, с ковшами, а ультразвуковые вибраторы рисовались то маленькими, но в большом количестве, то их оказывалось всего лишь два, но огромны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йте! Да я вижу, вы снова забыли об основных свойствах вибраторов, разрабатываемых в нашей лаборатории! — вдруг спохватился Семен после вопроса, неумело заданного Чердаковым. — Разве это годится? Слушай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нялся еще раз рассказывать ребятам о резонансном действии ультразвука. Его объяснения были очень просты и носили поверхностный характер. В сущности говоря, он сам знал очень мало и не слишком точно разбирался во всем. Но ребятам казалось, что рядом с ними сидит, по крайней мере, профессор физики: Семен говорил с увлечением и с тем необыкновенным подъемом, который гипнотизирует слушателей и прочно приковывает их внимание. Могучая страсть, бурлившая в сердце юного изобретателя, совершенно преображала его в эту минуту. Даже Ваня Быков, лучше остальных знавший Семена, поглядывал на своего друга с удивлением- он впервые видел, как горят у Семена глаза, а голос звучит с каким-то металлическим оттен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е-что из объяснении Семена ребята уже слышали неоднократно. Но никто не решался перебить речь товарища и напомнить ему об э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конец, Семен перешел к основному. Вот башмаки ультразвуковых вибраторов, применяемых в ЗР-2. Они очень широкой ступней соприкасаются с землей и потому разрыхляют почву неглубоко, только поверхность. Чем шире ступня, тем при прочих одинаковых условиях шире будет захват взрыхляемой почвы. Если ступню сделать уже, то захват обрабатываемой почвы будет меньше.</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то глубже будут действовать ультразвуковые колебания: это хорошо известно Семену из опытов, производящихся в лаборатории. Для сельскохозяйственной машины, обрабатывающей почву, выгодно делать ступню вибратора как можно более широкой, чтобы сразу обработать широкий участок земли. Но существует, предел. Чрезмерно широкая ступня вибратора будет передавать энергию только на самую поверхность земли, и почва окажется недостаточно глубоко вспахан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А что будет, если вместо широкой ступни приделать к вибратору острый и длинный стальной клин, глубоко впивающийся в почву? Тогда ультразвуковая энергия уже не станет распространяться по поверхности почвы, а уйдет вглуб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о наша машина, — продолжал рисовать Семен. — Она ходит на гусеницах. Вот посмотрите, где они должны быть расположены… А может быть на стальных ногах? Как у шагающей машины, о которой я вам рассказывал?.. Впереди такой щит… Очень прочный! А на нем, как зубья, укреплены стальные клинья вибраторов. Ясно вам? Садимся на эту машину, заводим, Нажимаем рычаг — щит с зубьями наклоняется книз, так что клинья упираются в землю… Дальше — машина трогается вперед! На полный! Вибраторы дрожат и превращают твердую землю в мельчайшую пыль… А тут вот такие экскаваторы с ковшами… Они отбрасывают размельченную породу в сторону, а машина все идет и идет вперед. Мы с вами оглядываемся и видим, что сзади нас уже широкий канал! Представля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ой глубины? — на вытерпел Бы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ой нужно! Наклонишь щит с зубьями вниз — машина еще больше углубится в землю! Выправишь щит, поставишь его вертикально — пожалуйста, машина идет ровно, на установленной глуб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по дороге попадутся кам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ж, камни? — вдруг взял инициативу в свои руки Кириллин. — Камни трудно выковыривать только из твердой земли! А если почва вокруг камней разрыхлится, то камни легко подхватятся ковшами экскават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подтверд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еще знаете что? — вмешался Чердаков. — Возле экскаватора можно будет установить такую решетку, чтобы, значит, камни отсеивались. Правда же можно? Крупные и мелкие камни будут сваливаться в сторону за мое почтение… Как,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Можно и решет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йте, ребята! Одну минуточку… — забеспокоился Ваня Быков. — Мы с вами не учитываем одну вещь Почва-то обычно сырая! Нужно будет поставить вот тут… (Ваня выхватил из рук Семена карандаш и ткнул им в тетрадь). Поставить вот тут такие резаки что ли… Чтобы почва еще подрезалась, а то ковшом экскаватора будет трудно ее захваты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удак! — воскликнул Семен, вырывая у Быкова свой карандаш. — Никаких резаков! Вот, смотри, я зачеркиваю их совершенно спокойно… Зачем резаки? Я же вам объяснял вначале, что порода не только разрыхляется, но и нагревается! Разве я даром обжег себе палец! Помните? Можно будет подобрать такой режим работы вибраторов, что от сырой земли даже пар пойдет! Она будет высыхать моментально и превращаться в сухой порош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действительно никаких резаков не надо, — пробасил Кириллин. — Сухой, мягкий порошок ковши должны захватывать запрос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что еще надо было бы предусмотреть, ребята! — закричал Быков, снова пытаясь овладеть карандашом Семена. — Почему Семен думает, что такая машина годится только для прорытия каналов? Ничего подобного! А если, предположим, перед нами холм, который надо снести! 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чем тут холм? — удивился Черда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Ты еще не соображаешь, что такая машина может сделать с холмом? Она подъедет к нему и начнет вгрызаться в него. Понятно? Если надо, она проделает в нем широкий проход для железной или, предположим, автомобильной дороги. Ясно? А если надо, так машина может постепенно снести весь холм! С поверхностью земли его сравня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едь верно! — обрадова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верно, то верно, — подтвердил Кириллин. — Такую машину можно будет применять для самых разнообразных раб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Бурная страсть, горевшая в душе юного изобретателя, сделала свое дело. Она породила в Семене ту силу воли и ту уверенность, перед которой не устояли ребята. Словно искра, поджигающая порох, она взорвала у них творческую энергию и жажду созидания нового — то, что заложено в большей или меньшей степени в каждом человеке, но иногда остается долго неразбуженным. Подростки совершенно забыли, что они всего-навсего ученики ремесленного училища, а не инжене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овно государственные деятели, которым подчинено не только ОКБ, но и все технические ресурсы страны, они обсуждали, как лучше всего построить новую машину и как ее наиболее рационально использовать на благо Род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наша машина покажет себя на великих стройках, ребята… — кричал Быков, постукивая время от времени для убедительности кулаком по сто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объяснить, что именно произойдет, если машина действительно будет работать превосходно на великих стройках коммунизма, Быкову так и не удалось. На голову молодых новаторов был вылит отрезвляющий ушат холодной вод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делал это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А кто, собственно говоря, разрешит нам строить такую машину? Кто отпустит средства? — жалобным голосом проговорил он, поочередно заглядывая в глаза всех присутствующи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кто? Особое конструкторское бюро, конечно! В котором мы находимся! — рявкну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га… Так и ждите… — продолжал язвительно Шурик. — Разве это шуточное дело? Это вам не фитюльку какую-нибудь сделать, а целую машину размером с дом! Придем мы, предположим, с нашим проектом к главному инженеру, а он и скажет: “Спасибо, товарищи, за идею, возможно, что она пригодится. А может быть и не пригодится! Это наши инженеры и конструкторы разберутся, а потом кое-что используют в будущем. А вы ступайте к себе в мастерскую и продолжайте орудовать напильниками да молотками, как вам укажут. Одним словом — не суйтесь не в свое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разу рухнул чудесный замок, построенный фантазией и волей Семена. Лица ребят потускнели. В творческом пылу ребята забывали, какую небольшую роль они, ученики ремесленного училища, играли здесь, в ОКБ.</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великолепной картине грандиозного строительства машины они почему-то отводили себе роль не только исполнителей, но и каких-то команди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омнате стало тихо. Только ночная бабочка непрерывно билась о стеклянный баллон, шуршала своими мохнатыми крылышкам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втор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СЛЕДУЮЩИЙ день, с самого утра Семен с нетерпением ждал случая поговорить с Чугунцев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ычно математик довольно часто бывал в лаборатории номер три и заходил сюда даже по нескольку раз в де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А сегодня, как нарочно, он не показыв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 сердце у Семена стало тревожно. Занимаясь сборкой маленького экспериментального вибратора, он думал о том, что его предложение уже постигла неудача. Вероятно, если бы расчеты дали положительные результаты, математик немедленно сообщил бы ему об э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А может быть он еще не кончил рассчитывать?” — мучительно соображал Семен, свинчивая болтами массивную пачку никелевых пласт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конец, он не вытерпел и попросил у старшего научного сотрудника разрешения поговорить по телефо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Жена Чугунцева ответила, что Леонид Карпович только что вышел из дому и пошел в ОКБ.</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бедненький, совсем не спал! — продолжала супруга, искренне обрадованная возможностью поболтать. — Вы знаете! Мне так стыдно, — что я вчера испугалась! Когда вы еще придете? Да, кстати! Утром я нашла на полу возле часов совсем-совсем маленький шурупчик или гвоздик — я уж не помню, как он точно называется. А когда я взглянула на часы без циферблата, то они показались мне такими странными, такими странны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етерпеливо топтался у телефона. Он не знал, как прервать разговор. А между тем это было совершенно необходимо. Если немедленно выскочить из лаборатории, то, быть может, еще удастся перехватить математика по дороге. Потом искать его по всему ОКБ будет трудн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те меня, но мне очень срочно нужно идти работать, — сказал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чно, конечно! Я не буду вас долго задерживать! У меня тоже есть срочное дело — небольшое поручение Леонида Карповича. Он скоро должен уехать на целый день и боится, что ему не удастся повидать одного человека. На всякий случай он просил кое-что передать этому человеку по телефону. А скажите, после исправления часы всегда будут бить так громко, как вчера? Раньше, по-моему, звон у них был более мягк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я отверткой задел пружину, потому так резко и получилось… — ответил Семен, сжимая от досады телефонную трубку с такой силой, что даже хрустнули пальц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что я хочу еще у вас спрос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адо положить трубку, да и все… — пронеслась в голове Семена отчаянная мысль. — Ведь бывает же так, что станция сама разъединяет… Пусть думает, что так и произошло… Надо обязательно поймать Леонида Карпови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собрался выполнить свое намерение, но в это время услышал нечто совсем неожидан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онид Карпович поручил разыскать по телефону некоего Бурыкина. Не правда ли, смешная фамил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я! Это я и есть! — заорал Семен в труб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ы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извините… Ваша фамилия, собственно говоря, совсем не смешная… Это мне так показалось… Почему же мне Леня не сказал сразу, что звонить нужно именно вам! Он бывает иногда такой рассеянный, такой рассеянный… Вы говорите сейчас из лаборатории номер тр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а! Честное слово, я и есть Бурыкин! Очень прошу скорее сказать, что просил передать Леонид Карпович… — заволновался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ейчас… Одну минуту… Извините, пожалуйста, я должна разыскать бумаж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 чего же мучительны были эти минуты ожидания, казалось, вот-вот кто-то должен произнести роковое слово, от которого, быть может, зависит судьба изобрет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жал к голове трубку с такой силой, что начало ныть ухо. А чей-то далекий голос, слышимый по индукции среди шорохов и потрескивания, назойливо повторял одно и то же: “Позовите товарища Чепикова, это говорит Контрабасов. А? Что? Чепикова, говорю! Контрабасов спрашивает! Не слышите? Чепикова! Чепикова! Это — Контрабас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конец, в трубке что-то лязгнуло и раздался знакомый голос: — Вы слушаете? Сейчас вам прочту записку Леонида Карпови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ушаю, слушаю… — сдавленным от волнения голосом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бо-ра-то-рия но-мер три, Эс Бу-ры-кину… — начала читать жена Чугунцева, растягивая каждое слово по складам. — Расчеты не о-кон-чил из-за от-сут-ствия не-ко-то-рых экс-пе-ри-мен-таль-ных данных об… — подождите, тут дальше неразборчиво… Совсем не могу разобрать! Что же это за слово? Ага… — При-су-ча-ры… Есть такой технический термин “присуча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жется, нет, — тихо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десь, по-моему, так и написано: присучары. Может быть, это слово к высшей математике относи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зможно… — со вздохом согласился Семен: он вспомнил, что Леонид Карпович любит замысловатые и редко употребляемые с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альчик отошел от телефона с двойным чувств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режде всего, не так уж плохо, что математик не закончил вычислений, — думал он. — Могло быть и хуже. Например, вычисления были бы готовы, а ответ оказался отрицательным. Отсутствующие экспериментальные данные можно будет получить… — думал Семен. — Но что это за непонятное слово? Может быть, Леониду Карповичу нужно найти экспериментальные данные явления, которое так странно назыв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дошел к старшему научному сотруднику и робко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объясните ли мне, Елизар Иннокентьевич, что означает в физике или математике слово присуча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вый раз слышу! Какая-то ерунда… Где это ты вычитал? — уставившись на Семена недоумевающим взглядом, проговорил Мураш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послышалось… А можно мне уйти из лаборатории на полчаса… по личному де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зяв с Семена слово, что к концу рабочего дня он закончит сборку вибратора, Мурашов отпустил его из лаборатории: это был первый случай, когда исполнительному механику потребовалось отлучиться на короткий срок по личному делу. Тем более, что скоро должен начаться обеденный перерыв.</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ихрем промчался по длинному коридору, сбежал, перепрыгивая через три ступеньки, с лестницы и очутился в пар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Его усилия оказались не напрасными. Через минуту он увидел Чугунцева, идущего своей кланяющейся походкой по широкой аллее. Надо было торопиться. Математик направляется к выходу с территории ОКБ.</w:t>
      </w:r>
    </w:p>
    <w:p>
      <w:pPr>
        <w:pStyle w:val="Normal"/>
        <w:widowControl/>
        <w:ind w:firstLine="567"/>
        <w:jc w:val="both"/>
        <w:rPr/>
      </w:pPr>
      <w:r>
        <w:rPr>
          <w:rFonts w:cs="Times New Roman" w:ascii="Times New Roman" w:hAnsi="Times New Roman"/>
          <w:sz w:val="20"/>
        </w:rPr>
        <w:t>Всего на несколько секунд опоздал Семен. Дверцы автомашины захлопнулись за Чугунцевым именно в тот момент, когда Семен выбегал из дверей проходной будки. Может быть удастся добежать до машины, прежде чем она тронется? Кажется, мотор еще не завед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и тут не повезло. Семен бросился бежать, но почти одновременно тронулась и маш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онид Карпович! — закричал Семен, не сбавляя бе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овно в ответ, из выхлопной трубы вырвался сизый клуб дыма и обдал Семена, бежавшего уже совсем недалеко от машины, бензиновой гар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почему-то разозлило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огоню…” — решил он, ускоряя бег.</w:t>
      </w:r>
    </w:p>
    <w:p>
      <w:pPr>
        <w:pStyle w:val="Normal"/>
        <w:widowControl/>
        <w:ind w:firstLine="567"/>
        <w:jc w:val="both"/>
        <w:rPr>
          <w:rFonts w:ascii="Times New Roman" w:hAnsi="Times New Roman" w:cs="Times New Roman"/>
          <w:sz w:val="20"/>
        </w:rPr>
      </w:pPr>
      <w:r>
        <w:rPr>
          <w:rFonts w:cs="Times New Roman" w:ascii="Times New Roman" w:hAnsi="Times New Roman"/>
          <w:sz w:val="20"/>
        </w:rPr>
        <w:t>Чугунцев не любил быстрой езды и всегда, когда находился в машине один, требовал от шофера маленькой скорости. Только этим и можно было объяснить, что разгоряченный изобретатель мог некоторое время гнаться за машиной, лишь постепенно отставая от нее. Наконец, шофер заметил в зеркале, что его машину кто-то упорно преследует, и решил останов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онид Карпович! — закричал Семен, поравнявшись с машиной и просовывая голову в открытое окно. — Простите… Здравствуйте… — говорить ему было трудно, так как требовалось отдышаться. — Скажите, что такое присуча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 такие присучары? — удивился математ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написали в записке… Ваша жена мне прочла по телефо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исал я такого слов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как же… В самом конце записки… Объяснение присуча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воль, позволь… Что я там писал в конце? — задумался математик. — Ага — кажется вспомнил. Ну, да! Объясню при случае! Да откуда ты появился? Мы чуть ли не полкилометра проехали! Неужели догн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огнал… Очень хотелось узнать поскорее… Вы уж простите… — все еще тяжело дыша, проговорил Семен. — А может быть сейчас объясните?.. Это ведь такой случа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йствительно, невероятный случай. Подумать только! Автомашину. Догнал! Я, брат, вижу, что с тобой шутки плохи. С этаким характером никому не справиться… — заворчал Чугунце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объясните? Это же можно быстро…</w:t>
      </w:r>
    </w:p>
    <w:p>
      <w:pPr>
        <w:pStyle w:val="Normal"/>
        <w:widowControl/>
        <w:ind w:firstLine="567"/>
        <w:jc w:val="both"/>
        <w:rPr>
          <w:rFonts w:ascii="Times New Roman" w:hAnsi="Times New Roman" w:cs="Times New Roman"/>
          <w:sz w:val="20"/>
        </w:rPr>
      </w:pPr>
      <w:r>
        <w:rPr>
          <w:rFonts w:cs="Times New Roman" w:ascii="Times New Roman" w:hAnsi="Times New Roman"/>
          <w:sz w:val="20"/>
        </w:rPr>
        <w:t>Чугунцев тяжело вздохнул и открыл дверцу, приглашая Семена сесть ряд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ежде всего, — начал он трескучим монотонным голосом, — необходим порядок. Легковые автомобили существуют для того, чтобы перевозить людей, а не для того, чтобы за ними люди бегали. Это — раз. Во-вторых, ты уже вышел из того возраста, когда позволительно бежать с автомобилем вперегон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это никогда нельзя! — встав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озражай, — потребовал математик, раздосадованный обнаруженной неточностью в его педагогическом наставле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пришлось терпеливо все выслушать до конца.</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лько высказав все свои соображения, касающиеся порядка, аккуратности и точности, Чугунцев перешел к делу!</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 предложение представляет интерес. Предварительный расчет показал, что клинообразные контакторы могут быть сконструированы так, что действительно будут направлять ультразвуковую энергию вибраторов глубоко в землю. В этом отношении сомнений нет. Однако коэфициент полезного действия такого устройства рассчитать невозможно без предварительных опытов. Надо построить образцы маленьких вибраторов и испытать их в зем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 радости Семен чуть не подскочил на пружинном сидень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я побегу… — заволновался он, не зная, за какую ручку ухватиться, чтобы открыть дверц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сиди, сиди! — проговорил Чугунцев. — Я подвезу тебя обратно. Неудобно же тебе, в самом деле, бегать по дороге, словно какому-нибудь маленькому мальчиш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не послушался. Открыв дверь, он выпрыгнул из машины и помчался по асфальту со скоростью, которой мог бы позавидовать неплохой профессиональный бегун.</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у минуту он не считал себя взрослы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треть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 ВИДОМ делового человека, обремененного заботами государственного масштаба, Семен вошел в приемную главного инженера. Кроме секретаря, тут никого не бы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от и чудесно! — решил Семен. — Александр Андреевич сразу же меня прим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ловито поздоровавшись с Еленой Павловной, он тут же приступил к объяснению причин своего неожиданного посещ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язательно и тотчас же необходимо увидеть Александра Андреевича! Увидеть во что бы то ни стало! Немедленно! Дело необычайно важное! Вчера появилась идея нового, очень важного изобретения… Совершенно необычная машина! И обо всем этом Александр Андреевич должен узнать сразу же.</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 ни старался Семен придать своему лицу солидность, соответствующую такому важному разговору — Елена Павловна все-таки ответила ему хоть и добродушной, но чуть насмешливой улыб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изобрел? — спросила она, отрываясь от своих бумаг.</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и мои товарищи! Это значит: Степан Кириллин, Ваня Быков, Сережа Чердаков, ну и отчасти, конечно, Шурик Пышной, — ответил Семен, нетерпеливо теребя в руках форменную фураж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думаю, чтобы Александр Андреевич смог тебя сегодня принять, — как показалось Семену, немного презрительно поджав губы, ответила секретар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 есть, как же? — опешил Семен. — Это же изобретение! Ведь Александр Андреевич просил меня обращаться к нему немедленно в этом случае! Разве он вас не предупрежд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нят! Очень занят Александр Андреевич! Он просил сегодня никого к себе не пускать, дорогой Бурыкин–Мурыкин. Пойми ты такую простую вещь! Загляни как-нибудь в другой день, ну так в четверг или в пятниц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 вскипел Семен. — Это значит отложить разговор на три-четыре дня? Нет… Вы меня уж простите, но тут изобретение, очень важное для страны! Поймите сами! Уже товарищ Чугунцев… Сам товарищ Чугунцев, кандидат физико-математических наук, дал почти положительный ответ. Разве это шутка? А вы что собираетесь сделать? Затормозить изобрет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годня — нельзя, — сухо ответила Елена Павловна и принялась перелистывать свои бумаги с необычайно сосредоточенным ви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х, вот как вы? Ну, хорошо… — с трудом преодолевая душившее его волнение, проговорил Семен и твердым шагом направился к дверям кабине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Бурыкин? Что ты делаешь? — испуганно проговорила Елена Павловна, торопливо вскакивая. — Я же русским языком объяснила тебе, что нельз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уже не слышал ничего. Волнение, овладевшее им, соединилось с бурным ребяческим задором. Не отдавая отчета в своем безрассудстве, Семен продолжал идти и уже ухватился за массивную дверную руч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такое? Как тебе не стыдно? — услышал он над своим ухом голос Елены Павловны, пытавшейся силком оттащить его от дверей. — Вот как ты можешь себя вести?.. Ну хорошо же… Я расскажу об этом Александру Андреевичу… Вот увидишь… Что ты упираешься, как бык? Бурыкин! Ты пользуешься тем, что я физически слабее тебя!.. Неужели ты хочешь, чтобы я вызвала кого-нибудь из охра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ожиданно дверь отворилась, и на пороге появился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а возня? Вы же мешаете мне работать! В чем тут дело? — строго проговорил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те, Александр Андреевич. Это я виновата… Мы тут немного шутили… — смущенно ответила Елена Павловна, все еще не выпуская локоть Семена из своей ру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странно, — хмуро заметил инженер, внимательно приглядываясь к Сем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что тут дел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обретение, Александр Андреевич… Оттого так и получилось… — совершенно расстроенным голосом проговорил Семен, осторожно освобождая свой локоть от руки Елены Павлов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га, понятно… — Тебя не пускали, и ты пытался ворваться ко мне сам. Так, что 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Уж очень важное изобретение, Александр Андре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думаешь, что отчет нашего учреждения за весь год — дело менее важ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отчет, конечно, важное… — согласился Семен, потупив глаза, но тут же, спохватившись, заговорил торопливо, словно опасаясь, что обитая черной клеенкой дверь может захлопнуться, инженер исчезнет и ему не удастся доказать важность своего дела. — Чугунцев уже познакомился и дал почти положительный ответ… Понимаете, Александр Андреевич? Чугунцев ответ дал! Он всю ночь просидел над нашим проектом… Разве это шутка? Там, знаете, будут такие вибраторы с длинными сердечниками… Это те, что не годятся для ЗР-2. Помните? Они будут разрыхлять землю в глубину и получится машина, чтобы рыть каналы. Мы уже с ребятами все обдумали… Поним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имаю, — хмуро ответил инженер. — Мы поговорим по этому поводу, когда я освобожусь. А в дальнейшем — я попрошу тебя не врываться ко мне в кабинет без моего согласия.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тно… — сгорая со стыда, опустив голову, ответ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чти в то же мгновение дверь захлопнулась с глухим стуком и отчетливым щелчком металлического зап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Семен повернулся, чтобы уйти, он увидел, что в приемной уже находятся люди. Человек низенького роста с черной, как смоль, бородой смотрел на Семена в упор, сверля его своими неподвижными глазами, в которых выражалось и удивление, и возмущение, и презрение одновременно. Девушка в синем рабочем халате широко улыбалась, теребя в руках какую-то бумаж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лучше бы она не улыбалась: до чего это показалось обидным Сем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бормотав какое-то извинение Елене Павловне, Семен вышел в коридор, окончательно расстроенный и обескураженный. Куда девалось бодрое и воинственное настроение, в котором он находился со вчерашнего дня… Даже немного хотелось плакать. Как это иногда бывает, длительное приподнятое и возбужденное состояние, дойдя до критической точки, под влиянием самого, незначительного толчка превратилось в свою противоположность — в усталость и упадок 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же когда Семен очутился на дворе, ему казалось, Что все — решительно все! — против него. И откуда они успели узнать о происшедшем скандале? Вот проходит мимо какой-то человек в светло-сером костюме и с портфелем в руках. Отчего он так хитро смотрит на идущего навстречу ученика ремесленного училища? Определенно хитро и насмешливо! А вот рабочий, из сборочного цеха, в синем комбинезоне и с каким-то свертком подмышкой.</w:t>
      </w:r>
    </w:p>
    <w:p>
      <w:pPr>
        <w:pStyle w:val="Normal"/>
        <w:widowControl/>
        <w:ind w:firstLine="567"/>
        <w:jc w:val="both"/>
        <w:rPr/>
      </w:pPr>
      <w:r>
        <w:rPr>
          <w:rFonts w:cs="Times New Roman" w:ascii="Times New Roman" w:hAnsi="Times New Roman"/>
          <w:sz w:val="20"/>
        </w:rPr>
        <w:t>Ведь он ответил на приветствие Семена только кивком головы, несмотря на то, что хорошо знает Бурыкина и обычно здоровается с ним приветливо…</w:t>
      </w:r>
    </w:p>
    <w:p>
      <w:pPr>
        <w:pStyle w:val="Normal"/>
        <w:widowControl/>
        <w:ind w:firstLine="567"/>
        <w:jc w:val="both"/>
        <w:rPr/>
      </w:pPr>
      <w:r>
        <w:rPr>
          <w:rFonts w:cs="Times New Roman" w:ascii="Times New Roman" w:hAnsi="Times New Roman"/>
          <w:sz w:val="20"/>
        </w:rPr>
        <w:t>Перейдя двор, Семен очутился в просторном помещении механического цеха, где он раньше работал. И тут происходило что-то неладное… Какая-то настороженная тишина… Не слышится деловитого шума станков и звонкого металлического стука. Семену кажется, что весь цех отвернулся от него и притаился в каком-то ожида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что? Ищешь кого-нибудь? — услышал Семен голос мастера Греся, которого он раньше не заметил, несмотря на то, что остановился почти ря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 мои товарищи? — тихо выдав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где? Обеденный перерыв — известное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Семен как-то совершенно упустил из виду. Заметив досаду на лице подростка, Иван Никанорович решил, по-видимому, его утешить и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кажется, видел твоих ребят на заднем дворе, там где лежит разный металлический хлам. — Помолчав немного, он спросил с участием: — Ты чем-то расстроен? Что-нибудь случ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е ответил на вопрос, поблагодарил мастера и направился к выходу из мастерской. Ему обязательно хотелось найти своих товарищей. Он не мог оставаться в таком состоянии один. Нужно было поговорить, посоветов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Как же я им все это объясню? — вдруг промелькнула в голове неприятная мысль. — Рассказать, как я нахулиганил в приемной главного инженера. Вел себя, как мальчишка… До чего стыдно и нехорошо… И какое будет настроение у ребят, когда они узнают, что главный инженер, рассердившись, даже не захотел со мной разговаривать, хлопнул дверь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йствительно, положение было крайне затруднительным. С одной стороны, Семен чувствовал необходимость облегчить свою душу и поделиться с товарищами, а с другой — он опасался, что после этого упадет в глазах ребят его авторитет вдохновителя и руководителя задуманного изобретательского предприят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се равно…” — решил Семен, мучительно соображая, что именно заставило ребят находиться на заднем дворе — месте, совершенно непригодном для отдыха.</w:t>
      </w:r>
    </w:p>
    <w:p>
      <w:pPr>
        <w:pStyle w:val="Normal"/>
        <w:widowControl/>
        <w:ind w:firstLine="567"/>
        <w:jc w:val="both"/>
        <w:rPr/>
      </w:pPr>
      <w:r>
        <w:rPr>
          <w:rFonts w:cs="Times New Roman" w:ascii="Times New Roman" w:hAnsi="Times New Roman"/>
          <w:sz w:val="20"/>
        </w:rPr>
        <w:t>Вот, наконец, задний двор — широкая площадка, огороженная дощатым забором, с несколькими сараями и деревянными навесами. Странная вещь! Ребята действительно тут. Все четверо. И занимаются совершенно непонятным дел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 же их заставило прийти сю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ежде, в первые дни своей работы в ОКБ, Семен неоднократно посещал это место. Его привлекали сюда необычайно интересные вещи. Здесь была свалена разная техническая рухлядь, а под навесами стояли всевозможные полуразобранные экспериментальные машины, в свое время отслужившие свою службу. Вот, к примеру, механизм, с виду чем-то напоминающий маленький гусеничный трактор. Какое-то неизвестное устройство, ранее возвышавшееся над машиной, по-видимому, снято, так как кое-где осиротело торчат поржавевшие болты. Но вся машина, хоть и покрыта местами темно-коричневой окраской ржавчины, находится в сравнительно хорошем состоянии. На машине сидят еще прочные и совсем не разработанные гусеницы. А если поднять за ручку железную крышку, то в глубине механизма можно увидеть маленький шестицилиндровый мотор, совсем новый. Наверно, не оправдало надежд неизвестное устройство, для передвижения которого предназначался маленький трактор. Под навесами можно было увидеть и миниатюрные образцы шагающих машин: вероятно, первые опытные экземпляры. Они были устроены очень примитивно, как видно, на скорую руку, чтобы с их помощью провести какую-то проверку, а затем оставить без использования. Надо сказать, что они мало походили на то замечательное устройство, которое Семену удалось видеть бегающим по полянке. Какие-то транспортеры с ковшами необычайной формы, стальные станины с бесконечным количеством роликов и зубчатых колес, электромоторы необычного вида и даже небольшая паровая турб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любил бродить по этому своеобразному кладбищу неудачных образцов новой техники. Интересно было размышлять о том, что имели в виду инженеры и конструкторы, создавая эти обреченные на бездействие причудливые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при чем тут ребята? Они же не увлекались до сих пор техникой так страстно и безраздельно, как Семен. Что делает, например, Шурик, который стоит рядом с хорошо известной Семену моделью маленького трактора, и держит какую-то тетрадку в руке? Вот он что-то записывает, что это значит?</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8">
            <wp:simplePos x="0" y="0"/>
            <wp:positionH relativeFrom="column">
              <wp:posOffset>-20955</wp:posOffset>
            </wp:positionH>
            <wp:positionV relativeFrom="paragraph">
              <wp:posOffset>12700</wp:posOffset>
            </wp:positionV>
            <wp:extent cx="2305685" cy="2895600"/>
            <wp:effectExtent l="0" t="0" r="0" b="0"/>
            <wp:wrapTight wrapText="bothSides">
              <wp:wrapPolygon edited="0">
                <wp:start x="-64" y="0"/>
                <wp:lineTo x="-64" y="21546"/>
                <wp:lineTo x="21600" y="21546"/>
                <wp:lineTo x="21600" y="0"/>
                <wp:lineTo x="-6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9" r="-11" b="-9"/>
                    <a:stretch>
                      <a:fillRect/>
                    </a:stretch>
                  </pic:blipFill>
                  <pic:spPr bwMode="auto">
                    <a:xfrm>
                      <a:off x="0" y="0"/>
                      <a:ext cx="2305685" cy="2895600"/>
                    </a:xfrm>
                    <a:prstGeom prst="rect">
                      <a:avLst/>
                    </a:prstGeom>
                  </pic:spPr>
                </pic:pic>
              </a:graphicData>
            </a:graphic>
          </wp:anchor>
        </w:drawing>
      </w:r>
      <w:r>
        <w:rPr>
          <w:rFonts w:cs="Times New Roman" w:ascii="Times New Roman" w:hAnsi="Times New Roman"/>
          <w:sz w:val="20"/>
        </w:rPr>
        <w:t>Товарищи, наконец, заметили Семена и стали звать его к се</w:t>
        <w:softHyphen/>
        <w:t>бе ра</w:t>
        <w:softHyphen/>
        <w:t>достными криками и энергичными жест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мен! Скорее сюда! — закричал Кириллин. — Тут, брат, та</w:t>
        <w:softHyphen/>
        <w:t>кое твори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обнаружили золотые россыпи! Только бери да раз</w:t>
        <w:softHyphen/>
        <w:t>ра</w:t>
        <w:softHyphen/>
        <w:t>ба</w:t>
        <w:softHyphen/>
        <w:t>тывай! — заявил Чердаков, когда Семен уже при</w:t>
        <w:softHyphen/>
        <w:t>бли</w:t>
        <w:softHyphen/>
        <w:t>зил</w:t>
        <w:softHyphen/>
        <w:t>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же это раньше нам не пришло в голову! Что ж ты, Се</w:t>
        <w:softHyphen/>
        <w:t>мен! А еще считаешься среди нас самым глаиным изо</w:t>
        <w:softHyphen/>
        <w:t>бре</w:t>
        <w:softHyphen/>
        <w:t>тателем! — проговорил Кириллин, но внезапно замолк, вни</w:t>
        <w:softHyphen/>
        <w:t>ма</w:t>
        <w:softHyphen/>
        <w:t>тельно при</w:t>
        <w:softHyphen/>
        <w:t>гля</w:t>
        <w:softHyphen/>
        <w:t>ды</w:t>
        <w:softHyphen/>
        <w:t>ваясь к подошедшему товарищу. — Да ты, ка</w:t>
        <w:softHyphen/>
        <w:t>жется, чем-то рас</w:t>
        <w:softHyphen/>
        <w:t>стро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просто. Ничего… — ответил Семен, стараясь улыб</w:t>
        <w:softHyphen/>
        <w:t>ну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т, ты не хитри… Вид у тебя, прямо скажем, не то</w:t>
        <w:softHyphen/>
        <w:t>го… — продолжал Кириллин, легонько подталкивая Семена в бок, что иногда служило у него способом выражения дру</w:t>
        <w:softHyphen/>
        <w:t>жес</w:t>
        <w:softHyphen/>
        <w:t>кой неж</w:t>
        <w:softHyphen/>
        <w:t>ности. — Посмотри, на кого ты похож? Осунулся, по</w:t>
        <w:softHyphen/>
        <w:t>блед</w:t>
        <w:softHyphen/>
        <w:t>нел. А ут</w:t>
        <w:softHyphen/>
        <w:t>ром был — сравнительно ничего! Что случ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се тебе кажется. Немного устал, конечно… А что вы тут дел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дишь вот это устройство? — проговорил Кириллин, протягивая руку к маленькой тракторообразной модели. — Оно тебе ничего не говорит? А мы без тебя тут решили… Вот, слушай: зачем делать сразу большую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йствительно! — с жаром вмешался Шурик. — Кто на это пой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гляди сюда, — захватил инициативу Быков, подталкивая Семена к тракторному устройству. — Почти готовая вещь! Соглас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естественно, отремонтировать немного придется, как в этом случае обычно ведется, — весело проговорил Чердаков, тихонько отбивая ногами что-то вроде чечетк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тут можно будет приспособить транспортирующее устройство. Для этого потребуются самые небольшие переделки, — продолжал Быков. — Этот выступ придется удалить, срубить зубилом: ок тут ни к чему, а здесь просверлить отверстия и нарезать резьбу для болт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том изготовить этакую дугообразную штуковину, чтобы к ней прикрепить транспортер! — переб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ы может быть думаешь, что мы не подыскали уже почти готового транспортирующего приспособления? — забасил Кириллин, хватая Семена под руку. — Пойдем-ка сюда… Вон, в пяти шагах отсюда, лежит — почти готов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ж очень поржавевшее. Я его первый увидел, но решил, что с таким ничего сделать нельзя, — проговорил Шурик, торопливо забегая впереди Кириллина и Сем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чистим! Не велика важность! Для первого опытного образца годится. Не насквозь же он проржавел! Конечно, переделок потребуется много, — но это другой разговор, — заметил Ваня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наперебой старались овладеть вниманием Семена. Они водили его от одной машины к другой, споря при этом, кому принадлежит честь открытия той или иной детали, которой можно было бы воспользоваться при создании будущей мод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новка, Семен, только за твоими маленькими вибраторами. К сожалению, они тут нигде не валяются, — заявил в конце Кириллин, покровительственно похлопывая Семена по плечу. — Но это уже твое дело. Я думаю, что если ты только заикнешься перед главным инженером — он сразу же разрешит тебе изготовить их в лаборатор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и вообще придется, Семен, прежде всего поговорить с Александром Андреевичем! Надо же, чтобы кто-то разрешил нам заниматься этим делом в неурочное время! — сказал Быков, как показалось Семену, таким тоном, в котором не чувствовалось и тени сомнения относительно благополучного исхода подобных перегово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ще было бы неплохо, Семен, — заискивающе сказал Шурик, пряча в карман свою тетрадь с записями, если бы ты договорился с главным инженером, чтобы нас освободили от работы в мастерских, ну не на все время, а хотя бы так на два–три дня в неде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 сих пор покорно и почти молча выслушивавший объяснения ребят Семен вдруг рассердился. Уставившись на Шурика взглядом полным негодования, он закричал, потрясая в воздухе кулак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ак вот о чем ты, бездельник, мечтаешь! Ага… Жди! Так тебя и нас всех Александр Андреевич и освободит от работы! Подумаешь, какие изобретатели нашлись! Нет, дружок, — дудки! Хорошо будет, если он вообще еще разрешит возиться с нашей машиной в свободное вре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снова совершенно отчетливо вспомнил о скандале, только что произошедшем в приемной главного инженера, и ему очень хотелось сказать своим товарищам, что из затеянного дела, наверно, вообще ничего не выйдет, но он с большим трудом взял себя в руки и воздержался от этого намер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настроение вожака изобретательского коллектива и его странное поведение не ускользнуло от наблюдательного Кириллина. Он, внимательно посмотрев на Семена, про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то там у тебя неладно, Семен. Так я чувствую… Наверно, Чугунцев уже сообщил тебе об отрицательных результатах своих расчетов. Или что-нибудь в этом роде. — При этих словах он выжидательно посмотрел на Семена, надеясь дождаться отве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ответа не последова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гда Кириллин тихо сказ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ты… не падай духом! Сообща обсудим и что-нибудь придумае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четвер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ТЕКЛИ дни, обычные, мало чем отличающиеся один от другого. Семену казалось, что его товарищи уже почти забыли о намерении строить машину, так как о ней почти никто не вспоминал. Правда один раз, когда он открыл дверь в общежитие, ему показалось, будто Кириллин, что-то доказывавший Чердакову, произнес слово вибратор. Однако ребята тотчас же умолкли, как только Семен подошел к н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ы насчет чего? — настороженно спросил Семен, внимательно приглядываясь к Кирилл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ак! Вообще и в частности… — неопределенно ответ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Были и еще случаи, показавшиеся Семену немного подозрительными. Как-то поздно вечером, когда он уже давно лежал в постели, в комнату торопливо вошли Кириллин и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говаривали? — полушепотом спросил их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Было такое дело… Семен уже спит? — тихо проговорил Кириллин. А после небольшой паузы, которая, невидимому, должна была убедить его, что Семен действительно ничего не слышит, добавил еще тише: — У него под сомнением мощность, необходимая для разрыхления… Понима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ы насчет какой мощности? — вмешался Семен, быстро поднимаясь с пост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ааа! Ты еще не спишь? А это, знаешь, мы тут поспорили, одним словом. Тебя это вовсе не касается, — виноватым тоном ответил Кириллин и принялся торопливо раздев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ле истории в приемной главного инженера Семеном вдруг овладело какое-то безразличие к задуманному делу. В глубине души он сознавал, что это нехорошо, что так нельзя, что надо бороться с подобными настроениями и научиться их побеждать, но ничего поделать с собой не мог. Семен вспомнил наставления Александра Андреевича, который говорил, что изобретатель должен быть настойчивым, упорным и самоотверженным при решении поставленной задачи, не бояться трудностей и неудач, но все эти рассуждения были как-то сами по себе, а настроение, с которым Семен не мог совладать, — само по себе.</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то в этом случае нужно делать? — мучительно рассуждал Семен. — Ведь для того чтобы нам разрешили построить маленькую модель машины, необходимо не только согласие главного инженера, но и его желание помочь! А ведь он когда-то обещал мне помогать… Теперь, наверное, обиделся на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Для последнего предположения у Семена были очень веские основания. Он уже трижды заходил в приемную к Елене Павловне и робко спрашивал, когда же, наконец, Александр Андреевич сможет с ним поговорить. И все три раза Елена Павловна молча поднималась, шла в кабинет и возвращалась с одним и тем же отве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нят. Сегодня не сможет. Когда освободится — неизвестно, — Елена Павловна говорила с Семеном необычайно вежливо и как будто даже ласково. Но от этого, к сожалению, не становилось легче. Семен с обидой и завистью смотрел на людей, ожидающих приема. Это были конструкторы с папками и толстыми рулонами чертежей, начальники лабораторий и цехов, какие-то неизвестные люди с портфелями и без них, рабочие в комбинезон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однажды даже уборщица, хорошо известная Семену тетя Паша, с каким-то заявлением в руке скрылась на глазах юного изобретателя за заветной дверью.</w:t>
      </w:r>
    </w:p>
    <w:p>
      <w:pPr>
        <w:pStyle w:val="Normal"/>
        <w:widowControl/>
        <w:ind w:firstLine="567"/>
        <w:jc w:val="both"/>
        <w:rPr>
          <w:rFonts w:ascii="Times New Roman" w:hAnsi="Times New Roman" w:cs="Times New Roman"/>
          <w:sz w:val="20"/>
        </w:rPr>
      </w:pPr>
      <w:r>
        <w:rPr>
          <w:rFonts w:cs="Times New Roman" w:ascii="Times New Roman" w:hAnsi="Times New Roman"/>
          <w:sz w:val="20"/>
        </w:rPr>
        <w:t>Может быть потому, что Семен не делился со своими товарищами подлинным положением дела, ему было вдвойне тяжело. Только один раз он как бы между прочим сказал Быков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егодня опять пытался попасть к Александру Андреевичу, но он не принял. Видно, очень зан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согласился Быков. — Сейчас ему не до тебя. Я слышал, что наше ОКБ получает дополнительное задание. Очень сроч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Очень и очень срочное… — смущенно пробормотал Семен, так как на самом деле о существовании подобного задания он услышал впервые.</w:t>
      </w:r>
    </w:p>
    <w:p>
      <w:pPr>
        <w:pStyle w:val="Normal"/>
        <w:widowControl/>
        <w:ind w:firstLine="567"/>
        <w:jc w:val="both"/>
        <w:rPr>
          <w:rFonts w:ascii="Times New Roman" w:hAnsi="Times New Roman" w:cs="Times New Roman"/>
          <w:sz w:val="20"/>
        </w:rPr>
      </w:pPr>
      <w:r>
        <w:rPr>
          <w:rFonts w:cs="Times New Roman" w:ascii="Times New Roman" w:hAnsi="Times New Roman"/>
          <w:sz w:val="20"/>
        </w:rPr>
        <w:t>Что-то не совсем ладное происходило и c математиком, Леонидом Карповичем Чугунцевым. Вначале он очень горячо взялся произвести расчет вибраторов с удлиненными клинообразными сердечниками, позволяющими направлять всю энергию ультразвукового излучения в глубь земли, а потом остыл и, повидимому, совершенно забыл о своем обещании. Первые дни, после того как Семен нагнал его в машине, Чугунцев обещал вот-вот закончить расчеты. А затем, при встречах в лаборатории, он даже перестал вспоминать об этом. Последний раз, чуть не столкнувшись с Семеном в коридоре, Чугунцев спрос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урашов у себя?</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тветил, что старшего научного сотрудника нет на мес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 вот что: передай ему, что в отделе информации лежит письмо из главка, с которым ему обязательно необходимо ознакомиться. Не забуд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математик сразу же удалился, так и не заикнувшись о расчетах вибраторов.</w:t>
      </w:r>
    </w:p>
    <w:p>
      <w:pPr>
        <w:pStyle w:val="Normal"/>
        <w:widowControl/>
        <w:ind w:firstLine="567"/>
        <w:jc w:val="both"/>
        <w:rPr/>
      </w:pPr>
      <w:r>
        <w:rPr>
          <w:rFonts w:cs="Times New Roman" w:ascii="Times New Roman" w:hAnsi="Times New Roman"/>
          <w:sz w:val="20"/>
        </w:rPr>
        <w:t>“</w:t>
      </w:r>
      <w:r>
        <w:rPr>
          <w:rFonts w:cs="Times New Roman" w:ascii="Times New Roman" w:hAnsi="Times New Roman"/>
          <w:sz w:val="20"/>
        </w:rPr>
        <w:t>Письмо… Информация… — промелькнуло в голове Семена. — Ну да! Это же так просто! Необходимо написать Александру Андреевичу письмо, чтобы информировать его…” — тут же реш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т же день, сразу после окончания работы, поспешил он в общежитие и принялся за составление письма.</w:t>
      </w:r>
    </w:p>
    <w:p>
      <w:pPr>
        <w:pStyle w:val="Normal"/>
        <w:widowControl/>
        <w:ind w:firstLine="567"/>
        <w:jc w:val="both"/>
        <w:rPr>
          <w:rFonts w:ascii="Times New Roman" w:hAnsi="Times New Roman" w:cs="Times New Roman"/>
          <w:sz w:val="20"/>
        </w:rPr>
      </w:pPr>
      <w:r>
        <w:rPr>
          <w:rFonts w:cs="Times New Roman" w:ascii="Times New Roman" w:hAnsi="Times New Roman"/>
          <w:sz w:val="20"/>
        </w:rPr>
        <w:t>Долгое время юный изобретатель никак не мог решить, с чего именно начать свое послание. Однако исчеркав изрядное количество строчек, он начал писать быстро и торопливо, опасаясь как бы бурно нахлынувшие мысли не испарились из памяти, прежде чем они улягутся на бумаге.</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Сначала начерно, как придет в голову, а потом уже обработаю черновик как следует…” — реш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орогой Александр Андреевич! — писал Семен. — Мы все заботимся о своей Родине и думаем, как бы сделать так, чтобы она стала еще более лучшей (слово “лучшей” зачеркнуто), сильной (тоже зачеркнуто), могущественной. Советские люди отдают этому все свои силы. Советские изобретатели выдумывают новые машины, чтобы облегчить труд людей и принести пользу своей горячо любимой Родине. Чтобы как можно скорее страна пришла к коммунизму, где всю черновую и тяжелую работу будут выполнять машины, труд будет интереснее, и у людей останется больше времени заниматься спортом, искусством и выдумывать еще более совершеннее машины, чтобы, окончательно покорить природу и целиком и полностью поставить ее себе на службу.</w:t>
      </w:r>
    </w:p>
    <w:p>
      <w:pPr>
        <w:pStyle w:val="Normal"/>
        <w:widowControl/>
        <w:ind w:firstLine="567"/>
        <w:jc w:val="both"/>
        <w:rPr>
          <w:rFonts w:ascii="Times New Roman" w:hAnsi="Times New Roman" w:cs="Times New Roman"/>
          <w:sz w:val="20"/>
        </w:rPr>
      </w:pPr>
      <w:r>
        <w:rPr>
          <w:rFonts w:cs="Times New Roman" w:ascii="Times New Roman" w:hAnsi="Times New Roman"/>
          <w:sz w:val="20"/>
        </w:rPr>
        <w:t>Александр Андреевич! Вы всем известный изобретатель и сделали так много, что даже ни с каким другим изобретателем сравниться не можете. Я же только еще хочу стать изобретателем и чувствую, что это обязательно так и будет. И Вы говорили мне, что я должен стать изобретателем, а мои товарищи Ваня Быков, Степан Кириллин, Сережа Чердаков, а также отчасти Александр Пышной решили мне помогать, и теперь уже так получилось, что изобретаем ли все вместе. Правда, Шурик колеблется, но это пока нам еще не мешает. Если так будет и дальше продираться, и перевоспитанию он не поддастся, то мы его просто выгоним из нашего коллекти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 Александр Андреевич, строите большие машины и решаете большие вопросы. Для этого у Вас есть большой институт, и все к Вам относятся с большим уважением. Мы же решили построить маленькую модель машины, для пробы, конечно, которая бы копала каналы и ровняла поверхность земли с помощью ультразвука и таким образом приносила бы пользу нашей великой стране. Если поставить на вибраторы удлиненные сердечники, вроде как бы с клином на конце, то вся сила пойдет в глубину земли. Вы, наверное, это уже знаете, а если нет, то можете посмотреть у нас в лаборатории, так как они не годятся для вспахивания почвы.</w:t>
      </w:r>
    </w:p>
    <w:p>
      <w:pPr>
        <w:pStyle w:val="Normal"/>
        <w:widowControl/>
        <w:ind w:firstLine="567"/>
        <w:jc w:val="both"/>
        <w:rPr>
          <w:rFonts w:ascii="Times New Roman" w:hAnsi="Times New Roman" w:cs="Times New Roman"/>
          <w:sz w:val="20"/>
        </w:rPr>
      </w:pPr>
      <w:r>
        <w:rPr>
          <w:rFonts w:cs="Times New Roman" w:ascii="Times New Roman" w:hAnsi="Times New Roman"/>
          <w:sz w:val="20"/>
        </w:rPr>
        <w:t>Мы хотим пристроить эти вибраторы на маленькую модель трактора, ту, что валяется на заднем дворе, а также небольшой транспортер приспособить, который тоже валяется и отчасти уже поржавел, а также приспособить к нашей машине разные приспособления и посмотреть, что из этого получится. Для Вашего учреждения никаких расходов от этого не будет. Всю работу мы собираемся сделать в свободное время, не портя каких-либо материалов, кроме тех, что почти не нужны и лежат на заднем дворе и отчасти ржавеют. Да и эти материалы можно будет вернуть на место, как были, в случае, если машина не заработает, или когда мы кончим с ней свои опыты. Конечно, мы еще не можем рассчитать все по-научному и руководствовались при составлении своего проекта только своими собственными техническими соображениями и догадками, с помощью наблюдательности, о которой Вы мне говорили. Конечно, если Вы нам немного поможете, а также попросите математика Леонида Карповича Чугунцева, чтобы он честно сдержал свое первоначальное обещание и рассчитал нам вибратор с удлиненным сердечником, то все это можно будет с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Такая маленькая машина заработает в поле, и Вы и все Ваши конструкторы сразу увидят, можно ли на основе этого опыта построить настоящую машину для практического применения. А если из нашей машины ничего не получится, то для Вас (зачеркнуто для Вас), то для Ваших инженеров-конструкторов тоже будет польза, так как они узнают, что ломать голову над подобной идеей нет никакого смысла. Что же касается скандала, устроенного мною в Вашей приемной, когда Елена Павловна совершенно справедливо оттаскивала меня от дверей, то я очень переживаю и мне стыдно, так как получилось все это не потому, что я какой-нибудь хулиган и хотел воспользоваться Вашим добрым расположением ко мне и доказать, что мне все можно. Все так получилось только потому, что я погорячился и считал, что наше предложение Вас сильно обрадует. Больше никогда так делать не бу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Ученик 638-го ремесленного училища Семен Буры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Семен прочел черновик, написанный с налету, почти без всякого обдумывания, он готов был провалиться со стыда. Сколько в нем нескладного! Как часто повторяются одни и те же слова. А ведь он умеет писать грамо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идно, волновался, потому так и получилось…” — решил Семен, собираясь сочинять все зано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ишлось переписывать четыре раза, пока письмо не стало, с точки зрения Семена, полностью соответствовать своему назначению. Письмо получилось безупречным в грамматическом и стилистическом отношении, но зато сухим, почти официальным. Оно почему-то очень напоминало Семену заявление, которое он писал когда-то директору ремесленного училища о предоставлении ему трехдневного отпуска для поездки домой на похороны бабушки. На следующий день, во время обеденного перерыва, Семен отнес письмо в приемную главного инженера и вручил его секретарю. Каково же было удивление мальчика, когда Елена Павловна, принимая из его рук тщательно заклеенный конверт, вдруг сказа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 Семен, мне бы не следовало принимать от тебя это письмо, поскольку сегодня, в семь тридцать, ты Сам увидишь Александра Андреевича. Надеюсь, что тебе было бы не трудно вручить ему этот пакет собственноручно! Но я заранее угадываю, что дело у тебя, конечно, необычайно срочное и не терпящее ни минуты отлагательства. Правда ж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ак же так… Я вас не понимаю… — оторопело пробормотал Семен, заметно красне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ут и понимать нечего, — продолжала секретарь, чуть улыбаясь. — Александр Андреевич вызывает. — Елена Павловна начала рыться в каких-то бумажках, и, наконец, разыскав необходимую, прочитала: — Семен Бурыкин, Степан Кириллин, Иван Быков и Александр Пышной, ученики ремесленного училища, практиканты, в семь тридцать должны прибыть на техническое совещание, захватив c собою проектные чертежи и расчеты Предлагаемой ими машины… Понят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Ясно! Ясно, Елена Павловна! Ой, как это здоро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уже хотел броситься к дверям, но секретарь, угадав его намерение, остановила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и! Подожди! Выслушай меня! Вот ты как-то требовал, чтобы главный инженер принял тебя немедленно. Шумел тут так, что я еле смогла с тобой справиться… Помнишь? — При этих словах Елена Павловна дружески взяла Семена за руку, как бы давая ему понять, что она больше не сердится… — Представляешь ли ты, насколько был занят главный инженер в эти дни? Готовился годовой отчет — это раз. Проходили утверждения проектов двух новых, очень срочных разработок — это два. Комиссия по приему объекта Д-728 у нас тут работала — это три. И еще тысяча срочных дел! Теперь ты понимаешь, как был загружен Александр Андре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же с чертежами, этими самыми… проектными? — вдруг спохват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какими чертеж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вот с этими, о которых вы мне прочитали… Те, что мы обязательно должны представить сегодня в семь тридцать! У нас ведь их нет! Да и расчетов тоже! Как же быт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это я уж не знаю, — ответила секретарь, разводя руками. — Принесите хоть какие-нибудь, приблизительные, что 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хороший чертеж у нас получился на песке, Елена Павловна, — проговорил Семен, волну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сок в кабинет главного инженера не вздумайте тащить, ни в коем случае! — испуганно проговорила Елена Павловна, подозрительно приглядываясь к юному изобретателю.</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нет же! Я вам забыл сказать, что его смыло набежавшей волной! А затем мы кое-что зарисовывали в тетрадке! Знаете? Она у Шурика находится… Он у нас называется начальником канцеляр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етрадку и принесит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Ладно. Мы еще что-нибудь такое придумаем. Можно будет еще кое-что нарисо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должая смотреть на секретаря оторопелым и восторженным взглядом, Семен вдруг проговор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Елена Павловна! Вот вы… У вас такие замечательные часики на рук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хотелось сказать, что “вы очень хорошая и напрасно я думал плохо о вас…”, но оробев и не решившись высказать эту мысль, он перевел разговор на крохотные часики, которыми уже давно восхищ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Уже очутившись на дворе, Семен вспомнил, что теперь уже было ни к чему оставлять у секретаря письмо к Александру Андреевичу.</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 и сухо оно написано! — мучительно соображал по дороге Семен. — Не стоит ли ему возвратиться в приемную главного инженера?”. Но, махнув рукой, он быстро зашагал через двор, к столовой, где по всей вероятности еще находились его товарищи.</w:t>
      </w:r>
    </w:p>
    <w:p>
      <w:pPr>
        <w:pStyle w:val="Normal"/>
        <w:widowControl/>
        <w:ind w:firstLine="567"/>
        <w:jc w:val="both"/>
        <w:rPr>
          <w:rFonts w:ascii="Times New Roman" w:hAnsi="Times New Roman" w:cs="Times New Roman"/>
          <w:sz w:val="20"/>
        </w:rPr>
      </w:pPr>
      <w:r>
        <w:rPr>
          <w:rFonts w:cs="Times New Roman" w:ascii="Times New Roman" w:hAnsi="Times New Roman"/>
          <w:sz w:val="20"/>
        </w:rPr>
        <w:t>Теперь Семену казалось, что все встречающиеся по пути люди смотрят на него с огромным уважением. Вот прошел монтажник из сборочного цеха. Разве не заметно, как он добро желательно улыбнулся? А вот навстречу, с голубой папкой для бумаг, идет Людочка Понедель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Разумеется, она улыбнется Семену необычайно ласко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Даже попытается с ним заговор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правда, когда девушка поравнялась и ответила на приветствие Семена, она сказа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сегодня какой-то сияющий! Что это с в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ект… Проект, Людмила Сергеевна, будет утверждаться у главного инженера. Нашего изобретения проект! Понимае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ж не того ли, которое было нарисовано вами на песке? — спросила девушка, мило улыб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вот! — обрадовался Семен. — А мы только что вспоминали с Еленой Павловной об этом забавном случае! Я еще хотел ей объяснить, что Вася Подвескин, пробежав по воде, все испорт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стати, он здесь. Если вы идете к столовой, то вы Васю встретите. За углом вон того дома стоит его мотоцик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Главный инженер приглашает нас всех на семь тридцать… Еще надо сделать кой-какие чертежи… Вы меня простите, но я тороплюсь… — сказал Семен, не пытаясь скрыть своего желания расстаться с девуш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ж! Желаю вам и вашим товарищам полной удачи. Все это очень забавно, извините, — немного разочарованным голосом проговорила Людмила, провожая ученика ремесленного училища чуточку насмешливым взгля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далеко от входа в столовую Семен действительно увидел Васю Подвескина с мотоциклетными очками на лбу. Он сидел на корточках перед своей маши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вствуй! — весело бросил ему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орово, — угрюмо ответил Вася, не поворачивая головы и продолжая копаться в своем усиленном моторе. — Выпускной клапан немного барахлит… Надо было бы его притереть… Да! Кстати! Нет ли у тебя случайно с собой ключа двадцать четыре на двадцать восем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не спеша приблизился к мотоциклисту и ответил, стараясь придать своему голосу солидный оттен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уда же у меня такой ключ! Я теперь работаю, как ты знаешь, в лаборатории. Там преимущественно приходится иметь дело с более мелкими инструмент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умаешь… Заважничал… — буркнул Подвескин, не поворачивая голов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том у меня Дело сейчас очень срочное, — не утерпел Семен. — На семь тридцать главный инженер вызывает нас всех к себе в кабинет по поводу нашего изобретения. Надо еще подумать относительно чертежей, схем, расчетов и проче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то-оо? — удивился Вася, теперь уже повернув голову и поправляя сползающие на глаза очки. — Главный, инженер будет заниматься вашим изобретением? Тратить на это время? Рассказывай кому-нибудь друго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т и будет! Если не веришь, то можешь пойти да спросить у секретаря Елены Павловны. Техническое совещание назначено на семь тридцать. Провер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ума можно сойти… Какое-то недоразумение, которое позволяет тебе воображать больше чем следу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т и будет заседание! — продолжал Семен, у которого вдруг пропала всякая степенность, уступив место мальчишескому задор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мотри! — покровительственно произнес Вася, похлопывая Семена по плечу. — Я обязательно зайду к Елене Павловне, чтобы проверить. И если узнаю, что ты беспредметно хвастаешься, используя для этой цели высокое звание главного, инженера Особого конструкторского бюро, то… имей в вид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имей в виду? — запетушился Сем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вот увидишь… — пробурчал Подвескин, демонстративно поворачиваясь снова к своей машине. — Подумаешь, какие изобретатели нашлись… — и он принялся угрюмо, с остервенением отковыривать отверткой слой глины, приставшей к алюминиевой поверхности картера. — Знаю я подобных хвастунов, царапающих на пляже без всякой причины девушек грязной щепкой…</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пя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ДОЛГО до назначенного времени ребята сидели в приемной главного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Больше всех почему-то волновался Шурик. Он то и дело заглядывал в свою ученическую тетрадь, куда были тщательно записаны всевозможные технические мысли ребят по поводу проекта новой машины, где имелись зарисовки схем и даже какие-то ориентировочные расчеты, построенные на основе четырех действий арифмет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кто-нибудь выходил из дверей кабинета главного инженера, Шурик немедленно вскакивал с дивана и почему-то почтительно становился во фрон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сиди ты… — наконец не вытерпел Кириллин, осаживая на место чрезмерно взволнованного члена изобретательского коллекти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он спросит насчет болтов, которыми надо будет прикреплять транспортирующее устройство?.. — продолжал беспокоиться Шурик, озирая своих товарищ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приемную торопливо прошел математик Чугунцев и, молча ответив поклоном на приветствие ребят, скрылся за дверью кабинета. Пришел и старший научный сотрудник лаборатории, в которой работал Семен, Елизар Иннокентьевич Мурашов. Он с удивлением посмотрел на Семена и его товарищей и, перебросившись несколькими словами с Еленой Павловной, тоже ушел в кабинет главного инженера. Но каково же было удивление Семена, когда в приемной появился Вася Подвескин. Небрежно, с видом явного превосходства он поздоровался с ребятами. Неторопливо, как человек знающий себе цену, подошел к секретарю и проговори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опоздал? А то, знаете, Елена Павловна, не люблю неточность. Раз главный инженер назначил мне на семь тридцать, так хоть в лепешку разбейся, а приходи воврем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начит? — шепотом спросил Кириллин, обращаясь к Семе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иглашение Васи на техническое совещание по поводу изобретения ребят показалось Семену настолько невероятным, что он даже не смог что-либо ответить Кириллину, Между тем Вася уселся на стуле, поодаль от ребят, и принялся смотреть на них с видом, который, казалось, говорил ясно: “Удивлены? Это ничего… Привыкайте. Конечно, ни одно серьезное совещание у главного инженера не может обойтись без ме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кабинет инженера ребята входили гуськом, почтительно оглядываясь по сторонам и легонько подталкивая друг друга. Затем, поздоровавшись с Александром Андреевичем, долго не могли рассесться. Шурику не хватило места, и он, испуганно озираясь, попытался было подсесть на краешек стула к Чердакову. Но его намерение предупредил Дуплов, предложив сесть на диване, рядом с письменным столом.</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се тут? — спросил Александр Андреевич. — А где же мастер Гресь? Не вижу Ивана Никаноры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словно в ответ на эти слова, в дверях появилось усатое лицо маст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начнем, товарищи! — торжественно провозгласил Дуплов, когда Гресь уселся на диване рядом с Шуриком. — На повестке дня нашего сегодняшнего технического совещания — один вопрос. Мы должны рассмотреть проект коллектива авторов, предлагающих осуществить каналокопающую машину особого типа. По замыслу изобретателей, работа машины основана на принципе ультразв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те, Александр Андреевич. Каналокопающую или канавокопающую? — угрюмо и с ехидством в голосе переспросил Чугу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каналокопающую, дорогой Леонид Карпович! Мелкие масштабы, как вы сами понимаете, нам не по душе, — ответил Дуплов, строго взглянув на математ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гу… — неопределенно протянул Чугунцев, вынимая из футляра свои очки и усердно протирая их носовым плат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так, — продолжал инженер, — мы попросим, так сказать, вдохновителя и организатора коллектива изобретателей, Семена Бурыкина, доложить нам по существу дела. Прошу вас, товарищ Буры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однялся со своего места и поджав губы, умоляюще поглядел на Дупло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мелее, товарищ Бурыкин! Смелее! Вы захватили с собой схемы, чертеж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они! Тут у нас все записано… Правда не все, но самое главное… — заторопился Шурик, подскакивая к столу и подсовывая инженеру довольно измятую ученическую тетрад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можно своими словами, чтобы проще? — упавшим и сдавленным голосом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Как хотите, — ответил Дупл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же это так без чертежей? — хитро улыбаясь, проговорил Гресь, одновременно медленным движением правой руки подкручивая ус. — Это не годится, ребя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еважно мы подготовились к совещанию”, — подумал Семен и посмотрел на Елизара Иннокентьевича Мурашова, который, казалось, посмеивался над неопытностью юных изобретателей, но пытался выглядеть серьезным. Тоже самое, по-видимому, старался сделать Леонид Карп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арищи! Прошу отнестись к этому делу с возможной серьезностью! — проговорил главный инженер, лицо которого тоже невольно расплывалось в улыб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тут надо разобраться со всей строгостью, на основе сложнейших математических выкладок, которыми, к сожалению, так называемые изобретатели не располагают, — сильным, голосом заметил из угла Вася Подвескин, произнося слово “изобретатели” с каким-то ехидным оттен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медленно подошел к черной доске, висевшей позади письменного стола. Постояв с секунду в раздумье, он схватил мел и провел дрожащей рукой, чуть ли не через всю доску, горизонтальную белую лин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значит, поверхность земли… А вот тут, над ней, я буду рисовать машину… — начал Семен дрожащим голосом, нажимая на мел изо всех сил так, что от него откололись довольно крупные крош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м дальше говорил Семен, тем больше возвращались к нему уверенность и спокойствие. Рука, продолжавшая рисовать схему машины, перестала дрожать. Уже белая пыль не порошила доску, а мел скользил по черной поверхности почти бесшум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здесь будут укреплены такие вибраторы, — продолжал объяснять Семен. — Их сердечники, имеющие клинообразную форму, должны впиваться в землю, вот в этом месте. А тут будет укреплен транспортирующий механизм с такими ковшами… Он уже валяется на заднем дворе и если его немного переделать, он вполне подойд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ты не так рисуешь! — вдруг перебил Семена Быков. — Товарищ главный инженер! Разрешите мне его немного поправить? У транспортера, о котором он говорит, совсем не там стоят роли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 сказа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Быков подошел к доске и, по-ученически подтянув сзади свою рубашку, начал стирать тряпкой детали схемы, которые ему казались неточными. Затем он выхватил из рук Семена мел и принялся рисо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инять участие в исправлении чертежа попытался и Шурик Пышной. Но главный инженер заявил, что рисовать один чертеж сразу нескольким людям не полаг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 более чем за пятнадцать минут Семен не только успел начертить схему, но и изложить все основные соображения по существу дела. Чтобы дополнить только что сказанное, слова попросил Степан Кириллин. Он добавил, что Бурыкин упустил самое главное: маленькую модель машины можно будет построить без всяких затрат, используя некоторые готовые детали из числа имущества, подлежащего ликвидации и лежащего без всякого дела на заднем дворе. Кроме того, коллектив юных изобретателей берется провести работы безвозмездно, в свободное время. Нужно только, чтобы инженеры и конструкторы чуточку помогли с расчетами. В частности, ему например, не ясно, выдержит ли нагрузку чугунный консоль на модели маленького трактора, если на нем укрепить болтами транспортирующее устройство. И не требуется ли в этом случае изготовления дополнительной опо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 будут вопросы, товарищи? — торжественно спросил Дуплов, когда Кириллин закончил свою речь. — Кто хочет высказ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 интересную штуку задумали ребята! — проговорил Гре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ижу в только что изложенном проекте никаких таких научно-математических обоснований… — раздался из угла голос Васи. — Тоже самое, не вижу никаких синусов или косинусов относительно вот того угла, что нарисован на самом краю дос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К сожалению, это так, — согласился Дуплов. — И мне вполне понятно законное недовольство помощника механика, товарища Подвескина, по-видимому, большого любителя и знатока высшей математики. Но это еще не беда. Я думаю, что Леонид Карпович Чугунцев, как и всегда, не откажется помочь в этом деле. У кого еще есть какие-либо замеч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интересный проект. Очень… — проговорил Мурашов, сдерживая улыбку. — Только мне неясно одно. Какими именно типами вибраторов собираются изобретатели оснастить свою маш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шу, товарищ Бурыкин, ответить на этот вопрос, — сказа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удлиненными сердечниками! Вот такими… — Семен снова схватил мел и принялся рисовать в углу доски изображение вибрат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смотря на то, что Чугунцев то смотрел весьма угрюмо, то чуточку улыбался, а старший научный сотрудник лаборатории Мурашов еле сдерживал смех, Семен уже чувствовал себя победителем. Разумеется! Разве можно возражать против таких ясных и простых доводов! Александр Андреевич Дуплов, конечно, благожелательно относится к проекту, иначе бы он не устраивал этого заседания. Мастеру Гресю предложение понравилось. А с Подвескиным, неизвестно как и зачем попавшим сюда, конечно, никто считаться не бу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Выбрав удобный момент, Семен заговорил о будущем предлагаемой машины. В нем взыграл буйный дух новатора-изобретателя, и от этого взволнованная речь потекла быстро, без запинки. Он говорил об эффектной работе новой машины, прокладывающей через необъятные пространства страны широкие водные каналы. Говорил о преимуществе этого нового вида техники перед уже существующими машинами, которые по его мнению были более громоздкими и менее производительны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удалось полностью овладеть вниманием маленькой аудитории. Даже Чугунцев перестал хмуриться и глядел на юного изобретателя с большим вниман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орово объяснил! — констатировал мастер Гресь, когда Семен закончил свое взволнованное выступл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стно могу сказать, что я прослушал все это совершенно неожиданно для себя с большим интересом! — выразил свое мнение Мураш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ворить-то он действительно умеет… — буркнул из своего угла Вася Подвес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вот видите, товарищи! А вы вначале относились с недоверием к нашему молодому коллективу изобретателей, — сказал Дуплов. — Теперь нам только остается выслушать мнение Леонида Карповича по поводу предложенного Бурыкиным нового типа вибратор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онид Карпович уже занимался этим вопросом! Он уже рассчитывал и дал почти положительный ответ! — не утерпе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тут-то и произошла страшная вещь, от которой не застрахован ни один изобретатель. Чугунцев неожиданно для Семена заявил, что он действительно производил предварительные расчеты и что идея, выраженная Семеном, ему вначале очень понравилась. Но, к сожалению, чем дальше он углублялся в дебри математических расчетов, тем картина становилась все более и более безотрадной. Вибраторы с удлиненными клинообразными сердечниками, предложенные учеником ремесленного училища Бурыкиным, не смогут работать экономно. Ультразвуковое излучение клинообразного вибратора будет действительно направляться в глубь земли, как к предполагал автор, но коэфициент полезного действия всего устройства не может быть высоким. Одним словом, практического применения такие вибраторы иметь не могу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т этого заявления у Семена потемнело в глаз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С ужасом оглядел он своих товарищей и увидел на их лицах укоризну. А Шурик Пышной, так тот смотрел на него явно презри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онечно, обидно, но тут уж ничего не поделаешь, — со вздохом проговорил мастер Гресь и заворочался на диване, словно собираясь подняться и уйт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Против высшей математики ничего не поделаешь! — победно заявил Подвескин. — Это вам не дважды два — четыр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вы на это ответите, товарищ Бурыкин? — строго спросил Семена главный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уж не знаю… — смущенно пробормотал тот. — Теперь, по-видимому, ничего не выйдет… — добавил он дрогнувшим голосом, не зная куда девать свои руки, изрядно испачканные мел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оо? Ты не знаешь, что делать? — еще более строго проговорил инженер, поднимаясь с кресла и переходя на “ты”. — Разве так поступает настоящий изобретатель? Вот уж не ожидал от тебя этого, Семен! Ты готов сдаться при первых же трудностях. А дальше как же ты будешь себя ве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лександр Андреевич! Я же не умею рассчитывать! Раз Леонид Карпович говорит, что ничего не получится, значит действительно ничего не выйдет… — ответил Семен, дрожащими руками отряхивая с себя м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годится так, товарищ изобретатель! Не годится! — возмущался Дуплов. — Не вышло — надо придумывать что-нибудь другое, новое. Опять не получилось — снова бороться, снова придумывать. А как же иначе! Если бы все советские изобретатели поступали как ты, у нас и новых машин не было бы.</w:t>
      </w:r>
    </w:p>
    <w:p>
      <w:pPr>
        <w:pStyle w:val="Normal"/>
        <w:widowControl/>
        <w:ind w:firstLine="567"/>
        <w:jc w:val="both"/>
        <w:rPr>
          <w:rFonts w:ascii="Times New Roman" w:hAnsi="Times New Roman" w:cs="Times New Roman"/>
          <w:sz w:val="20"/>
        </w:rPr>
      </w:pPr>
      <w:r>
        <w:rPr>
          <w:rFonts w:cs="Times New Roman" w:ascii="Times New Roman" w:hAnsi="Times New Roman"/>
          <w:sz w:val="20"/>
        </w:rPr>
        <w:t>Дуплов уселся в свое кресло и продолжал уже более спокой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этот раз вам повезло, товарищи изобретатели. Вибратор, вполне пригодный для вашей машины, конечно, совершенно другого типа, я смогу вам дать. Так что за этим остановки не будет. Мне просто хотелось проверить, как вы будете вести себя в случае первого серьезного препятствия. И должен прямо сказать, что ваш руководитель вел себя плохо… На единицу с минусом… И вы все, ребята (инженер при этом внимательно оглядел товарищей Семена), запомните навсегда: хотите быть изобретателями и рационализаторами — поймите, что изобретательская и рационализаторская работа состоит из преодоления трудностей и неудач, которые обязательно должны встретиться на вашем пути. Я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сно. Понятно… — почти хором ответили ученики ремесленного учил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еперь — по существу дела, — продолжал инженер. — Для того чтобы как следует строить машины, подобные предложенной вами, необходимо иметь достаточное техническое образование. Ведь тут придется решать целый комплекс вопросов, связанных и с электроакустикой, и с электротехникой и, наконец, просто с механикой. Но я не хочу этим сказать, что вам, при некоторой помощи, совершенно недоступна постройка действующей модели. Если уж вы очень хотите, я, пожалуй, разрешу вам осуществить задуманное дело. Не передум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 передумали, Александр Андреевич! А трудности мы будем преодолевать сами изо всех сил… — выпалил за всех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будем строить! Раз вибраторы дадите, то остальное мы все-таки сделаем… Сделаем! — перебивая друг друга, заявили товарищи Семен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и чудесно! — продолжал инженер. — Таким образом, принимаем основное решение: постройка маленькой модели машины для прорытия каналов с помощью ультразвука разрешается коллективу молодых изобретателей. О подробностях проведения намеченного плана договоримся особо. Считаю техническое совещание закрытым. В кабинете у меня прошу задержаться товарища Чугунцева, товарища Мурашова и товарища Греся. Остальные свободны. Спасибо, товарищ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ребята ушли и за ними затворилась дверь, Дуплов облегченно вздохнул и проговорил широко улыб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такого технического совещания устанешь, пожалуй, более чем от настоящ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охота же вам, Александр Андреевич, разыгрывать всю эту комедию… — недовольным голосом заметил Чугунце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стите, Леонид Карпович, но тут все-таки не комедия. Я с вами не согласен, — ответил Дуплов, усаживаясь на свое место. — Речь идет о воспитании у ребят интереса к изобретениям и самостоятельному техническому творчеству. Почему у себя, в ремесленном училище, они могут заниматься в комнате изобретателя и строить всевозможные придуманные ими аппараты или машины, а мы не можем предоставить им эту же возможность? Пусть себе строят свою машину! Я даже согласен на небольшие расходы! Уверяю вас, что они с лихвой окупятся в будущем. Каждый новатор и рационализатор стоит в тысячу раз дороже, чем хлам, валяющийся у нас во дворе без де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им, наверное, еще потребуются и дополнительные детали! Опять же инструменты будут амортизироваться, — проговорил Гре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ничего, товарищи. Пойдем и на это, — ответи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 же вибраторы вы намерены им предоставить, Александр Андреевич? — спросил Мурашов. — Неужели из числа моделей от разработки объекта ЗК-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подтвердил Дуплов. — Подберите парочку, не слишком потрепанных во время опытов, и заставьте Семена привести их в поряд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подумать, Александр Андреевич, где они будут собирать свою машину. Не тесновато ли у нас в мастерской? — сказал Гресь, глубоко вздохнув. — Может, лучше перевести их в одну из пустующих подсобных мастерских при испытательных площадках? Вот, например, при испытательном участке ЗР-2 сейчас мастерская совершен, но свободна. Правда, это далековато от общежит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умаем. Обсудим и это предложение. Если юные изобретатели будут мешать нам тут, придется перевезти их машину туда, — сказал Дуп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охота же вам, Александр Андреевич… — снова пробурчал Чугунцев, пожимая плечами. — Можно подумать, что у вас очень много свободного времени… Я, конечно, от участия в этом деле не откажусь, а вашего времени мне определенно жалк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Леонид Карпович! Все окупится, все окупится, уверяю вас. Мы должны готовить кадры будущих изобретателей и рационализаторов всеми средствами, всеми способами, какие только нам доступны, — проговорил Дуплов, поднимаясь из-за сто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т же вечер Семен обнаружил, что в те самые дни, когда главный инженер не хотел его принимать, товарищи не сидели сложа руки. Кириллин и Быков, как выяснилось, ходили и советовались с секретарем комсомольской организации ОКБ, и тот обещал помочь. Выполняя свое обещание, секретарь разговаривал с главным инженером и таким образом ускорил все событ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ле разговора с ребятами о предстоящей работе Семену захотелось побыть одному, чтобы обдумать все как следу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 отправился в парк побродить по любимой кленовой аллее. На душе у него было легко и я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Листья деревьев уже давно серебрил свет месяца, а на песчаной дорожке лежали причудливые лунные тени, но Семену казалось, что все вокруг озарено сиянием солнца. Только нестройный хор лягушек, доносившийся с ближайшего пруда — то умолкающий, то снова возникающий с удвоенной силой, — напоминал нашему мечтателю, что уже скоро ночь, которая обещает быть очень холод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ожиданно на одной из скамеек Семен заметил фигуру девушки. Он ускорил шаг, чтобы поскорее пройти мимо, но его окликнул знакомый гол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ы, товарищ Буры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я, — ответил Семен, останавливаясь. — Вы не знаете точно, сколько сейчас времени? У меня часы остались дом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ак, наверное, около деся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е безобразие! — возмущенно воскликнула Людмила Понедельник (это оказалась она). — Значит я тут сижу и мерзну более получаса! Возмути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хотел направиться дальше, но девушка снова остановила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наверное, прогуливаетесь? Так, может быть, немного посидите со мной? А то мне как-то ску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Сообразив, что отказаться от предложения неудобно, он неуклюже приблизился к скамейке и сел на другой ее конец.</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ечательный вечер… — пробормотал Семен, немного ежась от холо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Конечно… — ответила Людмила, поплотнее укутываясь в шерстяной платок, наброшенный на плеч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луна даже светит… — выдавил Семен, стараясь сообразить, о чем следует вести разговор в таких случая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ы любите поэзию? — спросила девуш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ак вообще, конеч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А я — очень! Вот Вася, например, иногда стихи пишет и как только что-нибудь новое сочинит, сразу мне читает. Мы и сегодня условились с ним встретиться, но он, как види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ы говорите про Васю Подвескина? — удивился Семен. Ему показалось необычайно странным, что такой человек, как Вася, может любить поэзию и даже сочинять стих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Подвескин… — вздохнула девуш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екоторое время сидели молча: Людмила, искоса поглядывая на своего молчаливого соседа, а Семен сосредоточенно уставившись глазами в зем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больше всего люблю технику. Разные изобретения и прочее. Это для меня тоже вроде поэзии… — наконец пробормот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 вдруг спохватилась Людмила. — Расскажите, если только это не секрет, чем закончилось совещание у главного инженера? Помните, вы говорили, что состоится по поводу вашего изобрет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шено строить новую машину! — встрепенулся Семен. — Вот, как собственно говоря, обстоит дело! — продолжал он радостно, подсаживаясь поближе к Людми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Теперь, когда появилась возможность говорить о любимом деле, он словно преобразился и принялся с жаром излагать все подробности заседания: и как возражал математик Чугунцев, и как то и дело пускал недружелюбные шпильки Вася Подвескин, неизвестно зачем присутствовавший на заседании, и как, несмотря на все это, было решено разрешить ученикам ремесленного училища строить маленькую опытную модель. Семен Переключился На описание действий будущей машины и ее замечательных свойств. Вот уже мощные ультразвуковые агрегаты мчатся по выжженной солнцем земле, оставляя за собой глубокие каналы, наполненные живительной влагой. А вокруг каналов, словно в сказке, зацветают поля и сады… Семен говорил с таким вдохновением и верой, что и девушку захватила поэзия творчества и созид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тем Семен рассказал Людмиле о трудностях, которые предстоит преодолеть при постройке маленькой опытной мод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ваш Вася совершенно справедливо упрекал нас, что мы не знаем высшей математики, — продолж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это “мой” Вася? Кто дал вам право так его называть? — вдруг обиделась девуш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простите… Значит не ваш, а просто Вася Подвескин… — смутился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как только ему не стыдно! — волновалась девушка. — Сам ведь тоже высшей математики не знает! Лучше бы вместо того чтобы критиковать — взялся помочь! Вот я его увижу, так все скажу… Что он еще там говорил? — спросила Людмила по-хозяйски строг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так… ничего. Вообще он парень хороший. С ним весело быва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село? Этого еще очень мало для настоящего человек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н иногда напускает на себя, ну как бы вам сказать… чрезмерную солидность, что л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вот! — обрадовалась Людмила. — Я сейчас только тем и занимаюсь, что стараюсь выбить из его головы эту дурь. Курить он, например, по моей просьбе бросил… Думаю, и в остальном мне удастся подействовать на него… Иначе вся наша дружба пойдет врозь…</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вушка подсела поближе к Семену и продолжала уже полушепот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мен! Ведь он парень неплохой. Я это чувствую. У него же золотые руки… Папа сколько раз говорил, что если бы Василий бросил дурачиться, то давно бы стал человеком. Ты согласен с эти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ен… — тихо ответил Семен: девушка высказывала свои соображения относительно Васи настолько убежденно, что возражать ей было просто опас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что, Семен, — продолжала Людмила тоном заговорщицы. — Давай сделаем так: я попробую поговорить с ним по серьезному, а в конце заявлю, что перестану с ним дружить, если только он не начнет вам помогать. Пусть работает вместе с вами. Я уверена, что вы окажете на него хорошее влия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только собрался с мыслями, чтобы ответить девушке, как вдруг совсем рядом послышались шаг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овольно забавная картина! — проговорил Вася, приближаясь. — Романтическое уединение на фоне лунной ноч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случилось? Почему ты так опоздал? — перебила его Людмил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се дела, дела! — важно заявил Вася. — Дела срочные и неотложны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гда ты перестанешь врать, хваста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я, пожалуй, пойду… — пробормотал Семен, подним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то спать тебе уже пора, — наставительно произнес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ты нам нисколько не мешаешь! Можешь сидеть, сколько уго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Я уж пойду… Простите… Желаю вам всего доброго, — ответил Семен и направился в глубину алле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держал главный инженер! Вызвал и задержал на целый час! Понимаешь? — услышал позади себя Семен горячее оправдание Вас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правда, я знаю! Когда ты, наконец, перестанешь строить из себя важного человека? Не мог главный инженер тебя вызвать. Зачем ты ему нужен? — гневно говорила Людмил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естное слово! Провалиться мне сквозь эту скамейку! Да, было время, когда я действительно хвастался кое перед кем, что будто бы дружу с главным инженером и с ним за панибрата. А теперь, Людмила, поверь мне! Клянусь чем хочешь! Можешь спросить у Елены Павловны, если не веришь! Вызвал меня — да и только! А разговор у нас с ним был совершенно секретный…</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Совершенно неисправимый… — подумал Семен. — Врет да еще клянется, что правда. Зачем действительно он мог понадобиться главному инженеру, да еще в такой поздний час!..”.</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шест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ЧЕРЕЗ несколько дней после совещания у главного инженера подготовка к строительству маленькой машины развернулась полным ход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Уже трижды вместе с ребятами побывал на заднем дворе мастер Гресь, осматривая облюбованный механизм на гусеничном ходу — основу будущей экспериментальной модели. Вместе с двумя молодыми инженерами-конструкторами приходил сюда и Мурашов. Тут же юным изобретателям давались технические инструкции, небольшие расчеты и ценные сове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Наконец наступил торжественный день, когда ребята принялись за очистку от ржавчины и ремонт механизма, долгое время стоящего под навесом без всякого дел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ачальник канцелярии” Шурик Пышной снова взял на себя роль бесстрастного регистратора, записывая в свою тетрадь решительно все, начиная от количества свинченных гаек и кончая всеми замечаниями, высказанными кем-нибудь при разборке. Но ребята быстро положили этому конец, потребовав, чтобы Шурик оставил свою тетрадь в покое и вооружился молотком, отверткой, набором ключей, как все.</w:t>
      </w:r>
    </w:p>
    <w:p>
      <w:pPr>
        <w:pStyle w:val="Normal"/>
        <w:widowControl/>
        <w:ind w:firstLine="567"/>
        <w:jc w:val="both"/>
        <w:rPr>
          <w:rFonts w:ascii="Times New Roman" w:hAnsi="Times New Roman" w:cs="Times New Roman"/>
          <w:sz w:val="20"/>
        </w:rPr>
      </w:pPr>
      <w:r>
        <w:rPr>
          <w:rFonts w:cs="Times New Roman" w:ascii="Times New Roman" w:hAnsi="Times New Roman"/>
          <w:sz w:val="20"/>
        </w:rPr>
        <w:t>Уже темнело, когда возле разбираемой на части машины неожиданно появился Вася Подвес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вствуйте! — проговорил он довольно дружелюбно. — Приступили? Ну, что ж! Это очень хорошо. Молодцы, все-таки! Добились сво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Как видишь! — ответил Кириллин, еще выше засучив рукава своей гимнастер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у меня, ребята, есть к вам предложение, — продолжал Вася, загадочно при этом подмигив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е? Хорошее или плохое? — не удержался от рифмованной шутки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шил вам помочь! Убедился, так сказать, что вы ребята дельные. Ну от чего же не помочь? Вечера у меня свободные. На испытания в поле ездить придется не скоро, поскольку наша ЗР-2 находится на капитальном усовершенствовании. После того раза, когда вы помогли отремонтировать ходовую часть, я твердо решил с вами подружиться. Знаете, вы нас прямо-таки от позора спасли… Ну так как же? Согласны дружи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растерянно переглянулись. Только Семен продолжал копаться в машине, делая вид, что все это его не касается. Ему-то были известны подлинные причины, заставившие Подвескина обратиться с подобным предложен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ачем ты нам нужен? — вдруг гневно спросил Шурик. — Когда мы изобретали, так ты над нами только посмеивался! А теперь, извольте радоваться — я к вашим услуг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йствительно чудак! — добав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ождите, ребята, — пробасил Кириллин. — Тут надо разобраться. Как твое мнение,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решат все, — сухо ответил глава изобретательского коллекти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лько будем решать без посторонних. Это обязательно, — снова забеспокоился Шурик, недоброжелательно поглядывая на Подвеск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жалуйста! Я могу уйти, если вы этого хотите, — безразличным тоном заявил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сунув руки глубоко в карманы и тихо насвистывая какую-то мелодию, он отошел в сторону, делая вид, что его не интересует разговор ребят. На самом же деле он всеми силами старался подслушать, о чем идет речь?</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Зачем нам лишний человек! — между тем кипятился Шурик. — На готовое хочет прийти! Чтобы разделить с нами нашу славу. Мы изобрели, а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изобрели, мы пахали… — встав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чем ты, Шурик, мелешь чепуху! По-моему, самое трудное еще впереди! — заяви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впереди, — подтверд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против Подвескина, — начал Чердаков. — Меня только смущает одно обстоятельство. Не слишком ли много у нас будет балагуров. Как бы это не помешало работ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 Вася нам может пригодиться, — взял слово Ваня Быков. — Имейте в виду, ребята, что в этой машинке имеется маленький бензиновый мотор. Хотя он, но уверению Ивана Никаноровича, в полном порядке, но все же у Подвескина имеется опы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го это он вздумал? — хмуро спросил Кириллин, обращаясь неизвестно к кому.-Ведь Вася, как правильно говорит Шурик, только и делал, что посмеивался над нами! Считал нас мальчишками, а тут вдруг неожиданно… Как ты считаешь, Семен? Что это все знач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нимательно посмотрел в сторону Подвескина, и, сделав ребятам знак подойти ближе, начал тих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Тут дело такое… Как говорится, это самое, интим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начит — интимное? — угрюмо осведомился Кирилли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так… Есть такое… К сожалению, я не могу, как говорится, открывать чужие личные тайны. Мне пришлось присутствовать при одном разговоре… В этом-то и вся беда… Если бы я был уверен, что Вася по-честному захотел с нами работать и помогать делу. А тут такое дело… Одним словом — интим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говори, какое? Не тяни! — забеспокоился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начит — какое? — удивился Семен. — Это значит лично касающееся только Васи и еще одной всем нам известной особы. Поня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это уже интересно! — заметил Чердаков. — Заявление Семена придает всей истории таинственную окраску. Ну-ка выкладывай поскор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то глупости! — обиженным голосом вста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и дела… — вздохнул Кириллин. — Да ну его, ребята, к черту! — вдруг добавил он. — Если мы не уверены, что он действительно по-настоящему хочет с нами работать, зачем нам брать на голову такую обуз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с мотором мы и без него справимся, — заявил Быков, — подумаешь какой специалист по моторной части нашелся! А ты, Семен, расскажи все-таки, что там за истори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е могу. Не имею права, ребя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дела же, Семен! Для дела! Не ради любопытства спрашиваем! — попросил и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ло общее — прежде всего! Оно имеет, так сказать, государственное значение, а личные дела в этом случае надо в сторону, — наставительно доба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ладно… — сдался Семен. И еще раз внимательно посмотрев в сторону Васи, зашептал. — Это его Люда Понедельник заставила. С которой он дружит… Понимаете? Вот курить, например, по ее просьбе бросил… И Люда надеется, что мы на него окажем хорошее влияние. Но я думаю, что нам придется ему отказать, так как у нас тут не школа для перевоспитания, а изобретательская рабо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оно что-оо!.. — удивленно протянул Кириллин, поворачивая голову в сторону романтического героя, который еще глядел в сторону ржавой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ожидал, что ребята отвергнут предложение Подвескина, но все вышло наобор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Кириллин размахнулся и швырнул на землю разводной ключ, размером в тридцать миллиметров, точь-в-точь, как это проделывали в старину цыгане с шапкой, когда покупали лошад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Берем! Раз такое дело получается, то отказать ему нельзя, — пробасил он при этом внушитель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льзя отказывать, конечно! — присоединился Бы 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 в коем случае! — испуганно добавил Чердаков. — Большой грех будет лежать на нашей душе. Давайте вспомним: курить он бросил? Бросил! Может быть под влиянием этой девушки он окончательно человеком станет! А если ему откажем? И любимая девушка оттолкнет его от себ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ладно… Давайте удовлетворим его просьбу, как говорится, — примирительно заметил Семен. Только меня несколько смущает еще одно обстоятельств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е? — заинтересовался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он опоздал на свидание к своей девушке, то наврал ей, будто его задержал у себя в кабинете главный инженер. А ведь мы знаем, что никаких дел у Александра Андреевича с Васей не может быть. Значит он не поддается перевоспитанию и продолжает хвастаться небылицами, чтобы казаться важным и взрослым! Это ему еще можно было бы простить. А вот то, что он обманывает любимую девушку — простить нельзя ни в коем случа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йствительно свинство! — вдруг вспыл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ло серьезное… — протянул басом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пусть идет на все четыре стороны и не мозолит нам глаза, — твердо заяв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 обрадовался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 вдруг спохватился Кириллин. — Давайте сделаем так… Пригласим его сейчас сюда и спросим, был он в этот вечер у главного инженера или нет! Если честно признается, что не был, и раскается, — то примем. А не признается — тут же объявим об отказе. Лад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едложение Кириллина получило всеобщее одобрение, и Вася был приглашен на свой окончательный приемный экзамен. Смущаясь, Кириллин вкратце объяснил, что от него требу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данный вопрос, несомненно, застал Подвескина врасплох. Он оторопело посмотрел на ребят и принялся что-то мучительно соображ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ы не виляй, — угрюмо заметил Кириллин. — Говори правду: вызывал тебя главный инженер вечером после нашего совещания или нет? Отвечай сразу! Чего тут раздумыв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ыл такой факт или его не было? Тут гадать нечего! — язвительно доба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был, ребята… — со вздохом ответил Вася, опуская в землю глаз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зачем же ты говорил Людмиле Сергеевне… Помнишь, поздно вечером в парке! Говорил, что задержался у главного инженера. Значит — хвастался! Обманывал Людмилу Сергеевну? — гневно проговор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 обманывал… — вдруг заявил Подвеск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ты обманываешь нас сейчас! — Одно другого не легче… — подступая к парню с грозным видом, произнес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обманываю… — к удивлению всех, вдруг ответил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же это все значит? — забеспокоился Быков, разводя руками. — Будешь ты с нами говорить по-человечески или нет?</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вот что, ребята… — начал Подвескин, стараясь принять непринужденную позу. — Так и быть! Я вам все сейчас объясню и покаюсь перед вами. Да. Действительно… Это значит я немножко приврал, будто бы главный инженер вызывал меня к себе и разговаривал со мною в кабинете целый час. Тут такое положение, довольно щекотливое получилось… Понимаете? Вам это, конечно, трудно понять! Но у меня другого выхода не было! Пришлось соврать! Понимаете? Чтобы отношения окончательно не испортились… Но, даю вам честное слово, что больше это никогда не повторится. Вот вам моя ру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стно? — грозно спросил Кирилли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Чес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ребята? Примем? — спросил Семен, вопросительно оглядывая своих товарищ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Примем… Если он честно раскаялся и обещает… Пускай, — проговорило несколько голос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молча принялись пожимать руку только что утвержденному в своих правах новому члену изобретательского коллекти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забыл вскоре об этом малозначительном случае. Его увлекла работа и вспоминать о том, как помощник механика вначале противоречил самому себе, а потом признался в своем грехе — было просто неког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именно эта небольшая история и послужила началом некоторых событий, которые вскоре развернулись вокруг строительства маленькой модели маши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 известно, монтаж этой модели вначале предполагалось производить в той самой мастерской, в которой когда-то работал Семен и сейчас продолжали работать его товарищи. Однако когда выяснилось, что это помешает производству, было решено перенести поле деятельности юных изобретателей во временно пустующую подсобную мастерскую при опытном участке ЗР-2, где Семену довелось испытать уже известные приключе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о, конечно, усложняло все дело. Ребятам предстояло ежедневно ездить после окончания работы почти за девять километров, и к вечеру возвращаться обратно домой. Однако автобус, регулярно курсирующий между ОКБ и испытательным участком номер пять, проходил совсем рядом с мастерской участка номер три, и таким образом вопрос транспорта не вызывал каких-либо особых затруднений. Зато маленькая подсобная мастерская целиком предоставлялась в распоряжение юных изобретателей, и они могли чувствовать себя там полными хозяев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только считается девять километров. А на самом деле, по спидометру моего мотоцикла — восемь и четыре десятых, — напомнил ребятам Вася. — А то, что автобусы ходят чуть ли не через каждые сорок минут, для нас не имеет значения. Мой мотоцикл с усиленным мотором и коляской — в полном нашем распоряже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один из ближайших дней по приказу главного инженера юным изобретателям был предоставлен небольшой грузовик для перевозки модели маленького трактора, старого транспортера и прочего имуще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месте с присланными на помощь тремя грузчиками ребята немедленно принялись за погруз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Кроме намеченных механизмов, на платформу грузовика стали грузиться всевозможные металлические рейки, обрезки листов железа, какие-то ролики, чугунные отливки и прочий хлам, который, как уверял Быков, обязательно пригодится. Особенно усердствовал Шурик. Он неутомимо таскал на грузовик немыслимое количество всевозможных деталей, валявшихся под навесом, чем даже вызвал неудовольствие наблюдавшего за погрузкой мастера Гре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куда это только ты набираешь столько дряни! — заворчал мастер. — В подсобной мастерской, куда вы едете, ее и так очень много. В сарае лежит! Под навесом лежит! Зачем, к примеру, ты тащишь вот эту чугунную болванку? Что вы с ней там будете дел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годится… — тужась изо всех сил, чтобы перевалить через борт машины облюбованную им деталь, отвечал Шурик. — А вы не беспокойтесь! Я все это потом, когда закончим погрузку, в тетрадочку перепишу и вам сообщу, Иван Никаноро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нужно. Отсюда материалы у нас поступают на утильбазу только по весу, — буркнул маст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Еще задолго до захода солнца юные изобретатели вместе со своим имуществом подъехали к мастерской третьего опытного участка. Кортеж, состоящий из мотоцикла Васи и полуторатонного грузовика, встретили одноглазый Шарик и Жучка. Собаки радостно лаяли, кидались под переднее колесо мотоцикла и, волчком кружась на одном месте, выражали свой восторг по поводу прибытия знакомых людей: им уже давно наскучило безмолвие пустующей мастерс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третить ребят вышел и сторож Ермола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ать будете? Это хорошо. А то скучновато мне тут одному! — проговорил он с удовлетворением, попыхивая своей трубкой. — А я вас вчера еще поджид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вылез из мотоциклетной коляски, поздоровался с Ермолаичем и осмотрелся вокруг. Вот это место, где Месяц Назад с ним произошли столь необычайные приключения! Все, как будто по-старому. Впрочем, не совсем. Чуть поблекшие листья на кленах под самыми окнами мастерской напомнили Семену, что уже не за горами осень.</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не терпелось взглянуть на новые производственные владения, временно дарованные юным изобретателям щедрой рукой Александра Андреевича. Но товарищеский этикет требовал, чтобы и он принял непосредственное участие в разгрузке грузов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притащили из сарая толстые доски и, наладив помост между автомобильной платформой и землей, принялись быстро стаскивать вниз свое имущество. Дружно работали все. Вася Подвескин принялся было командовать, но вскоре инициативу перехватил Кириллин; Ермолаич принес веревки и два лома, и с их помощью ребята быстро справились с работой. Через полчаса маленькая модель трактора стояла под навесом рядом с благополучно спущенным вниз ленточным транспортером. Освободить грузовик от остального имущества было уже значительно легче. Его попросту сбрасывали на землю, к великому удовольствию одноглазого Шарика, который заливался звонким ла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изобретатели вошли в помещение мастерской, Семен сразу же принялся с видом хозяина осматривать оборудование и проверять наличие инструментов. Вася, которому техническое оснащение мастерской было знакомо лучше, принялся ему помог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аль, что тут нет маленького настольного токарно-винторезного станка, — со вздохом заметил Семен, когда осмотр был законч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типовой номенклатуре такие станки в подсобных мастерских не полагаются, — официальным тоном информировал Вася, — А зачем он тебе? — спросил Быков. — Вот же стоит ДИП-3 — очень неплохой стан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говори. Есть такие маленькие настольные, вот забыл как они называются… — продолжал Семен. — При всевозможных доделках и переделках такой станок нам очень бы пригод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нибудь обойдемся, — примиряющим тоном заметил Кириллин, внимательно осматривая стан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жаль, но тут ничего не поделаешь. Не станут же в самом деле тащить сюда из-за нас еще один станок, — снова вздохну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моему Семен прав, товарищи, — высказал свое мнение Чердаков. — Настольный тут бы пригодился, да еще ка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чень жаль, но тут уж ничего не поделаешь, — снова вздохну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чего разговаривать по-пустому! — возмутился Шурик. — Нет, значит — нет! И следовательно не будет! Давайте, товарищи, трезво глядеть в глаза действительности, а не мечтать о несбыточном. Не приставать же с такими просьбами к Дупло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вижу запаса новых ножовочных полотен! — провозгласил Быков, уже давно открывший дверцу инструментального шкафа. — Может быть, они в каком-нибудь другом месте? Не знаешь,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т. Все инструменты должны находиться тут, в этом шкафу, — ответил Подвескин. — Где это у меня опись имущества? Сейчас посмотрю, ребята… — продолжал он, роясь в карманах.</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ся-то уж должен знать, что есть, а чего нет! Имущество мастерской лежит на его ответственности! — проговорил Шурик, заглядывая через плечо Подвескина в развернутый спис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Ознакомившись как следует с мастерской, ребята тут же принялись за составление плана предстоящих работ.</w:t>
      </w:r>
    </w:p>
    <w:p>
      <w:pPr>
        <w:pStyle w:val="Normal"/>
        <w:widowControl/>
        <w:ind w:firstLine="567"/>
        <w:jc w:val="both"/>
        <w:rPr>
          <w:rFonts w:ascii="Times New Roman" w:hAnsi="Times New Roman" w:cs="Times New Roman"/>
          <w:sz w:val="20"/>
        </w:rPr>
      </w:pPr>
      <w:r>
        <w:rPr>
          <w:rFonts w:cs="Times New Roman" w:ascii="Times New Roman" w:hAnsi="Times New Roman"/>
          <w:sz w:val="20"/>
        </w:rPr>
        <w:t>Спорили долго и упорно. Кириллин непоколебимо отстаивал мысль, что в первую очередь необходимо заняться сочленением транспортера с маленькой гусеничной машиной. Вася же считал, что прежде всего необходимо привести в порядок бензиновый моторчик, — без него машина не могла тронуться с мест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до, ребята, чтобы эта машинка начала самостоятельно двигаться! Понимаете? А потом уже, наблюдая за тем, как она ползает по земле, можно будет решить, на какой высоте следует укреплять транспорт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ним словом — чистый эмпиризм… — заметил Кириллин, выслушав Вас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это значит, эмпиризм? — забеспокоился Подвескин. — Ты вроде Леонида Карповича Чугунце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ним словом, будем подбирать расположение деталей, производя опыты и выясняя при этом, как лучше их пристроить, — поясн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я и не знал, что такое простое и обычное дело называется таким мудреным словом, — проворчал Вася, разводя рук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 — это не дело. Так настоящие инженеры не поступают. Они все рассчитают с начала и до конца, а затем уже начинают строить машину; — сказал Кирилл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то же настоящие! — заметил Шурик с большим сожалением в голос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не совсем прав, Степан, — возразил Семен. — В экспериментальных лабораториях бывает часто, что только опытным путем удается выяснить наиболее подходящее расположение деталей. Вот, например, у нас в лаборатории.</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это все понятно! — перебил его Кириллин. — Только вот обещали нам дать расчет крепления между машиной и транспортёром, а его до сих пор нет. Хотя я сам немного в этом виноват. Мне нужно было перед тем как ехать сюда обязательно еще раз спросить у Ивана Никанорыча Греся. Может быть расчет ему уже принес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мпиризм… Экспериментальная работа… Подумаешь, какие мудрые слова! А по существу ничего такого особенного из себя не представляющие… — недовольно пробурчал Вася, поднимаясь и подходя к окну. — А знаете что, — продолжал он, повернув голову. — Сегодня, как видно, день уже не рабочий. Так сказать — разгоночный. Не пойти ли нам побродить всем по лесу? Возможно, что даже искупаться удастся! А? Тут совсем недалеко этакое превосходное озеро! Посмотрите, какой день! Тепло! Ведь скоро осень наступит. Может получиться так, что купаться уже совсем не придется. Пош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ильно! Пойдемте, ребята! — обрадовался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нялся доказывать, что именно приближение осени заставляет их торопиться с осуществлением изобретения, так как скоро придется возвращаться обратно в ремесленное училище. Следовательно, разгуливать по лесу — непозволительная роско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ребята отнеслись к его возражениям не слишком доброжелательно. Почти все склонялись к предложению Васи. Пришлось подчиниться воле большинства, и уже через несколько минут, под предводительством Васи и в сопровождении собак, ребята направились в л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вся ватага уже вышла на хорошо знакомую Семену проселочную дорогу, Вася неожиданно вспомнил, что он забыл оставить ключ от мастерской сторожу Ермолаичу.</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гласно существующим правилам так делать не полагается, — пояснил он, останавливаясь. — Вы идите себе потихоньку по этой дорожке, а я миг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И Вася бегом бросился назад к мастерской. За ним, высунув язык, погнался Шарик. Л его черномордая подруга Жучка после некоторого размышления поплелась за ребятами в ле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помните, товарищи, как мы тут бродили ночью? — спросил Кириллин, осматриваясь по сторона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бя искали, Семен, — доба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все же здесь! — вдохнул полной грудью Ваня Быков. — Спасибо Александру Андреевичу, что послал нас строить машину именно сюд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то оно так. Природа здесь восхитительная. Но все-таки имеется один недостаток. Далековато от ОКБ! — начал Чердаков. — Это неудобно для работы. Потребуется неожиданно какая-нибудь мелочь, а ее нет под руками. Надо ехать за девять километров. Да сколько времени еще ее проищеш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верно, — согласился Быков. — Если бы мы строили свою машину там, на месте, можно было бы сразу и консультацию получить и быстро достать все, что нуж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расчета крепления нет у нас в данный момент и — пожалуйте! — присоединился к мнению Чердакова и Быкова Степан. — А разные мелочи будут встречаться на каждом шагу в любой час. Не смог, значит, Александр Андреевич предоставить нам наилучшие условия, как обещ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 xml:space="preserve">По мелочам, да по пустякам, да еще через каждый час тревожить людей тоже не годится, ребята! — ответил Семен… — Имейте в виду, что мы все-таки представляем из себя самостоятельный изобретательский коллектив и должны стараться по возможности без посторонней помощи обходиться. </w:t>
      </w:r>
      <w:r>
        <w:rPr>
          <w:rFonts w:cs="Times New Roman" w:ascii="Times New Roman" w:hAnsi="Times New Roman"/>
          <w:sz w:val="20"/>
          <w:lang w:val="en-US"/>
        </w:rPr>
        <w:t>A</w:t>
      </w:r>
      <w:r>
        <w:rPr>
          <w:rFonts w:cs="Times New Roman" w:ascii="Times New Roman" w:hAnsi="Times New Roman"/>
          <w:sz w:val="20"/>
        </w:rPr>
        <w:t xml:space="preserve"> иначе — нам будет грош це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коре позади послышалось шуршание раздвигаемых веток и громкое отрывистое дыхание. Из кустов выскочил Шарик и бросился облизывать физиономию Шурика, изо всех сил подпрыгивая на задних лапах.</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се в порядке! — прокричал Вася, нагоняя ребят. — Быстро я? Свернем-ка вот сюда… Тут должна быть тропин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и пробродили по лесу почти до самой темно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дходили и к маленькому озеру, но вода в нем оказалась настолько холодной, что кроме Шарика, которого Вася заманил в воду, бросив палку, никто купаться не реш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возвращении в мастерскую юные изобретатели тотчас же столкнулись с неожиданным и очень загадочным явлен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открылась дверь, Семен даже воскликнул от удивлени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мотрите! Просто чудо какое-то! Словно в сказ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йствительно было чему удивляться. На верстаке, возле самого окна, стоял новенький токарно-вин</w:t>
        <w:softHyphen/>
        <w:t>то</w:t>
        <w:softHyphen/>
        <w:t>рез</w:t>
        <w:softHyphen/>
        <w:t>ный станок настольного типа, тот самый, о котором Семен мечтал всего два часа назад.</w:t>
      </w:r>
    </w:p>
    <w:p>
      <w:pPr>
        <w:pStyle w:val="Normal"/>
        <w:widowControl/>
        <w:ind w:firstLine="567"/>
        <w:jc w:val="both"/>
        <w:rPr>
          <w:rFonts w:ascii="Times New Roman" w:hAnsi="Times New Roman" w:cs="Times New Roman"/>
          <w:sz w:val="20"/>
        </w:rPr>
      </w:pPr>
      <w:r>
        <w:rPr>
          <w:rFonts w:cs="Times New Roman" w:ascii="Times New Roman" w:hAnsi="Times New Roman"/>
          <w:sz w:val="20"/>
        </w:rPr>
        <w:t>А через минуту выяснилась и еще одна поразительная вещь. Заметив, что дверца инструментального шкафа не плотно закрыта, Чердаков, большой любитель порядка даже в мелочах, подошел к шкафу и, перед тем как прихлопнуть дверцу, раскрыл ее настеж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это говорил, что у нас нет новых ножовок! Вот они лежат! Целые три пач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а наваждение! — провозгласил Кириллин, приближаясь к шкафу. — Ведь я же очень внимательно осматривал! Ну-ка покажи, где о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что за бумажка такая лежит на столе? По-моему, ее тут раньше не было… — послышался удивленный голос Быкова. — Да это же расчет крепления! Тот самый, о котором, по-моему, ты, Степан, беспоко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йствительно чудеса… — пробормотал Кириллин, приглядываясь к тонкому, хрустящему в руках, листу бумаги, который поднес к нему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у было, конечно, понятно, что маленький токарный станок и пачка ножовочных полотен, завернутых в плотную промасленную бумагу, и расчет крепления — не могли упасть с неба. Ясно, что все это во время отсутствия ребят кто-то доставил из ОКБ. Но спрашивается, кто это смог так безошибочно предупредить его желание? Ну, с ножовочными полотнами, предположим, дело обстояло так: возможно, что мастер Гресь, заглянув в список инструментов, имеющихся в наличии в подсобной мастерской, обнаружил недостачу ножовочных полотен. А маленький токарный станок? Ведь его не полагается иметь в мастерской. А на центральном складе оборудования имеется, вероятно, не меньше чем десять–пятнадцать типов! Как же так получилось, что для посылки в мастерскую был выбран именно тот станок, который Семену казался наиболее удобным для рабо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Кто же об этом позаботил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абочий привез! А кто именно его послал, я и H</w:t>
      </w:r>
      <w:r>
        <w:rPr>
          <w:rFonts w:cs="Times New Roman" w:ascii="Times New Roman" w:hAnsi="Times New Roman"/>
          <w:sz w:val="20"/>
          <w:lang w:val="en-US"/>
        </w:rPr>
        <w:t>e</w:t>
      </w:r>
      <w:r>
        <w:rPr>
          <w:rFonts w:cs="Times New Roman" w:ascii="Times New Roman" w:hAnsi="Times New Roman"/>
          <w:sz w:val="20"/>
        </w:rPr>
        <w:t xml:space="preserve"> спрашивал… — ответил Ермолаич, когда Семен, выйдя во двор, обратился к нему с вопросом. — Приехал он, значит, на полугрузовой машине. Здоровый парень! Взял на руки этот самый станочек, словно полено из ольхи, и понес себе к мастерской! Расписываться надо? — спрашиваю. — Без тебя, дедушка, распишутся, — отвечает. Так что вот какое дело, голубч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могли узнать, что мы захотели иметь именно такой станок? — не унимался Семен, обращаясь к Кирилли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иначе как… те-ле-па-тия… — передача мыслей на расстояние… — зловещим полушепотом проговорил Черда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ж! Может быть… — угрюмо подтвердил Вася. — Дело действительно того… Немного таинственное… Заметьте: сразу это все появи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крыв мастерскую и попрощавшись с Ермолаичем, ребята уселись в мотоцикл. Как обычно, Вася обещал их доставить к общежитию с наивысшей скоростью.</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седьм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ЮНЫЕ изобретатели трудились упорно и самоотверженно. Не пропуская ни одного дня, сразу же после окончания работы они садились на мотоцикл Васи Подвескина и мчались к своей мастерс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Иван Никаноровпч Гресь довольно часто наведывался к ним в вечерние часы. Обычно он приезжал неожиданно, заранее не предупреждая ребят, и тут же принимался сурово критиковать проделанную работу. К его советам все прислушивались внимательно. Старого мастера, ворчливого, но в общем добродушного, ребята очень люб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ещал лесную резиденцию юных изобретателей и старший научный сотрудник лаборатории Мураш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ычно он молча выслушивал их немного путаные объяснения и при этом, как казалось Семену, хитро улыбался. Но заподозрить Елизара Иннокентьевича в недоброжелательном отношении ни у кого не было никаких оснований. Мурашов добросовестно объяснял все, о чем только спрашивали у него изобретатели, и был точен в выполнении своих обещан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 очень часто забавляло “популярное” объяснение научным сотрудником сложных вопросов, связанных с физикой и высшей математикой. Он умудрялся находить при этом такие сметные сравнения и примеры, чтп было просто удивительно, как это могло прийти ему в голову. Так, например, для того, чтобы объяснить закон распространения ультразвуковых волн, он требовал полное ведро воды. Затем, усевшись перед ним на корточки, принялся щелкать пальцем по стенке ведра, предлагая своим слушателям присматриваться, как бежит по водной поверхности мелкая ряб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другой раз, объясняя, как работает ламповый генератор с самовозбуждением, он неожиданно потребовал, чтобы к нему подозвали Жуч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дставьте себе, — говорил он, — что вот эта собака во время драки нечаянно ухватила зубами свой собственный хвост. Ей стало больно. Но она, прийдя в ярость, начинает еще сильнее кусать “врага”. Собаке становится еще больнее. Она приходит в еще большую ярость и еще сильнее стискивает зубы. Увеличивающаяся боль заставляет животное разъяриться в еще большей степени, и так до бесконечности. Вот это, ребята, очень похоже на принцип самовозбуждения и генерации в радиолампе. Сначала на сетку лампы попадает слабый электрический заряд и он, как вам уже известно, увеличивает анодный ток радиолампы. Но анод через конденсатор соединен с сеткой. Следовательно, слабое напряжение на сетке увеличивается. А это увеличение повлечет за собой еще большее увеличение анодного тока! Вследствие этого еще больше увеличится заряд на сетке. Правда же, радиолампа в этом случае походит на собаку, кусающую свой собственный хвост!</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для, Семена, опытного радиолюбителя, такое объяснение было слишком примитивным. Но остальным ребятам, не слишком искушенным в радиотехнике, оно: показалось поразительно наглядным. Когда Мурашов ушел, Шурик даже попытался подсунуть в зубы Жучки ее же собственный хвост: Но смелого экспериментатора постигла неудача: собака укусила его за руку. Приезжал как-то раз к ученикам ремесленного училища и механик Сергей Петрович Понедельник. Он внимательно осмотрел работы и, пользуясь отсутствием Васи, осведомился, как тот ведет себя.</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 последнее время пожаловаться на Подвескина ребята не могли. Работал он хорошо и очень часто давал дельные советы. Поэтому они без всякого раздумья с восторгом отозвались о н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жды посетила мастерскую и Люда Понедель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Она была в красивом голубом платье, с букетом цветов, которые она собрала по пути от остановки автобу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Ее неожиданное появление совершенно преобразило Васю Подвескина. Он стал вдруг необычайно вежливым и предупредитель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ешите, товарищи, показать Людмиле Сергеевне, как бегает по двору наша машина? — обратился он к ребятам, скромно и застенчиво улыб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нечно, согласие было дано немедленно, и ребята тоже вышли во двор. Через несколько минут раздалось тарахтение небольшого мотора, и маленькая модель гусеничного трактора выползла из-под навеса. За ней, регулируя рычаги управления, словно священнодействия, шел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и что ж тут такого особенного, — обратилась к ребятам девушка, разочарованно поглядывая на медленно передвигающуюся машину. — Маленький гусеничный трактор, да и только! И какая-то штука у него спереди пристроена. А почему я не вижу канала, который должна продавить эта маш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ще не все готово! — прокричал Кириллин, так как машина проходила совсем рядом и мешала разговаривать. — Это только движущаяся часть! На ней еще не поставлены ультразвуковые вибрато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это как раз пустяк. Мы их через несколько дней уже установим, — вмещался в разговор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трудно было переделывать и укреплять транспортирующее устройство, то самое, что впереди возвышае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и мотор очень много времени отнял, — заявил Семен. — Хорошо, что с нами работает такой опытный механик, знаток в бензиновых двигателях, как Вася! Без него мы бы просто пропя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заметил, что при этих словах глаза девушки вспыхнули лучистым огнем, а на губах заиграла гордая улыб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а! Я серьезно, — продолжал Семен, — Вася у нас проделал огромную работу. Если бы знали, какие дельные советы и предложения он дав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мне он говорил, что ничего особенного тут не делает, — стараясь придать своему голосу оттенок безразличия, проговорила девуш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маленькая машина, управляемая Васей, продолжала выписывать по двору сложные зигзаги и полукруги. Иногда ей прибавлялся ход, и она начинала бежать быстро, забавно подпрыгивая на бугорках, а затем, повинуясь еле поспевавшему за ней Васе, снижала свою скорость и ползла медленно, солидно переваливаясь с боку на бо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м, действительно, остались сущие пустяки! — продолжал объяснять Семен гостье. — Генераторная часть уже установлена. Вон, видите над корпусом машины такой металлический ящик? Там — генераторные радиолампы. Сбоку машины — ящик, в котором находятся аккумуляторы. А внизу под транспортером можно даже отсюда увидеть — железная платформа, на которой будут привинчены ультразвуковые вибраторы. Я думаю, что так дня через три мы уже все закончим и тогда пригласим вас посмотреть, как действует наше изобрет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ы особенно не торопитесь! А то чего-нибудь не так сделаете. Знаете, как это бывает при спешке! — заметила девушка, восторженным взглядом наблюдая не то за движением машины, не то за гордо шествующим сзади Вас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вы говорите! — заволновался Семен. — Нам нельзя терять ни одного дня. Ведь практика-то наша кончается. Обязательно нужно успеть до отъезда не только закончить машину, но и испытать ее как следует в по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роятно, комиссия какая-нибудь будет назначена главным инженером, — важно заяв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онечно, — согласилась девушка. — У нас тут ни одно важное изобретение не выходит из ОКБ без того, чтобы его не проверила комиссия. Вас еще отчет заставят напис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с отчетом будет проще, — заметил Шурик, заложив при этом руки назад. — У меня очень многое уже записано в тетрадке.</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Да. Нам необходимо торопиться, — вступил в разговор Кириллин. — Не знаю, Семен, почему ты думаешь, что остались только пустяки! А по-моему, впереди самое труд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и слова оказались пророческими. Через несколько дней, когда, наконец, были установлены вибраторы, и Семен, волнуясь, включил рубильники генераторного устройства, выяснилось, что никаких ультразвуковых или иных колебаний вибраторы не производи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 уверению Семена, земля, к которой прикасались вибраторы, должна была немедленно разрыхляться и рассыпаться на мельчайшие пылинки. Но все оставалось по-прежнему, как ни вертел подстроечные ручки генератора руководитель изобретательского коллектива.</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зможно, что колебания очень слабые и потому так… — смущенно пробормотал Семен, опускаясь на колени рядом с машиной. — Ну-ка я попробую коснуться вибратора рукой… Интересно — обожжет или н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 ума сошел!!! — закричал Кириллин, хватая товарища подмышки и пытаясь оттащить от машины. — Хочешь опять проходить с перевязанным пальцем целую недел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как же быстро проверить! Самый простой способ… коснуться вибратора… — настаивал Семен, вырываясь из объятий Кирилл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оотверженность! — торжественно воскликну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амоотверженность, а сумасбродство! — сердито проговорил Кирилли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чно, Семен, нельзя так делать, — категорически заявил Быков. — Надо попросить специальный измерительный прибор и привезти его завтра сюда. А потом уже определять, слабые колебания или не слабы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йте-ка я коснусь! У меня на пальцах кожа необычайно грубая… — вдруг заявил Чердаков, делая шаг к машине.</w:t>
      </w:r>
    </w:p>
    <w:p>
      <w:pPr>
        <w:pStyle w:val="Normal"/>
        <w:widowControl/>
        <w:ind w:firstLine="567"/>
        <w:jc w:val="both"/>
        <w:rPr>
          <w:rFonts w:ascii="Times New Roman" w:hAnsi="Times New Roman" w:cs="Times New Roman"/>
          <w:sz w:val="20"/>
        </w:rPr>
      </w:pPr>
      <w:r>
        <w:rPr>
          <w:rFonts w:cs="Times New Roman" w:ascii="Times New Roman" w:hAnsi="Times New Roman"/>
          <w:sz w:val="20"/>
        </w:rPr>
        <w:t>Кириллину пришлось урезонивать и другого “самоотверженного” члена изобретательского коллекти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прос о наличии или отсутствии ультразвуковых колебаний вскоре был с большой точностью решен кудлатым и одноглазым Шариком. Собака уже давно сидела недалеко от машины, с любопытством наблюдая за всем происходящим. Неожиданно она поднялась с места, скромно виляя хвостом подошла к машине и принялась обнюхивать вибраторы. Быть может, ей показалось, что ребята, долгое время возившиеся возле этих штучек, оставили там что-нибудь вкусное. Не станут же, в самом деле, умные люди заниматься с предметами, не имеющими никакого отношения к съестному! А может быть, Шарика толкало на опасный эксперимент обыкновенное собачье любопытство, по законам которого нужно обнюхивать все, что привлекает внима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метив под транспортером кудлатое животное, уже направившее свой нос к стальным наконечникам вибраторов, Семен резким движением вырвался из объятий Кириллина и закричал срывающимся голос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ад, обожжешь нос, дурак… Назад, тебе говор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было уже поздно. Все увидели, как черный лоснящийся нос Шарика прикоснулся к стальной поверх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видите… Ничего такого и не произошло. Значит никаких, даже самых слабых колебаний, нет. Ведь нос-то у собаки куда более чувствительный, чем наши пальцы, — разочарованно проговор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Словно для того, чтобы окончательно подтвердить правильность только что высказанного Шуриком научного предположения, Шарик два раза подряд лизнул вибраторы своим бледно-розовым языком и только после этого отошел в сторону с видом полного разочаровани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это происходило в субботу. Когда уже начало темнеть и наступило время уезжать в общежитие, Семен вдруг заявил своим товарищам, что намерен ночевать тут, в мастерской. Он мотивировал это тем, что завтра воскресенье, день нерабочий и приезжать придется все равно с утра, так как неудача с запуском вибраторов его сильно беспокоит. Ему очень хочется еще немного повозиться с электрической схемой генераторного устройства, проверить соединения и правильность монтажа. Кроме того, ему необходимо остаться одному, чтобы в тиши сосредоточить внимание на причинах неисправн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дружно запротестов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ного оставлять тебя здесь нельзя, — внушительно говорил Кириллин. — Хорошо, что собака взяла на себя роль, так сказать, подопытной крысы. А то ведь ты сам полез бы нюхать вибраторы и лизать их язык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бята! А жаль, что завтра воскресенье. Ведь необходимого прибора мы достать не сможем! Все будет закрыто! — вдруг вспомн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сейчас поторопиться? Может быть, мы еще кого-нибудь застанем? — забеспокоился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не выйдет. Я уж порядки знаю, — хмуро заметил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это все обидно… — упавшим голосом проговорил Семен. — И завтра нельзя будет достать. Пропадет целый день. До чего же некстати подвернулось это воскресенье.</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катив машину в сарай, ребята принялись мыть руки и приводить себя в порядок перед отъездом. На дворе задержался только Вася, в обычную обязанность которого входило запереть замок и посмотреть, не осталось ли что-нибудь валяться неприбранным или неспрятанны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это Вася задерживается? — недовольно проговорил Шурик, последним вытирая ру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ействительно, — обратил также внимание Чердаков. — Может быть, ему нужно помочь?</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Вася тут же появился в дверях и дал объясн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ок от сарая ведет себя безобразно. Не хочет закрываться и только! Насилу с ним справился. Поржавел он, что 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ты все-таки закрыл? — хозяйственным тоном спроси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Иначе я бы сюда не пришел, — ответил Вася, засучивая рукава и почему-то смущенно поглядывая на ребят.</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лько наблюдательный Кириллин обратил внимание на то, что Подвескин, рассказывая историю об испортившемся замке, ведет себя странно. Но значения этому не придал и о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как же, Семен! Тут останешься или с нами поедешь? — спросил Вася, как показалось Кириллину, очень насторожен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еду… — вздохну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и хорошо… — тоже почему-то облегченно вздохнул Вася, энергично натирая руки мылом.</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не сдержал своего обещания. Когда мотоцикл отъехал около полукилометра, он вдруг спохватился и, дергая Подвескина за штаны, потребовал немедленной останов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могу, товарищи! — заявил он решительным тоном. — Хочу остаться в мастерской! Все равно я дома спать не буду! Не возражайте. Очень прошу вас. Даю честное слово, что прикасаться к вибратору ни руками, ни ногами не буду. Даже Александр Андреевич мне как то говорил, что настоящему изобретателю иногда требуется одиночество, — закончил свою речь Семен ссылкой на авторитет главного инжене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и мне с тобой остаться? — спросил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я бы мог! — проговорил Шурик Пышн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Семен категорически отверг эти предложения. Ему требуется одиночество. Он хочет остаться один.</w:t>
      </w:r>
    </w:p>
    <w:p>
      <w:pPr>
        <w:pStyle w:val="Normal"/>
        <w:widowControl/>
        <w:ind w:firstLine="567"/>
        <w:jc w:val="both"/>
        <w:rPr>
          <w:rFonts w:ascii="Times New Roman" w:hAnsi="Times New Roman" w:cs="Times New Roman"/>
          <w:sz w:val="20"/>
        </w:rPr>
      </w:pPr>
      <w:r>
        <w:rPr>
          <w:rFonts w:cs="Times New Roman" w:ascii="Times New Roman" w:hAnsi="Times New Roman"/>
          <w:sz w:val="20"/>
        </w:rPr>
        <w:t>Ребята поспорили еще некоторое время, но в конце концов согласились уступить желанию товарищ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дь считанные дни остаются, ребята! — продолжал оправдывать свой поступок Семен, принимая из рук Васи ключи от мастерской и сара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мотри! — грозно пробасил Кириллин, прощаясь с ним. — Нам всем за тебя отвечать придется, если что-нибудь случи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что ты! — успокаивал Кириллина Семен. — Ведь ультразвуковые вибраторы, да еще такие маленькие, как у нас на машине, большой опасности не представляют. Самое худшее — это ожог, который, как тебе уже известно, заживает через несколько дней. Не я и этого не допущу.</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за поворотом исчез красный сигнальный огонек мотоцикла, и шум мотора стал постепенно утихать, Семен пожалел, что не уехал с товарищами. Темный лес, обступивший дорогу, показался ему необычайно мрачным, тихим и словно притаившимся. От влажной земли потянуло сыростью, которой Семен раньше не замечал. Собственно говоря, можно было пройти какие-нибудь двести метров и, дождавшись автобуса, уехать в уютное общежитие. Но Семен решил, что такой поступок товарищи могут истолковать как малодушие, и зашагал обрат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У самой мастерской он встретил темную фигуру сторожа Ермолаич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же это опять заставляет тебя работать ночью? — возмутился старик, узнав в чем дел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юбовь к нашей Родине, дедушка… — тихо произнес Семен и тут же застеснялся своего отве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Уж очень это напыщенно прозвучало… — подумал он. — Сколько у нас людей самоотверженно трудится для родины и никогда они этим не хвастают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Зайдя в мастерскую, Семен зажег свет. Пустым и неуютным показалось ему помещение без привычного шума ребячьих голос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совсем не требуется изобретателю одиночество… Зря это я соврал товарищам, да еще ссылаясь на Александра Андреевича, который мне как-то говорил совершенно обратное… — думал Семен, подбирая в шкафу необходимые инструменты.</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сарае, где находилась машина, было очень светло, под потолком горела яркая электрическая лампочка, но Семену все-таки казалось, что вокруг мрачно и неуютно.</w:t>
      </w:r>
    </w:p>
    <w:p>
      <w:pPr>
        <w:pStyle w:val="Normal"/>
        <w:widowControl/>
        <w:ind w:firstLine="567"/>
        <w:jc w:val="both"/>
        <w:rPr/>
      </w:pPr>
      <w:r>
        <w:rPr>
          <w:rFonts w:cs="Times New Roman" w:ascii="Times New Roman" w:hAnsi="Times New Roman"/>
          <w:sz w:val="20"/>
        </w:rPr>
        <w:t>Вот уже снята железная крышка лампового генератора, и перед глазами изобретателя — обнаженная паутина большого количества проводников, конденсаторов и сопротивлений. Семен проверяет надежность контактов и правильность соединений. Но не клеится работа. Неуютно как-то! Нехорошо тут одно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зле открытых дверей послышался какой-то шорох, и мальчик вдруг увидел четыре светящиеся голубовато-фосфорическим светом точки. Они двигались, мигали, а иногда пропадали на секунду совсем. Затем послышался какой-то писк. Семен сразу догадался, что к дверям подошли собаки: это их глаза отсвечивают от яркой электрической лампочки.</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инокий изобретатель попробовал зазвать Шарика и Жучку в сарай, но собаки только на минуту просунули морды в полосу яркого света, а затем исчезли совс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ря я тут остался один… — снова и снова думал Семен, продолжая ковыряться в электрической схеме. — Все равно без омметра. Проверить все как следует не удастся. Да и трудно одному…”.</w:t>
      </w:r>
    </w:p>
    <w:p>
      <w:pPr>
        <w:pStyle w:val="Normal"/>
        <w:widowControl/>
        <w:ind w:firstLine="567"/>
        <w:jc w:val="both"/>
        <w:rPr>
          <w:rFonts w:ascii="Times New Roman" w:hAnsi="Times New Roman" w:cs="Times New Roman"/>
          <w:sz w:val="20"/>
        </w:rPr>
      </w:pPr>
      <w:r>
        <w:rPr>
          <w:rFonts w:cs="Times New Roman" w:ascii="Times New Roman" w:hAnsi="Times New Roman"/>
          <w:sz w:val="20"/>
        </w:rPr>
        <w:t>Уже несколько раз Семену казалось, что он обнаружил причину неисправности, но присматриваясь более внимательно, он каждый раз убеждался в своей ошибке.</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овозившись около часа и выбившись из сил, Семен отложил инструменты в сторону, потушил свет, запер сарай и направился к мастерской. Он решил подремать часок–другой, чтобы потом снова приняться за работу уже на свежую голову. Разостлав на верстаке листы газетной бумаги и приспособив вместо подушки надутую, мотоциклетную камеру, Семен потушил свет и улег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Однако спать ему совершенно не хотелось. Лежа на боку, Семен глядел в окно. Сквозь ажурный узор темных листьев клена виднелись звезды, яркие и все время подмигивающие. Слышно было, как по двору ходит Ермолаич, изредка покашливая. Но вскоре звезды стали тускнеть, а переплеты рамы расширились и, наконец, заслонили собой и листья и звезды. Семен задремал. Откуда-то издалека ему еще слышался треск мотоциклетного мотора, но очень уж неясно и расплывчат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чно как у Васи… — подумал он, поворачиваясь на другой бок и засыпая окончательно, Ему трудно было представить, произошло ли это сразу же после того как он сомкнул глаза или прошло значительное время. Разбудил Семена какой-то шум на дворе. Возможно, что там лязгнуло что-то металлическ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может быть громко заскрипело. Какой именно громкий звук заставил его открыть глаза, он не зна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как будто, послышались шаги… Приглушенный разгово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начит? — старался сообразить Семен, протирая руками глаза?.... Однако хорошо знакомый кашель сторожа заставил его успокоиться. — Не спится ему… — пожалел старика Семен, закрывая глаза. Когда он открыл их снова, то увидел, что в комнате уже светло, и лучи восходящего солнца нарисовали На стене красно-желтое расплывчатое изображение ок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быстро вскочил со своего твердого ложа и, ежась от утренней прохлады, побежал к сара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перь на свежую голову дело пойдет совсем иначе, — вслух пробормотал он, снимая железную крышку генераторного ящ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что это? В глубине ящика, под проводами, виднеется какая-то бумажка. Как она сюда попала? Почему он не заметил ее раньше? Юный изобретатель засунул руку и вытянул плотный, сложенный вчетверо, листик ватмана. На нем была нарисована, невидимому чернилами автоматической ручки, электрическая схема генератора.</w:t>
      </w:r>
    </w:p>
    <w:p>
      <w:pPr>
        <w:pStyle w:val="Normal"/>
        <w:widowControl/>
        <w:ind w:firstLine="567"/>
        <w:jc w:val="both"/>
        <w:rPr>
          <w:rFonts w:ascii="Times New Roman" w:hAnsi="Times New Roman" w:cs="Times New Roman"/>
          <w:sz w:val="20"/>
        </w:rPr>
      </w:pPr>
      <w:r>
        <w:rPr>
          <w:rFonts w:cs="Times New Roman" w:ascii="Times New Roman" w:hAnsi="Times New Roman"/>
          <w:sz w:val="20"/>
        </w:rPr>
        <w:t>Семен принялся соображать, каким образом этот схематический чертеж мог тут очутить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аверное, Шурик в свое время получил его от Мурашова и засунул его, растяпа, сюда, когда помогал монтировать генератор. Только странно, что я эту бумажку не замечал раньше… — подум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А вот еще одна неожиданность. На самом видном месте он вдруг увидел обрыв проводника, идущего к аккумулятору. Значит действительно вчера он был настолько усталым, что даже не обратил внимания на такую пустую, сразу бросающуюся в глаза неисправн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Рядом послышались медленные шаги, и в сарай заглянул Ермола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же проснулся, значит… — проговорил он, останавливаясь у дверей. — А я, значит, посмотрел сегодня на это самое… Ну, на подоконник и вспомнил, что ящик-то я ребятам не передал… Его привезли сюда как-то в вашем отсутствии, очень давно… А память-то у меня немного того, старческая, ну и забыл…. Это, конечно, возможно… Вот возьми, может быть он тебе нуж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старик притянул Семену хорошо знакомый прибор для измерения мощности ультразвуковых колебани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мять у меня теперь неважная… Это известно… — продолжал тихо бормотать сторож, отходя от сара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это все кстати! — думал Семен, быстро орудуя перочинным ножом и плоскогубц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оборванный проводник был соединен, Семен тотчас же включил пусковые рубильники генератора. И почти сразу же послышалось знакомое гудень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ра-а-а! Работает! — закрича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К его возгласу присоединился громкий лай Шарик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ад! Шарик! Жучка! Наза-а-д. Вибраторы работают, бестолковые вы животные! — заволновался изобретатель, отгоняя собак от дверей сар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Для радости, у Семена были все основания. Вибраторы действительно работали так, как им и полагало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Об этом можно было судить хотя бы по тому, что земляной пол сарая давно уже вспучился под машиной, стал рыхлым, пескообразным. И даже если бы под руками у Семена теперь не было измерительного прибора, ему все равно было бы ясно, что ультразвуковая установка выделяет значительную энерг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Как и ожидал Семен, ребята приехали в мастерскую раньше, чем это они делали обычно по воскресенья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ает! Работает, товарищи! — закричал Семен, подбегая к мотоциклу. — Сегодня нужно будет проверить транспортер… а завтра выедем в поле на окончательное испытание… — продолжал он взволнованно, хватаясь руками за коляску, словно собираясь ее трясти, чтобы приехавшие ребята поскорее из нее высыпали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тотчас же ворвались в сарай и принялись ощупывать руками земляной пол, недавно изуродованный звукоразрыхлителями до неузнаваемост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это что такое? Чья это? — вдруг проговорил Чердаков, поднимая с земли красивую самопишущую ручку с золочеными, кольцами на синем пластмассовом корпус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же это мог тут уронить? У нас с вами такой как будто не было, — заинтересовался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ты что!! — вдруг рассердился Семен, гневно посмотрев на Шурика. — Тут такое событие, а ты интересуешься безделушкой!</w:t>
      </w:r>
    </w:p>
    <w:p>
      <w:pPr>
        <w:pStyle w:val="Normal"/>
        <w:widowControl/>
        <w:ind w:firstLine="567"/>
        <w:jc w:val="both"/>
        <w:rPr>
          <w:rFonts w:ascii="Times New Roman" w:hAnsi="Times New Roman" w:cs="Times New Roman"/>
          <w:sz w:val="20"/>
        </w:rPr>
      </w:pPr>
      <w:r>
        <w:rPr>
          <w:rFonts w:cs="Times New Roman" w:ascii="Times New Roman" w:hAnsi="Times New Roman"/>
          <w:sz w:val="20"/>
        </w:rPr>
        <w:t>Действительно, разве им всем было сейчас дело до такого пустяка! Даже если бы все существующие на свете автоматические ручки вдруг каким-то образом очутились в маленьком сарае, все равно это не отвлекло бы надолго внимания юных изобретателей от радостного события. Ведь они осуществили почти самостоятельно замечательное изобретение. Машина уже работает!</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лава двадцать восьмая</w:t>
      </w:r>
    </w:p>
    <w:p>
      <w:pPr>
        <w:pStyle w:val="Normal"/>
        <w:widowControl/>
        <w:ind w:firstLine="567"/>
        <w:jc w:val="both"/>
        <w:rPr>
          <w:rFonts w:ascii="Times New Roman" w:hAnsi="Times New Roman" w:cs="Times New Roman"/>
          <w:sz w:val="20"/>
        </w:rPr>
      </w:pPr>
      <w:r>
        <w:rPr>
          <w:rFonts w:cs="Times New Roman" w:ascii="Times New Roman" w:hAnsi="Times New Roman"/>
          <w:sz w:val="20"/>
        </w:rPr>
        <w:t>ВЕЧЕРОМ следующего дня было назначено генеральное испытание звукокопающей машины в пол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меня есть предложение, — заявил Семен, когда ребята уже вытаскивали свое изобретение из сарая. — Давайте доставим машину именно к тому месту, где мы приняли решение заняться изобретательством. Помните? Это недалеко от опушки леса, откуда мы наблюдали, как работает ЗР-2.</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еще зачем!. — недовольно буркнул Кириллин. — Выведем ее из леса, да и все… Мы же не сентиментальные барыш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Но за Семена вступился Чердаков. Совершенно неожиданно для всех он оставил свой шутливый тон и очень серьезно и торжественно промолвил:</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Ребята, Семен прав. У нас сегодня особенный день, даже можно сказать исторический, который запомнится на всю жизнь. Так пусть же в этот день каждое событие будет наполнено особым смыслом, значением, ну, так сказать, как символ больших дел в нашей жизни. Поэтому я за то, чтобы начать с исторического мес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Эта речь произвела на ребят довольно большое впечатлени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аком случае, если быть точными, нам придется тащить машину к речке, на пляж… Надеюсь, вы понимаете меня? — хитро подмигивая, проговорил Ва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К юным изобретателям подошел Ермолаич. Он был в брезентовом плаще, в том самом, в котором Семен увидел его впервые, возле машины ЗР-2. Создавалось впечатление, что старик собрался в дальний путь и надел плащ на случай дожд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в поле потащите? — спросил он, попыхивая трубкой. — Как же вы туда доставите свою тарахтел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воим ходом пойдет, дедушка, — пояснил Чердаков. — Вот, пожалуйста… — обрадовался Семен случаю похвастаться совершенством механизма. — Видите этот рычаг? Стоит лишь его нажать, как ультразвуковые вибраторы, те, что упираются в землю, немедленно поднимутся кверху и машина, сможет свободно передвигаться.</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Это факт, — согласился сторож. — Молодцы, ребята, молодцы… Уж кому, кому, а мне-то известно, что вам почти никто не помогал! Это точно… А гляди, какая штуковина получилась! Словно настоящая машин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ечно, настоящая! — обиделся Шурик. — Она сегодня будет прорывать у нас небольшой кан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бы показали вам, дедушка, как эта машина работает, но сегодня, к сожалению, нельз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почему же? — удивился Ермола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годня мы проводим первое испытание — секретно ото всех. Понимаете? Чтобы в случае неудачи не получилось бы позора, — пояснил Чердак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О том, что мы сегодня выходим с ней в поле, никто не знает и не должен знать, — оглядываясь, добавил Семен. — А вот завтра или послезавтра, если все пройдет благополучно, мы торжественно доложим главному инженеру, что изобретение готово и можно назначить комисс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миссия, это верно… У нас без комиссий ничего не обходится… — заворчал старик. — Вот я просил заведующего хозяйственной частью огородить забором мой огород, а он говорит, что комиссия еще не утвердила какую-то смету… Это точно… Значит, сегодня мне никак нельзя посмотре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Ермолаич, — твердо заявил Семен. — И если кто-нибудь сюда приедет и будет спрашивать, где мы, ни в коем случае не говорите! Лад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ак вам сказать, ребята! Я все-таки на службе тут нахожусь! — ответил старик раздумчиво и добавил: — Да чего вы, собственно говоря, так беспокоитесь! Коли не надо, никто сюда не приедет. А коли потребуется кому, не выгонять же его…</w:t>
      </w:r>
    </w:p>
    <w:p>
      <w:pPr>
        <w:pStyle w:val="Normal"/>
        <w:widowControl/>
        <w:ind w:firstLine="567"/>
        <w:jc w:val="both"/>
        <w:rPr>
          <w:rFonts w:ascii="Times New Roman" w:hAnsi="Times New Roman" w:cs="Times New Roman"/>
          <w:sz w:val="20"/>
        </w:rPr>
      </w:pPr>
      <w:r>
        <w:rPr>
          <w:rFonts w:cs="Times New Roman" w:ascii="Times New Roman" w:hAnsi="Times New Roman"/>
          <w:sz w:val="20"/>
        </w:rPr>
        <w:t>В это время торопливо затарахтел заведенный Васей маленький мотор, словно кто-то закрутил ручку игрушечного пулемета. Машина вздрогнула и рванулась вперед, кланяясь торчащим кверху ленточным транспортером. Рядом зашагал Вася, то и дело протягивая руки к рычагам, управляющим движением машины. Сзади пошли ребята.</w:t>
      </w:r>
    </w:p>
    <w:p>
      <w:pPr>
        <w:pStyle w:val="Normal"/>
        <w:widowControl/>
        <w:ind w:firstLine="567"/>
        <w:jc w:val="both"/>
        <w:rPr>
          <w:rFonts w:ascii="Times New Roman" w:hAnsi="Times New Roman" w:cs="Times New Roman"/>
          <w:sz w:val="20"/>
        </w:rPr>
      </w:pPr>
      <w:r>
        <w:rPr>
          <w:rFonts w:cs="Times New Roman" w:ascii="Times New Roman" w:hAnsi="Times New Roman"/>
          <w:sz w:val="20"/>
        </w:rPr>
        <w:t>Предварительно отчаянно облаяв со всех сторон тарахтящий механизм, Шарик и Жучка побежали вперед, с явным намерением возглавить процессию.</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была пройдена почти половина расстояния, Семен почему-то оглянулся и заметил, что, держась поодаль, за ними следует Ермола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 нами нельзя! — прокричал ему Семен, сложив рупором ладони.</w:t>
      </w:r>
    </w:p>
    <w:p>
      <w:pPr>
        <w:pStyle w:val="Normal"/>
        <w:widowControl/>
        <w:ind w:firstLine="567"/>
        <w:jc w:val="both"/>
        <w:rPr>
          <w:rFonts w:ascii="Times New Roman" w:hAnsi="Times New Roman" w:cs="Times New Roman"/>
          <w:sz w:val="20"/>
        </w:rPr>
      </w:pPr>
      <w:r>
        <w:rPr>
          <w:rFonts w:cs="Times New Roman" w:ascii="Times New Roman" w:hAnsi="Times New Roman"/>
          <w:sz w:val="20"/>
        </w:rPr>
        <w:t>Старик ответил взмахом руки и тотчас же свернул куда-то в сторону.</w:t>
      </w:r>
    </w:p>
    <w:p>
      <w:pPr>
        <w:pStyle w:val="Normal"/>
        <w:widowControl/>
        <w:ind w:firstLine="567"/>
        <w:jc w:val="both"/>
        <w:rPr>
          <w:rFonts w:ascii="Times New Roman" w:hAnsi="Times New Roman" w:cs="Times New Roman"/>
          <w:sz w:val="20"/>
        </w:rPr>
      </w:pPr>
      <w:r>
        <w:rPr>
          <w:rFonts w:cs="Times New Roman" w:ascii="Times New Roman" w:hAnsi="Times New Roman"/>
          <w:sz w:val="20"/>
        </w:rPr>
        <w:t>Вот, наконец, и знакомая опушка леса. Отсюда ученики ремесленного училища наблюдали когда-то, как бегала ЗР-2, вспахивая землю. А немного дальше — то самое место, где они решили во что бы то ни стало сделать важное изобретение, Семен побежал вперед, чтобы уточнить, где именно находится “историческое” место, как его все теперь называ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юда! Сюда! — закричал он, подзывая ребят. Наконец наступил торжественный момент, Проведена последняя тщательная проверка машины. В землю опущены ультразвуковые вибратор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же быть? Подавать команду или немного подождать? — взволнованно проговорил Семен, оглядывая своих товарищей.</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Конечно, давай! — произнес Быков, тоже волнуясь. — Страшно как-то… А вдруг, ничего не выйд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вот еще! Расчувствовался… — недовольно проворчал Кириллин. — Заводи, Вася мото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годите, ребята… — забеспокоился Семен. — Так нельзя! Это же такое событие… такое событие… Его нужно отметить чем-то очень и очень важным… Вот что я придумал… Давайте дадим клятву, перед тем как приступить к испытания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чем ты тянешь! И сам нервничаешь и нас мучаешь! — нетерпеливо перебил его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поклянемся… — продолжал Семен, — сверкая глазами. — Поклянемся, что если нас постигнет сейчас неудача и наша машина не заработает, мы не опустим руки, товарищи… Будем бороться… добиваться своего… Согласны?</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Согласны, конечно… — ответило сразу несколько голосов.</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о нам ведь скоро уезжать отсюда, — заметил Шурик, в душе которого, кажется, совсем не было романтики. Но Семен даже не услышал этих сл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лянемся, что даже не тут, а в другом месте пусть не сейчас, а после того как мы закончим училище и станем работать… Все равно не оставим нашу идею и будем бороться за ее осуществление! Поклянемся; что даже через пять, через десять лет мы снова, все вместе или каждый в отдельности, будем добиваться того, чтобы такая машина работала на пользу нашей Родины… — торжественно законч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ты говоришь, Семен, — проговорил растроганный Быко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даем такую клятву! Клянемся! Клянемся! — подхватили остальные торжественно.</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Ну, а теперь уже как-то не страшно, — облегченно вздохнул Семен. — Можешь заводить мотор, Вася…</w:t>
      </w:r>
    </w:p>
    <w:p>
      <w:pPr>
        <w:pStyle w:val="Normal"/>
        <w:widowControl/>
        <w:ind w:firstLine="567"/>
        <w:jc w:val="both"/>
        <w:rPr/>
      </w:pPr>
      <w:r>
        <w:rPr>
          <w:rFonts w:cs="Times New Roman" w:ascii="Times New Roman" w:hAnsi="Times New Roman"/>
          <w:sz w:val="20"/>
        </w:rPr>
        <w:t>И тут произошло чудо, которого так долго ждали юные изобретатели. Машина вздрогнула и впилась острыми наконечниками своих ультразвуковых вибраторов в твердую почву. Вслед за этим раздробленная на мельчайшие комья земля заполнила ковши транспортера и стала ссыпаться сбоку, в навал. Маленький механизм уверенно двинулся вперед, оставляя за собой довольно глубокую кана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Трудно описать радость, овладевшую ребятами. Они бросились качать своего руководителя Семена Бурыкина, стараясь подбросить его вверх как можно выше. Затем все почему-то набросились на отбивавшегося изо всех сил Кириллина. Через, минуту в воздух полетел Быков. Решив, что ребята затеяли какую-то веселую игру, собаки подняли лай и начали тоже прыгать, приседая на все четыре лапы.</w:t>
      </w:r>
    </w:p>
    <w:p>
      <w:pPr>
        <w:pStyle w:val="Normal"/>
        <w:widowControl/>
        <w:ind w:firstLine="567"/>
        <w:jc w:val="both"/>
        <w:rPr>
          <w:rFonts w:ascii="Times New Roman" w:hAnsi="Times New Roman" w:cs="Times New Roman"/>
          <w:sz w:val="20"/>
        </w:rPr>
      </w:pPr>
      <w:r>
        <w:rPr>
          <w:rFonts w:cs="Times New Roman" w:ascii="Times New Roman" w:hAnsi="Times New Roman"/>
          <w:sz w:val="20"/>
        </w:rPr>
        <w:t>Когда же дошла очередь качать Васю, неожиданно выяснилось, что он куда-то исчез.</w:t>
      </w:r>
    </w:p>
    <w:p>
      <w:pPr>
        <w:pStyle w:val="Normal"/>
        <w:widowControl/>
        <w:ind w:firstLine="567"/>
        <w:jc w:val="both"/>
        <w:rPr>
          <w:rFonts w:ascii="Times New Roman" w:hAnsi="Times New Roman" w:cs="Times New Roman"/>
          <w:sz w:val="20"/>
        </w:rPr>
      </w:pPr>
      <w:r>
        <w:drawing>
          <wp:anchor behindDoc="1" distT="0" distB="0" distL="114935" distR="114935" simplePos="0" locked="0" layoutInCell="0" allowOverlap="1" relativeHeight="9">
            <wp:simplePos x="0" y="0"/>
            <wp:positionH relativeFrom="column">
              <wp:posOffset>3331845</wp:posOffset>
            </wp:positionH>
            <wp:positionV relativeFrom="paragraph">
              <wp:posOffset>89535</wp:posOffset>
            </wp:positionV>
            <wp:extent cx="2813685" cy="3657600"/>
            <wp:effectExtent l="0" t="0" r="0" b="0"/>
            <wp:wrapTight wrapText="bothSides">
              <wp:wrapPolygon edited="0">
                <wp:start x="-63" y="0"/>
                <wp:lineTo x="-63" y="21548"/>
                <wp:lineTo x="21600" y="21548"/>
                <wp:lineTo x="21600" y="0"/>
                <wp:lineTo x="-6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9" r="-11" b="-9"/>
                    <a:stretch>
                      <a:fillRect/>
                    </a:stretch>
                  </pic:blipFill>
                  <pic:spPr bwMode="auto">
                    <a:xfrm>
                      <a:off x="0" y="0"/>
                      <a:ext cx="2813685" cy="3657600"/>
                    </a:xfrm>
                    <a:prstGeom prst="rect">
                      <a:avLst/>
                    </a:prstGeom>
                  </pic:spPr>
                </pic:pic>
              </a:graphicData>
            </a:graphic>
          </wp:anchor>
        </w:drawing>
      </w:r>
      <w:r>
        <w:rPr>
          <w:rFonts w:cs="Times New Roman" w:ascii="Times New Roman" w:hAnsi="Times New Roman"/>
          <w:sz w:val="20"/>
        </w:rPr>
        <w:t>Однако через две минуты он выскочил из густых кус</w:t>
        <w:softHyphen/>
        <w:t>тарников и стал рассказывать неправдоподобную ис</w:t>
        <w:softHyphen/>
        <w:t>то</w:t>
        <w:softHyphen/>
        <w:t>рию: оказывается, сопровождая машину сюда, он не</w:t>
        <w:softHyphen/>
        <w:t>ча</w:t>
        <w:softHyphen/>
        <w:t>ян</w:t>
        <w:softHyphen/>
        <w:t>но уронил свою любимую отвертку и, чтобы не за</w:t>
        <w:softHyphen/>
        <w:t>дер</w:t>
        <w:softHyphen/>
        <w:t>жи</w:t>
        <w:softHyphen/>
        <w:t>вать всех, решил подобрать ее позже, когда будет сво</w:t>
        <w:softHyphen/>
        <w:t>бо</w:t>
        <w:softHyphen/>
        <w:t>ден.</w:t>
      </w:r>
    </w:p>
    <w:p>
      <w:pPr>
        <w:pStyle w:val="Normal"/>
        <w:widowControl/>
        <w:ind w:firstLine="567"/>
        <w:jc w:val="both"/>
        <w:rPr/>
      </w:pPr>
      <w:r>
        <w:rPr>
          <w:rFonts w:cs="Times New Roman" w:ascii="Times New Roman" w:hAnsi="Times New Roman"/>
          <w:sz w:val="20"/>
        </w:rPr>
        <w:t xml:space="preserve">— </w:t>
      </w:r>
      <w:r>
        <w:rPr>
          <w:rFonts w:cs="Times New Roman" w:ascii="Times New Roman" w:hAnsi="Times New Roman"/>
          <w:sz w:val="20"/>
        </w:rPr>
        <w:t>Вот она! — проговорил Вася, почему-то вы</w:t>
        <w:softHyphen/>
        <w:t>ни</w:t>
        <w:softHyphen/>
        <w:t>мая из кармана метчик. — Я ее сразу нашел! Заметил мес</w:t>
        <w:softHyphen/>
        <w:t>то и сразу увидел…</w:t>
      </w:r>
    </w:p>
    <w:p>
      <w:pPr>
        <w:pStyle w:val="Normal"/>
        <w:widowControl/>
        <w:ind w:firstLine="567"/>
        <w:jc w:val="both"/>
        <w:rPr>
          <w:rFonts w:ascii="Times New Roman" w:hAnsi="Times New Roman" w:cs="Times New Roman"/>
          <w:sz w:val="20"/>
        </w:rPr>
      </w:pPr>
      <w:r>
        <w:rPr>
          <w:rFonts w:cs="Times New Roman" w:ascii="Times New Roman" w:hAnsi="Times New Roman"/>
          <w:sz w:val="20"/>
        </w:rPr>
        <w:t>В другое время ребята заметили бы, что в этом объяс</w:t>
        <w:softHyphen/>
        <w:t>нении Васи что-то неладно. Ведь машина не проходи</w:t>
        <w:softHyphen/>
        <w:t xml:space="preserve">ла мимо того места, откуда Вася выбежал. </w:t>
      </w:r>
      <w:r>
        <w:rPr>
          <w:rFonts w:cs="Times New Roman" w:ascii="Times New Roman" w:hAnsi="Times New Roman"/>
          <w:sz w:val="20"/>
          <w:lang w:val="en-US"/>
        </w:rPr>
        <w:t>A</w:t>
      </w:r>
      <w:r>
        <w:rPr>
          <w:rFonts w:cs="Times New Roman" w:ascii="Times New Roman" w:hAnsi="Times New Roman"/>
          <w:sz w:val="20"/>
        </w:rPr>
        <w:t xml:space="preserve"> кроме того, ему так и не удалось разыскать в карманах отверт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опять ее потерял… — смущенно про</w:t>
        <w:softHyphen/>
        <w:t>го</w:t>
        <w:softHyphen/>
        <w:t>во</w:t>
        <w:softHyphen/>
        <w:t>рил он, вынимая из кармана то маленькое зубило, то свер</w:t>
        <w:softHyphen/>
        <w:t>ло, то перочинный нож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Между тем машина шла все дальше и дальше.</w:t>
      </w:r>
    </w:p>
    <w:p>
      <w:pPr>
        <w:pStyle w:val="Normal"/>
        <w:widowControl/>
        <w:ind w:firstLine="567"/>
        <w:jc w:val="both"/>
        <w:rPr>
          <w:rFonts w:ascii="Times New Roman" w:hAnsi="Times New Roman" w:cs="Times New Roman"/>
          <w:sz w:val="20"/>
        </w:rPr>
      </w:pPr>
      <w:r>
        <w:rPr>
          <w:rFonts w:cs="Times New Roman" w:ascii="Times New Roman" w:hAnsi="Times New Roman"/>
          <w:sz w:val="20"/>
        </w:rPr>
        <w:t>Вдоволь налюбовавшись ее движением, изо</w:t>
        <w:softHyphen/>
        <w:t>бре</w:t>
        <w:softHyphen/>
        <w:t>та</w:t>
        <w:softHyphen/>
        <w:t>те</w:t>
        <w:softHyphen/>
        <w:t>ли перешли по предложению Семена к “более серьезным опы</w:t>
        <w:softHyphen/>
        <w:t>там”. Надо было проверить, как ведет себя зву</w:t>
        <w:softHyphen/>
        <w:t>ко</w:t>
        <w:softHyphen/>
        <w:t>ко</w:t>
        <w:softHyphen/>
        <w:t>па</w:t>
        <w:softHyphen/>
        <w:t>ю</w:t>
        <w:softHyphen/>
        <w:t>щий механизм, поднимаясь на возвышенность, и не про</w:t>
        <w:softHyphen/>
        <w:t>изой</w:t>
        <w:softHyphen/>
        <w:t>дет ли каких неполадок при спуске. Выключив вибра</w:t>
        <w:softHyphen/>
        <w:t>торы, ребята направили свой механизм к расположенному неподалеку холму. Долго возились они возле машины, не замечая ни времени, ни того, что делается вокруг. А между тем Шарик и Жучка уже давно обратили внимание на то, что на опушке леса творится что-то неладное и, навострив уши, глядели туда. Наконец, они залаяли и бросились бежа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лько теперь Семен заметил, что из-за кустарников за испытанием машины наблюдали какие-то люд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мотрите… Там кто-то стоит… — с беспокойством проговорил Семен, дергая Кириллина за рукав.</w:t>
      </w:r>
    </w:p>
    <w:p>
      <w:pPr>
        <w:pStyle w:val="Normal"/>
        <w:widowControl/>
        <w:ind w:firstLine="567"/>
        <w:jc w:val="both"/>
        <w:rPr>
          <w:rFonts w:ascii="Times New Roman" w:hAnsi="Times New Roman" w:cs="Times New Roman"/>
          <w:sz w:val="20"/>
        </w:rPr>
      </w:pPr>
      <w:r>
        <w:rPr>
          <w:rFonts w:cs="Times New Roman" w:ascii="Times New Roman" w:hAnsi="Times New Roman"/>
          <w:sz w:val="20"/>
        </w:rPr>
        <w:t>Все словно по команде повернули головы в сторону лес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их там много… — прошептал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Тогда притаившиеся за высоким кустарником люди поняли, что их присутствие обнаружено, и вышли на от крытое место. Это были Александр Андреевич Дуплов и тот самый представитель из центра, который приезжал на испытание звукоразрыхляющей машины. За ними шли старший научный сотрудник Мурашов, мастер Гресь и механик Понедельн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исти, Семен…… — пробормотал Кириллин, не спуская глаз с приближающихся люд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вствуйте, ребята! — весело проговорил Дуплов, подходя к смущенным изобретателям. — Значит, вас можно поздравить? Мы видели, как ваша машина копает канаву! Вы уж простите, конечно, что мы явились сюда без спроса. Но дело в том, что мой друг Борис Николаевич, как обычно, очень торопится и сегодня же должен улететь в Москву. А ему очень захотелось посмотреть, что вы тут изобрел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же, Александр Андреевич, вы узнали, что мы… что машина уже действует? — смутившись, спросил Семе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этом, дорогой Семен, нет ничего удивительного, — ответил Дуплов. — Я тут хозяин и мне полагается знать точно, что происходит на вверенной мне территории. По просьбе прибывших ребята снова запустили машину, и она гордо прошла мимо стоящих людей, оставляя за собой кана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ие молодцы! Подумать только, какие молодцы! Обязательно расскажу об этом министру! — с восхищением проговорил представитель из центра, обращаясь к Дупло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ло того, что у них возникла идея подобной машины, так они ее самостоятельно, заметьте, почти совершенно самостоятельно, осуществили! При самой незначительной нашей помощи! — сказал главный инженер.</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это очень талантливые ребята? — спросил Борис Николаевич, внимательно присматриваясь к юным изобретателям, сбившимся в куч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Самые обычные. Такие, как все, — улыбаясь, ответил Дуплов. — А в будущем они обязательно станут талантливыми изобретателями и рационализаторами, за это я могу поручить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После испытания машины ребята завели ее в подсобную мастерскую и принялись мыться и чистить свою одежду. Радуясь большой победе, они восторженно обсуждали события знаменательного дн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вернемся в ремесленное, то всем будем рассказывать с мельчайшими подробностями! Ведь правда, ребята? Хорошо, что у меня кое-что записано для памяти? — кричал Шурик, протискиваясь к умывальни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ое главное теперь — это учиться еще лучше! Иначе настоящих изобретателей из нас все равно не по</w:t>
        <w:softHyphen/>
        <w:t>лучится! — настаивал Ваня Быков, подступая к Сергею Чердаков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что ты на меня лезешь? Разве я возражаю? — шумел Чердаков, отмахиваясь от Быкова полотенцем. — После такой истории, конечно, каждому из нас захочется учиться еще лучше! Шуточка ли сказать! Сами изобрели и сами сделали новую машину! По этому поводу даже никакой шутки отпустить невозмож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ратцы! — забасил Степан Кириллин, — знаете, что я думаю? Наш успех зависел прежде всего от коллектива. Ведь каждый из нас в отдельности может быть ничего и не сделал! Согласны? Давайте и в будущем изобретать что-нибудь вместе! Так и объявим себя ударным изобретательским и рационализаторским коллективом. Согласны?</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ны! Конечно, согласны! — ответило сразу несколько челове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вы думаете! Еще не такие машины будем изобретать! — дрожащим от радостного волнения голосом заговорил Семен, которого расшумевшиеся ребята, сами того не замечая, то и дело “оттирали” от рукомойника. — Будем такое изобретать, чтобы в нашей стране были машины самые лучшие! А почему нам не изобретать? У нас каждый рабочий должен беспрерывно изобретать и рационализировать производство! Это дело его чести! Слушайте, ребята, слушайте! Вот стоит, предположим, рабочий у станка. Работает он на полный ход, а сам Между делом соображает как бы рационализировать свой труд. Вы думаете, он занимается только физическим трудом? Ничего подобного! Он работает и головой. У нас физический и умственный труд — в, единств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ррр-ааа, ребята! — вдруг взревел Кириллин, хватая упирающегося Семена подмышки. — Давайте его еще раз качнем, поскольку он правильные вещи говорит!</w:t>
      </w:r>
    </w:p>
    <w:p>
      <w:pPr>
        <w:pStyle w:val="Normal"/>
        <w:widowControl/>
        <w:ind w:firstLine="567"/>
        <w:jc w:val="both"/>
        <w:rPr>
          <w:rFonts w:ascii="Times New Roman" w:hAnsi="Times New Roman" w:cs="Times New Roman"/>
          <w:sz w:val="20"/>
        </w:rPr>
      </w:pPr>
      <w:r>
        <w:rPr>
          <w:rFonts w:cs="Times New Roman" w:ascii="Times New Roman" w:hAnsi="Times New Roman"/>
          <w:sz w:val="20"/>
        </w:rPr>
        <w:t>И ребята, качая Семена, подняли такой шум, что собаки, стоявшие у дверей и с любопытством наблюдавшие за всем происходящим, залились громким ла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нимание, орлы! — провозгласил Вася Подвескин, когда наконец Семена спустили на пол, и шум Немного утих. — Скажите пожалуйста, не замечали ли вы чего-нибудь таинственного во время работы над своим изобретением? — проговорил он, загадочно улыб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го таинственного? — удивился Шурик.</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т вспомните…кое-какая невидимка приходила в трудную минуту. Я ее, например, сколько раз замечал… Кое-что появлялось у нас неожиданно, как в сказке… — добавил Вася, понизив голос.</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охота тебе с какой-то бессмысленной чепухой лезть в такую торжественную минуту! — заявил Чердаков, тяжело дыша.</w:t>
      </w:r>
    </w:p>
    <w:p>
      <w:pPr>
        <w:pStyle w:val="Normal"/>
        <w:widowControl/>
        <w:ind w:firstLine="567"/>
        <w:jc w:val="both"/>
        <w:rPr/>
      </w:pPr>
      <w:r>
        <w:rPr>
          <w:rFonts w:cs="Times New Roman" w:ascii="Times New Roman" w:hAnsi="Times New Roman"/>
          <w:sz w:val="20"/>
        </w:rPr>
        <w:t>И более уже никто не вспоминал о странной шутке Васи. А зря. В его словах была доля правды. Кое-что “таинственное” действительно было. И чтобы убедиться В этом как следует, необходимо поинтересоваться, о чем Говорят между собой Александр Андреевич Дуплов и его гость Борис Николаевич — представитель министерства…</w:t>
      </w:r>
    </w:p>
    <w:p>
      <w:pPr>
        <w:pStyle w:val="Normal"/>
        <w:widowControl/>
        <w:ind w:firstLine="567"/>
        <w:jc w:val="both"/>
        <w:rPr>
          <w:rFonts w:ascii="Times New Roman" w:hAnsi="Times New Roman" w:cs="Times New Roman"/>
          <w:sz w:val="20"/>
        </w:rPr>
      </w:pPr>
      <w:r>
        <w:rPr>
          <w:rFonts w:cs="Times New Roman" w:ascii="Times New Roman" w:hAnsi="Times New Roman"/>
          <w:sz w:val="20"/>
        </w:rPr>
        <w:t>Инженер Дуплов и его гость прогуливались по парку.</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ажите, Александр Андреевич, неужели ребята так и не обратили внимания на некоторую таинственность, окружавшую их во время работы над изобретением?</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и заметили, Борис Николаевич, но они были увлечены работой настолько, что не придавали этому никакого значения. Вы обратили внимание на вихрастого юношу с мотоциклом? Это один из главных героев истор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ка, расскажите поподробне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жен вам сообщить, — продолжал Дуплов, — что, узнав о намерениях ребят, я прежде всего, устроил, как говорится, у себя в кабинете техническое совещание. Объяснил своим сотрудникам, в чем дело, и попросил их, конечно, держать себя серьезно, как и полагается на таком совещан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ребята не догадались, что это все подстрое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них не было никаких оснований думать так! Они, разумеется, понимали, что все присутствующие относятся к ним не совсем серьезно, не как к взрослым. Но это же вполне естественно! Вначале я думал, что буду помогать молодым изобретателям сам, в свободное время. Но потом решил, что времени для этого у меня не найдется. Кроме того, я сообразил, что в воспитательных целях будет лучше, если я предоставлю ребятам видимую полную самостоятельность… Как вы понимаете, Борис Николаевич, с помощью преподавания можно научить человека решительно всему. Но чтобы обучить человека творить, дерзать, выдумывать новое, с моей точки зрения, одного преподавания мало. Нужно тем или иным путем создать стимул для самостоятельного творчества. И предоставить ему такую возможность, чтобы появилась уверенность в своих силах. Пусть в творческих исканиях работает не только голова, но и руки! По этому поводу очень хорошо высказался на Первом съезде советских писателей Максим Горький. Я приведу сейчас дословно цитату из его выступления. Только прошу вас не удивляться, что я знаю ее на память. Уж очень интересовал меня этот вопрос… “Процесс социально-культурного роста людей развивается нормально только тогда, когда руки учат голову, а затем поумневшая голова учит руки, а умные руки снова и уже сильнее способствуют развитию мозга”.</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да же, здорово сказал?</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действительно, прямо в адрес воспитания изобретательских наклонностей! — удивился Борис Никола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ще до начала нашего, так называемого технического совещания, — продолжал рассказывать Дуплов, — я встретил в приемной вот этого самого мотоциклиста, помощника механика Подвескина. Неплохого работника, но немного заносчивого и хвастливого парня. Оказывается, видите ли, он пришел проверить, действительно ли будет совещание, посвященное каким-то там мальчишкам! У меня же появилась одна идея, и я попросил его также присутствовать на совещании. А поздно вечером этого же дня я вызвал его к себе в кабинет, объяснил, что от него требуется, и тут же с ним договор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ы, Александр Андреевич, — отчаянный выдумщик! — не выдержал гост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вольте! Какие же тут выдумки! Я просто считал себя обязанным помочь развитию явно выраженных способностей у Семена Бурыкина, о котором говорил вам давно! А кроме этого, мне самому хотелось убедиться, насколько правильны мои положения о методе воспитания юных изобретателей! Ну вот… Предоставил я им, значит, пустующую подсобную мастерскую на опытном участке номер три и распорядился, чтобы телефон был перенесен из мастерской в комнату живущего в этом же домике сторожа. Мне хотелось, чтобы ребята не слышали, как мой помощник Подвескин информирует меня о ходе работ и рассказывает мне о том, какие трудности возникают у коллектива юных изобретателей. Мне нужно было помогать им незаметно, чтобы они чувствовали себя как можно более самостоятельными. Ну, конечно, небольшие консультации оказывались моими людьми открыто. Но основное, направляющее влияние на ход всей работы я оказывал с помощью моего тайного помощника Васи Подвескина. Иногда мне казалось, что этот парень, как говорится, пересаливает и даже мистифицирует ребят, но, к счастью, все обошлось благополучно. Днем, в отсутствие ребят, Подвескин часто привозил в мастерскую опытных специалистов, которые внимательно следили за всем ходом работ. Я был против того, чтобы под руками у ребят неожиданно и таинственным образом появлялись нужные материалы, книги, чертежи, инструкции. Но мой помощник, большой шутник, кажется, не всегда меня слуша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ражаю, какими приятными неожиданностями были эти шутки! — усмехнулся Борис Никола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ин раз, во время напряженного положения у изобретателей, когда у них не ладилось с пуском вибраторов (а времени для окончания работы было в обрез), Вися Подвескин ухитрился привезти в мастерскую даже ночью одного молодого специалиста по вибраторам и ламповым генераторам. Это было нелегко потому, что на этот раз Семен Бурыкин, расстроенный неудачами, остался ночевать в мастерской. Но все обошлось благополучно. Подвескин договорился со сторожем, что-то там придумал с ключом от сарая, где стояла машина, и приехавший специалист незаметно устранил все неполадки в электрической схеме, которую ребята смонтировали не совсем точно.</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это уже противоречит вашему методу! — заявил Борис Николаевич.</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правы, — продолжал инженер, — на этот раз мне пришлось немного поступиться своими принципами. Если бы ребята не торопились с окончанием машины ввиду отъезда, я бы их заставил самостоятельно возиться со схемой. Но, как я уже вам говорил, времени у них оставалось мало! Нельзя было допустить, чтобы они уехали отсюда, не закончив работы над своим изобретением! Для того, чтобы не вызывать подозрения у юных изобретателей, специалист по генераторам нарочно оставил маленькую неисправность, которую юные изобретатели смогли бы сами заметить. Позже этот специалист мне сознался, что потерял во время работы в сарае свою самопишущую ручку. Пришлось ему, однако, примириться с этой потерей, чтобы поиски ручки не вызвали какого-нибудь подозрения у изобретателей.</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ямо материал для какого-нибудь рассказа или повести… — пробормотал Борис Николаевич, добродушно улыбаясь.</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ызов наш в поле был подстроен мною, — тоже улыбаясь, продолжал Дуплов. — Вы же понимаете, что нельзя было терять времени. Вы улетаете сегодня, а я по всей вероятности — завтра или послезавтра… Мы условились с Подвескиным, что как только машина заработает, он немедленно даст мне знать. И действительно, как вы вероятно помните, мне позвонил в кабинет сторож Ермолаич, и я тут же предложил вам поехать в поле. Ведь для воспитания изобретателей еще важно признание их успехов! И мы с вами, как мне кажется, обставили это дело достаточно торжественно. Да! Кстати! Знаете, что еще интересно? У меня имеются довольно точные сведения, что Подвескин, в прошлом страшный хвастун, совершенно исправился! Я уверен, что на него тоже оказали благотворное влияние ученики ремесленного училища, с которыми он в конце концов подружился.</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как вы оцениваете работу, проделанную ребятам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жен вам признаться, что идея подобной машины возникала неоднократно у многих наших сотрудников. В плане будущих разработок даже стоит такая тема. Ребята же, построив свою модель, конечно весьма примитивную и несовершенную, все же сделали большое дело. Они, как говорится, подтолкнули нас на скорейшее осуществление этой темы. Ну, и кое-что из их опыта можно будет почерпнуть! А самым главным я все же считаю то, что мы завербовали новые кадры будущих упорных изобретателей и рационализаторов. Я уверен, что это действительно самое главное.</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ю вам честное слово, Александр Андреевич, что если всю эту историю рассказать какому-нибудь литератору, то он обязательно напишет научно-фантастическую повесть или даже роман!</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было бы большой наградой для Семена Бурыкина и его товарищей… — ответил Дуплсв.</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аком, случае, с вашего разрешения, я постараюсь предпринять кое-что в этом направлении. У меня есть один знакомый писатель, работающий в области научно-фантастического жанра. Правда, он сам считает се</w:t>
        <w:softHyphen/>
        <w:t>бя страшным лентяем и мало пишет. Но на этот раз ему не удастся отделаться только одним обещанием — проговорил Борис Николаевич, вынимая из кармана маленькую записную книжку.</w:t>
      </w:r>
      <w:r>
        <w:br w:type="page"/>
      </w:r>
    </w:p>
    <w:p>
      <w:pPr>
        <w:pStyle w:val="Normal"/>
        <w:widowControl/>
        <w:spacing w:before="1800" w:after="360"/>
        <w:jc w:val="center"/>
        <w:rPr>
          <w:rFonts w:ascii="Times New Roman" w:hAnsi="Times New Roman" w:cs="Times New Roman"/>
          <w:sz w:val="22"/>
          <w:szCs w:val="22"/>
        </w:rPr>
      </w:pPr>
      <w:r>
        <w:rPr>
          <w:rFonts w:cs="Times New Roman" w:ascii="Times New Roman" w:hAnsi="Times New Roman"/>
          <w:sz w:val="22"/>
          <w:szCs w:val="22"/>
        </w:rPr>
        <w:t>ОГЛАВЛЕНИЕ</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первая</w:t>
        <w:tab/>
        <w:t>3</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вторая</w:t>
        <w:tab/>
        <w:t>20</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третья</w:t>
        <w:tab/>
        <w:t>32</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четвертая</w:t>
        <w:tab/>
        <w:t>41</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пятая</w:t>
        <w:tab/>
        <w:t>59</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шестая</w:t>
        <w:tab/>
        <w:t>68</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седьмая</w:t>
        <w:tab/>
        <w:t>71</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восьмая</w:t>
        <w:tab/>
        <w:t>81</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евятая</w:t>
        <w:tab/>
        <w:t>97</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есятая</w:t>
        <w:tab/>
        <w:t>102</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одиннадцатая</w:t>
        <w:tab/>
        <w:t>124</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венадцатая</w:t>
        <w:tab/>
        <w:t>130</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тринадцатая</w:t>
        <w:tab/>
        <w:t>140</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четырнадцатая</w:t>
        <w:tab/>
        <w:t>147</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пятнадцатая</w:t>
        <w:tab/>
        <w:t>154</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шестнадцатая</w:t>
        <w:tab/>
        <w:t>164</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семнадцатая</w:t>
        <w:tab/>
        <w:t>181</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восемнадцатая</w:t>
        <w:tab/>
        <w:t>190</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евятнадцатая</w:t>
        <w:tab/>
        <w:t>201</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вадцатая</w:t>
        <w:tab/>
        <w:t>216</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вадцать первая</w:t>
        <w:tab/>
        <w:t>226</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вадцать вторая</w:t>
        <w:tab/>
        <w:t>235</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вадцать третья</w:t>
        <w:tab/>
        <w:t>242</w:t>
      </w:r>
    </w:p>
    <w:p>
      <w:pPr>
        <w:pStyle w:val="Normal"/>
        <w:widowControl/>
        <w:tabs>
          <w:tab w:val="clear" w:pos="709"/>
          <w:tab w:val="right" w:pos="6804" w:leader="dot"/>
        </w:tabs>
        <w:ind w:left="2835" w:hanging="0"/>
        <w:jc w:val="both"/>
        <w:rPr/>
      </w:pPr>
      <w:r>
        <w:rPr>
          <w:rFonts w:cs="Times New Roman" w:ascii="Times New Roman" w:hAnsi="Times New Roman"/>
          <w:sz w:val="18"/>
          <w:szCs w:val="18"/>
        </w:rPr>
        <w:t>Глава двадцать четвертая</w:t>
        <w:tab/>
        <w:t>254</w:t>
      </w:r>
    </w:p>
    <w:p>
      <w:pPr>
        <w:pStyle w:val="Normal"/>
        <w:widowControl/>
        <w:tabs>
          <w:tab w:val="clear" w:pos="709"/>
          <w:tab w:val="right" w:pos="6804" w:leader="dot"/>
        </w:tabs>
        <w:ind w:left="2835" w:hanging="0"/>
        <w:jc w:val="both"/>
        <w:rPr>
          <w:rFonts w:ascii="Times New Roman" w:hAnsi="Times New Roman" w:cs="Times New Roman"/>
          <w:sz w:val="18"/>
          <w:szCs w:val="18"/>
        </w:rPr>
      </w:pPr>
      <w:r>
        <w:rPr>
          <w:rFonts w:cs="Times New Roman" w:ascii="Times New Roman" w:hAnsi="Times New Roman"/>
          <w:sz w:val="18"/>
          <w:szCs w:val="18"/>
        </w:rPr>
        <w:t>Глава двадцать пятая</w:t>
        <w:tab/>
      </w:r>
    </w:p>
    <w:p>
      <w:pPr>
        <w:pStyle w:val="Normal"/>
        <w:widowControl/>
        <w:tabs>
          <w:tab w:val="clear" w:pos="709"/>
          <w:tab w:val="right" w:pos="6804" w:leader="dot"/>
        </w:tabs>
        <w:ind w:left="2835" w:hanging="0"/>
        <w:jc w:val="both"/>
        <w:rPr>
          <w:rFonts w:ascii="Times New Roman" w:hAnsi="Times New Roman" w:cs="Times New Roman"/>
          <w:sz w:val="18"/>
          <w:szCs w:val="18"/>
        </w:rPr>
      </w:pPr>
      <w:r>
        <w:rPr>
          <w:rFonts w:cs="Times New Roman" w:ascii="Times New Roman" w:hAnsi="Times New Roman"/>
          <w:sz w:val="18"/>
          <w:szCs w:val="18"/>
        </w:rPr>
        <w:t>Глава двадцать шестая</w:t>
        <w:tab/>
      </w:r>
    </w:p>
    <w:p>
      <w:pPr>
        <w:pStyle w:val="Normal"/>
        <w:widowControl/>
        <w:tabs>
          <w:tab w:val="clear" w:pos="709"/>
          <w:tab w:val="right" w:pos="6804" w:leader="dot"/>
        </w:tabs>
        <w:ind w:left="2835" w:hanging="0"/>
        <w:jc w:val="both"/>
        <w:rPr>
          <w:rFonts w:ascii="Times New Roman" w:hAnsi="Times New Roman" w:cs="Times New Roman"/>
          <w:sz w:val="18"/>
          <w:szCs w:val="18"/>
        </w:rPr>
      </w:pPr>
      <w:r>
        <w:rPr>
          <w:rFonts w:cs="Times New Roman" w:ascii="Times New Roman" w:hAnsi="Times New Roman"/>
          <w:sz w:val="18"/>
          <w:szCs w:val="18"/>
        </w:rPr>
        <w:t>Глава двадцать седьмая</w:t>
        <w:tab/>
      </w:r>
    </w:p>
    <w:p>
      <w:pPr>
        <w:pStyle w:val="Normal"/>
        <w:widowControl/>
        <w:tabs>
          <w:tab w:val="clear" w:pos="709"/>
          <w:tab w:val="right" w:pos="6804" w:leader="dot"/>
        </w:tabs>
        <w:ind w:left="2835" w:hanging="0"/>
        <w:jc w:val="both"/>
        <w:rPr>
          <w:rFonts w:ascii="Times New Roman" w:hAnsi="Times New Roman" w:cs="Times New Roman"/>
          <w:sz w:val="18"/>
          <w:szCs w:val="18"/>
        </w:rPr>
      </w:pPr>
      <w:r>
        <w:rPr>
          <w:rFonts w:cs="Times New Roman" w:ascii="Times New Roman" w:hAnsi="Times New Roman"/>
          <w:sz w:val="18"/>
          <w:szCs w:val="18"/>
        </w:rPr>
        <w:t>Глава двадцать восьмая</w:t>
        <w:tab/>
      </w:r>
    </w:p>
    <w:p>
      <w:pPr>
        <w:pStyle w:val="Normal"/>
        <w:widowControl/>
        <w:spacing w:before="2400" w:after="0"/>
        <w:jc w:val="center"/>
        <w:rPr/>
      </w:pPr>
      <w:r>
        <w:rPr>
          <w:rFonts w:cs="Times New Roman" w:ascii="Times New Roman" w:hAnsi="Times New Roman"/>
          <w:sz w:val="16"/>
          <w:szCs w:val="16"/>
        </w:rPr>
        <w:t>Редактор М.Вилкин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хн. редактор С.Раков</w:t>
      </w:r>
    </w:p>
    <w:p>
      <w:pPr>
        <w:pStyle w:val="Normal"/>
        <w:widowControl/>
        <w:jc w:val="center"/>
        <w:rPr/>
      </w:pPr>
      <w:r>
        <w:rPr>
          <w:rFonts w:cs="Times New Roman" w:ascii="Times New Roman" w:hAnsi="Times New Roman"/>
          <w:sz w:val="16"/>
          <w:szCs w:val="16"/>
        </w:rPr>
        <w:t>Обложка худ. С.Л.Буданова</w:t>
      </w:r>
    </w:p>
    <w:p>
      <w:pPr>
        <w:pStyle w:val="Normal"/>
        <w:widowControl/>
        <w:spacing w:before="0" w:after="600"/>
        <w:jc w:val="center"/>
        <w:rPr>
          <w:rFonts w:ascii="Times New Roman" w:hAnsi="Times New Roman" w:cs="Times New Roman"/>
          <w:sz w:val="16"/>
          <w:szCs w:val="16"/>
        </w:rPr>
      </w:pPr>
      <w:r>
        <w:rPr>
          <w:rFonts w:cs="Times New Roman" w:ascii="Times New Roman" w:hAnsi="Times New Roman"/>
          <w:sz w:val="16"/>
          <w:szCs w:val="16"/>
        </w:rPr>
        <w:t>Иллюстрации худ. А.А.Малеанова</w:t>
      </w:r>
    </w:p>
    <w:p>
      <w:pPr>
        <w:pStyle w:val="Normal"/>
        <w:widowControl/>
        <w:jc w:val="center"/>
        <w:rPr/>
      </w:pPr>
      <w:r>
        <w:rPr>
          <w:rFonts w:cs="Times New Roman" w:ascii="Times New Roman" w:hAnsi="Times New Roman"/>
          <w:sz w:val="16"/>
          <w:szCs w:val="16"/>
        </w:rPr>
        <w:t>Сдано в набор 1/Х</w:t>
      </w:r>
      <w:r>
        <w:rPr>
          <w:rFonts w:cs="Times New Roman" w:ascii="Times New Roman" w:hAnsi="Times New Roman"/>
          <w:sz w:val="16"/>
          <w:szCs w:val="16"/>
          <w:lang w:val="en-US"/>
        </w:rPr>
        <w:t>II</w:t>
      </w:r>
      <w:r>
        <w:rPr>
          <w:rFonts w:cs="Times New Roman" w:ascii="Times New Roman" w:hAnsi="Times New Roman"/>
          <w:sz w:val="16"/>
          <w:szCs w:val="16"/>
        </w:rPr>
        <w:t xml:space="preserve"> 1952 г.</w:t>
      </w:r>
    </w:p>
    <w:p>
      <w:pPr>
        <w:pStyle w:val="Normal"/>
        <w:widowControl/>
        <w:jc w:val="center"/>
        <w:rPr/>
      </w:pPr>
      <w:r>
        <w:rPr>
          <w:rFonts w:cs="Times New Roman" w:ascii="Times New Roman" w:hAnsi="Times New Roman"/>
          <w:sz w:val="16"/>
          <w:szCs w:val="16"/>
        </w:rPr>
        <w:t>Подписано к печати 25/</w:t>
      </w:r>
      <w:r>
        <w:rPr>
          <w:rFonts w:cs="Times New Roman" w:ascii="Times New Roman" w:hAnsi="Times New Roman"/>
          <w:sz w:val="16"/>
          <w:szCs w:val="16"/>
          <w:lang w:val="en-US"/>
        </w:rPr>
        <w:t>II</w:t>
      </w:r>
      <w:r>
        <w:rPr>
          <w:rFonts w:cs="Times New Roman" w:ascii="Times New Roman" w:hAnsi="Times New Roman"/>
          <w:sz w:val="16"/>
          <w:szCs w:val="16"/>
        </w:rPr>
        <w:t xml:space="preserve"> 1953 г.</w:t>
      </w:r>
    </w:p>
    <w:p>
      <w:pPr>
        <w:pStyle w:val="Normal"/>
        <w:widowControl/>
        <w:jc w:val="center"/>
        <w:rPr/>
      </w:pPr>
      <w:r>
        <w:rPr>
          <w:rFonts w:cs="Times New Roman" w:ascii="Times New Roman" w:hAnsi="Times New Roman"/>
          <w:sz w:val="16"/>
          <w:szCs w:val="16"/>
        </w:rPr>
        <w:t>А70830. Бумага 70×108</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5,125 бум. л. = 14,0–1 печ. л.</w:t>
      </w:r>
    </w:p>
    <w:p>
      <w:pPr>
        <w:pStyle w:val="Normal"/>
        <w:widowControl/>
        <w:jc w:val="center"/>
        <w:rPr/>
      </w:pPr>
      <w:r>
        <w:rPr>
          <w:rFonts w:cs="Times New Roman" w:ascii="Times New Roman" w:hAnsi="Times New Roman"/>
          <w:sz w:val="16"/>
          <w:szCs w:val="16"/>
        </w:rPr>
        <w:t>В 1 печ. л. 56.000 зн. Уч.-изд. л. 13,44.</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Уч. № 312/1126. Тираж 90000. Цена 4 р. 40 к.</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пография Трудрезервиздата.</w:t>
      </w:r>
    </w:p>
    <w:p>
      <w:pPr>
        <w:pStyle w:val="Normal"/>
        <w:widowControl/>
        <w:jc w:val="center"/>
        <w:rPr/>
      </w:pPr>
      <w:r>
        <w:rPr>
          <w:rFonts w:cs="Times New Roman" w:ascii="Times New Roman" w:hAnsi="Times New Roman"/>
          <w:sz w:val="16"/>
          <w:szCs w:val="16"/>
        </w:rPr>
        <w:t>Москва, Хохловский пер., д. 7. Зак. 144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2:40:00Z</dcterms:created>
  <dc:creator>Харьковский С.А.</dc:creator>
  <dc:description/>
  <dc:language>en-US</dc:language>
  <cp:lastModifiedBy>Харьковский С.А.</cp:lastModifiedBy>
  <dcterms:modified xsi:type="dcterms:W3CDTF">2009-01-17T12:40:00Z</dcterms:modified>
  <cp:revision>4</cp:revision>
  <dc:subject/>
  <dc:title>Охотников Вадим "Первые дерзания"</dc:title>
</cp:coreProperties>
</file>